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</w:rPr>
      </w:pPr>
      <w:r>
        <w:rPr>
          <w:b/>
          <w:bCs/>
          <w:sz w:val="24"/>
        </w:rPr>
        <w:t>OBSA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Titulní strana</w:t>
        <w:tab/>
        <w:t>27013418t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bsah</w:t>
        <w:tab/>
        <w:t>27013418o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Metodické vysvětlivky</w:t>
        <w:tab/>
        <w:t>27013418m.doc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Komentář</w:t>
        <w:tab/>
        <w:t>27013418k.doc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had výnosů a sklizně zemědělských plodin k 10. 6. 2018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porovnání s výsledky v roce 2017</w:t>
        <w:tab/>
        <w:t>2701341801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celkem</w:t>
        <w:tab/>
        <w:t>2701341802.xls</w:t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kraje – pšenice</w:t>
        <w:tab/>
        <w:t>2701341803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ečmen</w:t>
        <w:tab/>
        <w:t>2701341804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žito, oves, tritikale</w:t>
        <w:tab/>
        <w:t>2701341805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obiloviny, brambory rané, řepka</w:t>
        <w:tab/>
        <w:t>2701341806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jahody, třešně, višně</w:t>
        <w:tab/>
        <w:t>2701341807.xls</w:t>
      </w:r>
    </w:p>
    <w:p>
      <w:pPr>
        <w:pStyle w:val="Normal"/>
        <w:tabs>
          <w:tab w:val="clear" w:pos="709"/>
          <w:tab w:val="left" w:pos="7655" w:leader="dot"/>
        </w:tabs>
        <w:ind w:left="1418" w:hanging="0"/>
        <w:jc w:val="both"/>
        <w:rPr/>
      </w:pPr>
      <w:r>
        <w:rPr>
          <w:rFonts w:cs="Arial" w:ascii="Arial" w:hAnsi="Arial"/>
          <w:sz w:val="20"/>
        </w:rPr>
        <w:t>rybíz, angrešt</w:t>
        <w:tab/>
        <w:t>2701341808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cs="Arial" w:ascii="Arial" w:hAnsi="Arial"/>
          <w:sz w:val="20"/>
        </w:rPr>
        <w:t>Odhad sklizně brambor po dopočtu domácností</w:t>
        <w:tab/>
        <w:t>2701341809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rafy – odhad výnosů a sklizně zemědělských plodin podle krajů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ind w:left="709" w:hanging="0"/>
        <w:jc w:val="both"/>
        <w:rPr/>
      </w:pPr>
      <w:r>
        <w:rPr>
          <w:rFonts w:cs="Arial" w:ascii="Arial" w:hAnsi="Arial"/>
          <w:sz w:val="20"/>
        </w:rPr>
        <w:t>Obiloviny, pšenice ozimá, ječmen jarní, řepka – výnosy</w:t>
        <w:tab/>
        <w:t>27013418g01.xls</w:t>
      </w:r>
    </w:p>
    <w:p>
      <w:pPr>
        <w:pStyle w:val="Normal"/>
        <w:tabs>
          <w:tab w:val="clear" w:pos="709"/>
          <w:tab w:val="left" w:pos="7655" w:leader="dot"/>
        </w:tabs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>Obiloviny, pšenice ozimá, ječmen jarní, řepka – produkce</w:t>
        <w:tab/>
        <w:t>27013418g02.xls</w:t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7655" w:leader="dot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655" w:leader="dot"/>
      </w:tabs>
      <w:jc w:val="center"/>
      <w:outlineLvl w:val="0"/>
    </w:pPr>
    <w:rPr>
      <w:rFonts w:ascii="Arial" w:hAnsi="Arial" w:cs="Arial"/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0:57:00Z</dcterms:created>
  <dc:creator>csu</dc:creator>
  <dc:description/>
  <cp:keywords/>
  <dc:language>en-US</dc:language>
  <cp:lastModifiedBy>horakova7906</cp:lastModifiedBy>
  <dcterms:modified xsi:type="dcterms:W3CDTF">2018-06-20T14:20:00Z</dcterms:modified>
  <cp:revision>10</cp:revision>
  <dc:subject/>
  <dc:title>OBSAH</dc:title>
</cp:coreProperties>
</file>