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OMENTÁŘ</w:t>
      </w:r>
    </w:p>
    <w:p>
      <w:pPr>
        <w:pStyle w:val="Normal"/>
        <w:rPr/>
      </w:pPr>
      <w:r>
        <w:rPr/>
      </w:r>
    </w:p>
    <w:p>
      <w:pPr>
        <w:pStyle w:val="Normal"/>
        <w:rPr/>
      </w:pPr>
      <w:r>
        <w:rPr/>
      </w:r>
    </w:p>
    <w:p>
      <w:pPr>
        <w:pStyle w:val="Normal"/>
        <w:rPr/>
      </w:pPr>
      <w:r>
        <w:rPr/>
      </w:r>
    </w:p>
    <w:p>
      <w:pPr>
        <w:pStyle w:val="Normal"/>
        <w:jc w:val="both"/>
        <w:rPr/>
      </w:pPr>
      <w:r>
        <w:rPr>
          <w:rFonts w:cs="Arial" w:ascii="Arial" w:hAnsi="Arial"/>
          <w:sz w:val="20"/>
        </w:rPr>
        <w:t xml:space="preserve">Na začátku druhého pololetí roku 2018 vykázaly zemědělské organizace zásoby obilovin ve výši 437 tis. tun, hrachu na zrno 10 tis. tun, brambor celkem 6 tis. tun, cukrovky 21 tis. tun, řepky 33 tis. tun, máku tisíc tun a slunečnice 6 tis. tun. Ve 2. pololetí roku 2018 bylo sklizeno 6 919 tis. tun obilovin celkem, 70 tis. tun hrachu na zrno, 563 tis. tun brambor, 3 724 tis. tun cukrovky, 1 404 tis. tun řepky, 14 tis. tun máku a 48 tis. tun slunečnice. Zemědělské organizace v průběhu druhého pololetí nakoupily 655 tis. tun obilovin celkem (nejvíce pšenice 350 tis. tun), hrachu na zrno 12 tis. tun, brambor celkem 16 tis. tun, cukrovky technické 142 tis. tun, řepky 71 tis. tun, máku 2 tis. tun a slunečnice 3 tis. tu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Prodáno bylo během druhého pololetí 4 641 tis. tun obilovin celkem (největší podíl u obilovin zaznamenala pšenice 2 956 tis. tun). Přímý vývoz obilovin celkem činil 135 tis. tun. Dále bylo prodáno 49 tis. tun hrachu na zrno, z toho 835 tun přímým vývozem. Brambor celkem bylo prodáno 443 tis. tun a přímý vývoz u této komodity činil 8 tis. tun. Cukrovky technické bylo prodáno 3 658 tis. tun. Řepky se během druhého pololetí prodalo 1 145 tis. tun, z toho 23 tis. tun přímým vývozem. Máku zemědělské organizace prodaly 14 tis. tun, 205 tun činil přímý vývoz. Slunečnice se prodalo 40 tis. tun a přímý vývoz činil tisíc tu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potřeba obilovin celkem v zemědělských organizacích během druhého pololetí činila 769 tis. tun, největší podíl připadá na pšenici, a to 422 tis. tun. Spotřeba obilovin k potravinářským účelům byla 282 tun, ke krmivářským účelům 551 tis. tun, spotřeba osiva činila 206 tis. tun. K ostatnímu užití bylo spotřebováno 11 tis. tun obilovin celkem. Spotřeba hrachu na zrno činila 4 tis. tun a to především na krmivářské účely. Brambor celkem se spotřebovalo 17 tis. tun, 4 tis. tun na potravinářské účely, 10 tis. tun ke krmivářským účelům a 3 tis. tun ostatní užití. Cukrovky technické spotřebovaly zemědělské organizace 20 tun především pro ostatní užití. Řepky bylo spotřebováno 5 tis. tun, 3 tis. tun bylo použito pro krmivářské účely, 2 tis. tun činilo spotřebované osivo a 687 tun ostatní užití. Nejméně spotřebovávaly zemědělské organizace mák, a to 13 tun především pro krmivářské účely. Slunečnice, zemědělské organizace spotřebovaly 69 tun převážně ke krmným účelů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kladovací ztráty během druhého pololetí roku 2018 činily u obilovin celkem 2 tis. tun, u hrachu na zrno 59 tun, u brambor celkem 3 tis. tun, u cukrovky technické 790 tun, řepky 404 tun, máku 107 tun a slunečnice 60 tu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Zásoba na konci roku 2018 činila u obilovin celkem 2 599 tis. tun (největší zásoby jsou pšenice 1 547 tis. tun), hrachu na zrno 38 tis. tun, brambor 122 tis. tun, cukrovky technické 228 tis. tun, řepky 358 tis. tun, máku 3 tis. tun a slunečnice 16 tis. tu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7:30:00Z</dcterms:created>
  <dc:creator>csu</dc:creator>
  <dc:description/>
  <cp:keywords/>
  <dc:language>en-US</dc:language>
  <cp:lastModifiedBy>horakova7906</cp:lastModifiedBy>
  <cp:lastPrinted>2019-03-21T10:45:00Z</cp:lastPrinted>
  <dcterms:modified xsi:type="dcterms:W3CDTF">2019-03-21T09:47:00Z</dcterms:modified>
  <cp:revision>52</cp:revision>
  <dc:subject/>
  <dc:title>KOMENTÁŘ</dc:title>
</cp:coreProperties>
</file>