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lang w:val="en-GB"/>
        </w:rPr>
      </w:pPr>
      <w:r>
        <w:rPr>
          <w:rFonts w:cs="Arial"/>
          <w:b/>
          <w:bCs/>
          <w:i/>
          <w:iCs/>
          <w:sz w:val="24"/>
          <w:lang w:val="en-GB"/>
        </w:rPr>
        <w:t>CONTENTS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lang w:val="en-GB"/>
        </w:rPr>
      </w:pPr>
      <w:r>
        <w:rPr>
          <w:rFonts w:cs="Arial"/>
          <w:b/>
          <w:bCs/>
          <w:i/>
          <w:iCs/>
          <w:sz w:val="24"/>
          <w:lang w:val="en-GB"/>
        </w:rPr>
      </w:r>
    </w:p>
    <w:p>
      <w:pPr>
        <w:pStyle w:val="Normal"/>
        <w:jc w:val="center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Methodological notes</w:t>
        <w:tab/>
        <w:t>27014119m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mmentary</w:t>
        <w:tab/>
        <w:t>27014119k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ntents</w:t>
        <w:tab/>
        <w:t>27014119o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Trends in sowing areas and crop harvests in 2007–2018</w:t>
        <w:tab/>
        <w:t>270141190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Crop harvest in 2018, total </w:t>
        <w:tab/>
        <w:t>270141190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rop harvest in 2018, total - continued</w:t>
        <w:tab/>
        <w:t>270141190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arvest from fruit trees and bushes in 2018</w:t>
        <w:tab/>
        <w:t>270141190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7 results: harvest</w:t>
        <w:tab/>
        <w:t>270141190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7 results: harvest – continued</w:t>
        <w:tab/>
        <w:t>270141190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7 results: harvest from fruit trees and bushes</w:t>
        <w:tab/>
        <w:t>270141190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7 results: yield</w:t>
        <w:tab/>
        <w:t>270141190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7 results: yield – continued</w:t>
        <w:tab/>
        <w:t>270141190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7 results: yield from fruit trees and bushes</w:t>
        <w:tab/>
        <w:t>270141191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rop harvest in 2018 by region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Wheat, winter</w:t>
        <w:tab/>
        <w:t>270141191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Wheat, spring</w:t>
        <w:tab/>
        <w:t>270141191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Barley, winter</w:t>
        <w:tab/>
        <w:t>270141191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Barley, spring</w:t>
        <w:tab/>
        <w:t>270141191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Rye</w:t>
        <w:tab/>
        <w:t>270141191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Oats</w:t>
        <w:tab/>
        <w:t>270141191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Triticale</w:t>
        <w:tab/>
        <w:t>270141191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Grain maize</w:t>
        <w:tab/>
        <w:t>270141191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ereals, total</w:t>
        <w:tab/>
        <w:t>270141191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ulses, total</w:t>
        <w:tab/>
        <w:t>270141192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otatoes, other</w:t>
        <w:tab/>
        <w:t>270141192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Sugar beet</w:t>
        <w:tab/>
        <w:t>270141192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Rape</w:t>
        <w:tab/>
        <w:t>270141192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Green and silage maize</w:t>
        <w:tab/>
        <w:t>270141192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Arable fodder crops, total, as hay</w:t>
        <w:tab/>
        <w:t>270141192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ermanent grassland, as hay</w:t>
        <w:tab/>
        <w:t>270141192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op gardens</w:t>
        <w:tab/>
        <w:t>270141192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Vineyards</w:t>
        <w:tab/>
        <w:t>270141192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nsumption of fertilizers in the crop year 2017/2018</w:t>
        <w:tab/>
        <w:t>270141192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arvest of selected crops including households estimates</w:t>
        <w:tab/>
        <w:t>270141193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Area of winter crops to be harvested in 2019</w:t>
        <w:tab/>
        <w:t>270141193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Area of winter crops to be harvested in 2019 by region</w:t>
        <w:tab/>
        <w:t>270141193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Graphs: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areas of crops in 1980-2018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wheat, barley, rye, oats</w:t>
        <w:tab/>
        <w:t>27014119g0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sugar beet, potatoes total, rape</w:t>
        <w:tab/>
        <w:t>27014119g0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crop harvests in 1980-2018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wheat, barley, rye, oats</w:t>
        <w:tab/>
        <w:t>27014119g0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sugar beet, potatoes total, rape </w:t>
        <w:tab/>
        <w:t>27014119g0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crop yields 1980 - 2018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wheat, barley, rye, oats </w:t>
        <w:tab/>
        <w:t>27014119g0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sugar beet, potatoes total, early potatoes</w:t>
        <w:tab/>
        <w:t>27014119g0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rop harvest in 2018 by region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winter barley, rye, oats, rape </w:t>
        <w:tab/>
        <w:t>27014119g0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winter wheat, spring barley, grain maize</w:t>
        <w:tab/>
        <w:t>27014119g0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Per hectare crop yields in 2018 by region 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winter wheat, spring barley, rye, oats</w:t>
        <w:tab/>
        <w:t>27014119g0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sugar beet, potatoes total, early potatoes </w:t>
        <w:tab/>
        <w:t>27014119g1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35:00Z</dcterms:created>
  <dc:creator>system service</dc:creator>
  <dc:description/>
  <cp:keywords/>
  <dc:language>en-US</dc:language>
  <cp:lastModifiedBy>horakova7906</cp:lastModifiedBy>
  <dcterms:modified xsi:type="dcterms:W3CDTF">2019-02-12T13:43:00Z</dcterms:modified>
  <cp:revision>9</cp:revision>
  <dc:subject/>
  <dc:title>CONTENTS</dc:title>
</cp:coreProperties>
</file>