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SA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Metodické vysvětlivky</w:t>
        <w:tab/>
        <w:t>27014119m.doc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Komentář</w:t>
        <w:tab/>
        <w:t>27014119k.doc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Obsah</w:t>
        <w:tab/>
        <w:t>27014119o.doc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Vývoj ploch a sklizní zemědělských plodin v letech 2007 – 2018</w:t>
        <w:tab/>
        <w:t>2701411901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 xml:space="preserve">Sklizeň zemědělských plodin v roce 2018 celkem </w:t>
        <w:tab/>
        <w:t>2701411902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klizeň zemědělských plodin v roce 2018 celkem - pokračování</w:t>
        <w:tab/>
        <w:t>2701411903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klizeň z ovocných stromů a keřů v roce 2018</w:t>
        <w:tab/>
        <w:t>2701411904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7 – sklizeň</w:t>
        <w:tab/>
        <w:t>2701411905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7 – sklizeň – pokračování</w:t>
        <w:tab/>
        <w:t>2701411906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7 – sklizeň z ovocných stromů</w:t>
        <w:tab/>
        <w:t>2701411907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7 – hektarový výnos</w:t>
        <w:tab/>
        <w:t>2701411908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7 – hektarový výnos – pokračování</w:t>
        <w:tab/>
        <w:t>2701411909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7 – výnos z 1 stromu, keře</w:t>
        <w:tab/>
        <w:t>2701411910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klizeň zemědělských plodin v roce 2018 podle krajů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šenice ozimá</w:t>
        <w:tab/>
        <w:t>2701411911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šenice jarní</w:t>
        <w:tab/>
        <w:t>2701411912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Ječmen ozimý</w:t>
        <w:tab/>
        <w:t>2701411913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Ječmen jarní</w:t>
        <w:tab/>
        <w:t>2701411914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Žito</w:t>
        <w:tab/>
        <w:t>2701411915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Oves</w:t>
        <w:tab/>
        <w:t>2701411916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Triticale</w:t>
        <w:tab/>
        <w:t>2701411917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Kukuřice na zrno</w:t>
        <w:tab/>
        <w:t>2701411918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Obiloviny celkem</w:t>
        <w:tab/>
        <w:t>2701411919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Luskoviny celkem</w:t>
        <w:tab/>
        <w:t>2701411920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Brambory ostatní</w:t>
        <w:tab/>
        <w:t>2701411921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Cukrovka technická</w:t>
        <w:tab/>
        <w:t>2701411922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Řepka</w:t>
        <w:tab/>
        <w:t>2701411923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Kukuřice na siláž</w:t>
        <w:tab/>
        <w:t>2701411924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ícniny na orné půdě celkem – seno</w:t>
        <w:tab/>
        <w:t>2701411925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Trvalé travní porosty – píce v seně</w:t>
        <w:tab/>
        <w:t>2701411926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Chmelnice</w:t>
        <w:tab/>
        <w:t>2701411927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Vinice</w:t>
        <w:tab/>
        <w:t>2701411928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potřeba hnojiv za hospodářský rok 2017/2018</w:t>
        <w:tab/>
        <w:t>2701411929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klizeň vybraných plodin po dopočtu domácností</w:t>
        <w:tab/>
        <w:t>2701411930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lochy ozimů roku 2019</w:t>
        <w:tab/>
        <w:t>2701411931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lochy ozimů roku 2019 podle krajů</w:t>
        <w:tab/>
        <w:t>2701411932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y: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voj ploch zemědělských plodin v letech 1980 až 2018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pšenice, ječmen, žito, oves</w:t>
        <w:tab/>
        <w:t>27014119g01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cukrovka, brambory celkem, řepka</w:t>
        <w:tab/>
        <w:t>27014119g02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voj sklizní zemědělských plodin v letech 1980 až 2018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pšenice, ječmen, žito, oves</w:t>
        <w:tab/>
        <w:t>27014119g03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cukrovka, brambory celkem, řepka</w:t>
        <w:tab/>
        <w:t>27014119g04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voj výnosů zemědělských plodin v letech 1980 až 2018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pšenice, ječmen, žito, oves</w:t>
        <w:tab/>
        <w:t>27014119g05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cukrovka, brambory celkem, brambory rané</w:t>
        <w:tab/>
        <w:t>27014119g06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klizeň zemědělských plodin v roce 2018 podle krajů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ječmen ozimý, žito, oves, řepka</w:t>
        <w:tab/>
        <w:t>27014119g07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pšenice ozimá, ječmen jarní, kukuřice na zrno</w:t>
        <w:tab/>
        <w:t>27014119g08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Výnosy zemědělských plodin v roce 2018 podle krajů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pšenice ozimá, ječmen jarní, žito, oves</w:t>
        <w:tab/>
        <w:t>27014119g09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cukrovka, brambory celkem, brambory rané</w:t>
        <w:tab/>
        <w:t>27014119g10.xl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3:44:00Z</dcterms:created>
  <dc:creator>System Service</dc:creator>
  <dc:description/>
  <cp:keywords/>
  <dc:language>en-US</dc:language>
  <cp:lastModifiedBy>horakova7906</cp:lastModifiedBy>
  <dcterms:modified xsi:type="dcterms:W3CDTF">2019-02-04T13:18:00Z</dcterms:modified>
  <cp:revision>42</cp:revision>
  <dc:subject/>
  <dc:title>OBSAH</dc:title>
</cp:coreProperties>
</file>