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sz w:val="24"/>
        </w:rPr>
      </w:pPr>
      <w:r>
        <w:rPr>
          <w:sz w:val="24"/>
        </w:rPr>
      </w:r>
    </w:p>
    <w:p>
      <w:pPr>
        <w:pStyle w:val="Zkladn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OMENTÁŘ</w:t>
      </w:r>
    </w:p>
    <w:p>
      <w:pPr>
        <w:pStyle w:val="Zkladn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/>
      </w:pPr>
      <w:r>
        <w:rPr/>
        <w:t>Celková produkce jednotlivých plodin vychází z osevních ploch zjišťovaných v květnu a z vývoje vegetačních podmínek.</w:t>
      </w:r>
    </w:p>
    <w:p>
      <w:pPr>
        <w:pStyle w:val="Zkladntext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Zkladntext2"/>
        <w:rPr/>
      </w:pPr>
      <w:r>
        <w:rPr/>
        <w:t xml:space="preserve">Sklizňová </w:t>
      </w:r>
      <w:r>
        <w:rPr>
          <w:b/>
          <w:bCs/>
        </w:rPr>
        <w:t>plocha obilovin</w:t>
      </w:r>
      <w:r>
        <w:rPr/>
        <w:t xml:space="preserve"> (včetně kukuřice na zrno a ostatních obilovin) se meziročně snížila o 15,9 tis. ha tj. o 1,2 % na 1 338,8 tis. ha. Celková sklizeň ve výši 6 970,9 tis. tun byla proti roku 2017 nižší o 485,7 tis. tun, tj. o 6,5 %. Nad úrovní roku 2017 je sklizeň pšenice jarní, a to 190,5 tis. tun, což je o 1,8 tis. tun více (o 1,0 %) než v minulém roce. Více než v loňském roce se sklidilo také žita, a to 120,2 tis. tun, což je o 10,9 tis. tun (o 10,0 %), ovsa 152,7 tis. tun, což je o 10,2 tis. tun více (o 7,2 %). Základních obilovin bylo sklizeno méně než v roce minulém. Pšenice bylo sklizeno 4 417,8 tis. tun, tj. o 300,4 tis. tun méně (o 6,4 %) než v roce minulém. Sklizeň ječmene byla 1 606,0 tis. tun, tj. o 106,2 tis. tun méně (o 6,2 %). Kukuřice na zrno bylo sklizeno 489,2 tis. tun, což je o 99,0 tis. tun méně (o 16,8 %) než v roce 2017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Hektarový </w:t>
      </w:r>
      <w:r>
        <w:rPr>
          <w:b/>
          <w:bCs/>
        </w:rPr>
        <w:t>výnos</w:t>
      </w:r>
      <w:r>
        <w:rPr/>
        <w:t xml:space="preserve"> </w:t>
      </w:r>
      <w:r>
        <w:rPr>
          <w:b/>
          <w:bCs/>
        </w:rPr>
        <w:t>obilovin</w:t>
      </w:r>
      <w:r>
        <w:rPr/>
        <w:t xml:space="preserve"> 5,21 t je ve srovnání s předchozím rokem nižší o 0,30 t (tj. o 5,4 %), z toho u pšenice ozimé byl dosažen hektarový výnos 5,46 t (5,77 t v roce 2017), pšenice jarní 4,14 t (4,05 t), žita 4,74 t (4,92 t), ječmene ozimého 4,98 t (5,85 t), ječmene jarního 4,93 t (4,96 t), ovsa 3,56 t (3,23 t), kukuřice na zrno 5,98 t (6,84 t) a tritikale 4,55 t (4,89 t)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Produkce </w:t>
      </w:r>
      <w:r>
        <w:rPr>
          <w:b/>
          <w:bCs/>
        </w:rPr>
        <w:t xml:space="preserve">luskovin </w:t>
      </w:r>
      <w:r>
        <w:rPr/>
        <w:t xml:space="preserve">byla nižší než v roce předešlém. Celkem bylo sklizeno 79,5 tis. tun luskovin. Z toho hrachu setého 70,6 tis. tun, což je o 16,8 tis. t (o 19,2 %) méně než v roce minulém. Celková produkce </w:t>
      </w:r>
      <w:r>
        <w:rPr>
          <w:b/>
          <w:bCs/>
        </w:rPr>
        <w:t xml:space="preserve">zrnin </w:t>
      </w:r>
      <w:r>
        <w:rPr/>
        <w:t>(obiloviny a luskoviny) 7 050,4 tis. tun je proti předchozímu roku nižší o 506,8 tis. tun (tj. o 6,7 %)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Celková sklizeň </w:t>
      </w:r>
      <w:r>
        <w:rPr>
          <w:b/>
          <w:bCs/>
        </w:rPr>
        <w:t xml:space="preserve">brambor </w:t>
      </w:r>
      <w:r>
        <w:rPr/>
        <w:t>po zahrnutí sklizně domácností</w:t>
      </w:r>
      <w:r>
        <w:rPr>
          <w:b/>
          <w:bCs/>
        </w:rPr>
        <w:t xml:space="preserve"> </w:t>
      </w:r>
      <w:r>
        <w:rPr/>
        <w:t xml:space="preserve">ve výši 713,3 tis. tun představuje proti roku 2017 snížení o 106,4 tis. tun (o 13,0 %). Hektarový výnos ve výši 24,69 t je o 3,16 t nižší. Raných brambor bylo sklizeno 47,3 tis. tun. Průměrný výnos brambor ostatních z jednoho hektaru je 25,37 t, tj. o 3,91 t méně než v loňském roce. Produkce 609,0 tis. tun je o 110,7 tis. tun nižší než v roce 2017. </w:t>
      </w:r>
      <w:r>
        <w:rPr>
          <w:b/>
          <w:bCs/>
        </w:rPr>
        <w:t>Cukrovky</w:t>
      </w:r>
      <w:r>
        <w:rPr/>
        <w:t xml:space="preserve"> technické bylo sklizeno při výnosu 57,51 t z jednoho hektaru 3 724,3 tis. tun bulev (4 399,5 tis. tun v roce 2017) tzn. snížení o 15,3 %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V roce 2018 došlo ke zvýšení osevních ploch </w:t>
      </w:r>
      <w:r>
        <w:rPr>
          <w:b/>
          <w:bCs/>
        </w:rPr>
        <w:t xml:space="preserve">olejnin </w:t>
      </w:r>
      <w:r>
        <w:rPr/>
        <w:t>celkem o 9,8 tis. ha (o 2,0 %) na výměru 489,3 tis. ha. Dosažená produkce z této plochy 1 511,3 tis. tun je o 241,9 tis. tun vyšší než v roce minulém. Řepky bylo sklizeno 1 410,8 tis. tun, v roce předchozím 1 146,2 tis. tun, tzn. zvýšení o 264,5 tis. tun. Výnos řepkového semene z jednoho hektaru 3,43 t je o 0,52 t vyšší. Nižší byla produkce máku, kdy se z plochy 26,6 tis. ha při průměrném hektarovém výnosu 0,51 t sklidilo 13,7 tis. tun (20,0 tis. tun při hektarovém výnosu 0,62 t v roce 2017) makového semene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Jednoletých </w:t>
      </w:r>
      <w:r>
        <w:rPr>
          <w:b/>
          <w:bCs/>
        </w:rPr>
        <w:t xml:space="preserve">pícnin </w:t>
      </w:r>
      <w:r>
        <w:rPr/>
        <w:t>na orné půdě bylo sklizeno 7 055,0 tis. tun zelené píce, tj. o 1 141,1 tis. tun méně než v roce 2017. Z toho bylo sklizeno 6 687,0 tis. tun kukuřice na zeleno a siláž, tj. o 1 090,0 tis. tun méně než v roce minulém. Sklizeň sena víceletých pícnin byla 1 062,4 tis. tun, z toho sklizeň sena jetele lučního (červeného) 346,1 tis. tun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Produkce </w:t>
      </w:r>
      <w:r>
        <w:rPr>
          <w:b/>
          <w:bCs/>
        </w:rPr>
        <w:t xml:space="preserve">zeleniny </w:t>
      </w:r>
      <w:r>
        <w:rPr/>
        <w:t xml:space="preserve">po zahrnutí sklizně domácností byla proti předchozímu roku nižší. Ve sledovaném roce bylo sklizeno 254,5 tis. tun zeleniny (311,3 tis. tun v roce 2017). Produkce </w:t>
      </w:r>
      <w:r>
        <w:rPr>
          <w:b/>
          <w:bCs/>
        </w:rPr>
        <w:t xml:space="preserve">ovoce </w:t>
      </w:r>
      <w:r>
        <w:rPr/>
        <w:t>(bez malin, včetně domácností) 377,3 tis. tun byla proti loňskému roku vyšší (252,9 tis. tun v roce 2017).</w:t>
      </w:r>
      <w:r>
        <w:rPr>
          <w:color w:val="FF0000"/>
        </w:rPr>
        <w:t xml:space="preserve"> 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 xml:space="preserve">Na 15,9 tis. ha </w:t>
      </w:r>
      <w:r>
        <w:rPr>
          <w:b/>
          <w:bCs/>
        </w:rPr>
        <w:t>plodících vinic</w:t>
      </w:r>
      <w:r>
        <w:rPr/>
        <w:t xml:space="preserve"> se při hektarovém výnosu 6,51 t (5,05 t v roce 2017) sklidilo 103,7 tis. tun hroznů, tj. o 23,9 tis. tun více než v roce 2017. Produkce</w:t>
      </w:r>
      <w:r>
        <w:rPr>
          <w:b/>
          <w:bCs/>
        </w:rPr>
        <w:t xml:space="preserve"> chmele </w:t>
      </w:r>
      <w:r>
        <w:rPr/>
        <w:t>ve výši 5 126 tun se proti roku 2017 snížila o 1 670 tun (tj. o 24,6 %). Výnos chmele z jednoho hektaru 1,02 t je také nižší, a to o 0,35 t než v roce minulém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ab/>
      </w:r>
    </w:p>
    <w:p>
      <w:pPr>
        <w:pStyle w:val="Zkladntext2"/>
        <w:rPr/>
      </w:pPr>
      <w:r>
        <w:rPr/>
        <w:tab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sz w:val="24"/>
          <w:lang w:val="de-DE"/>
        </w:rPr>
      </w:pPr>
      <w:r>
        <w:rPr>
          <w:sz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50:00Z</dcterms:created>
  <dc:creator>csu</dc:creator>
  <dc:description/>
  <cp:keywords/>
  <dc:language>en-US</dc:language>
  <cp:lastModifiedBy>horakova7906</cp:lastModifiedBy>
  <cp:lastPrinted>2019-02-15T07:50:00Z</cp:lastPrinted>
  <dcterms:modified xsi:type="dcterms:W3CDTF">2019-02-15T11:58:00Z</dcterms:modified>
  <cp:revision>15</cp:revision>
  <dc:subject/>
  <dc:title>Komentář</dc:title>
</cp:coreProperties>
</file>