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2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CONTENT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Methodological notes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Xl29"/>
        <w:tabs>
          <w:tab w:val="clear" w:pos="709"/>
          <w:tab w:val="right" w:pos="9072" w:leader="dot"/>
        </w:tabs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1. Area and population</w:t>
      </w:r>
    </w:p>
    <w:p>
      <w:pPr>
        <w:pStyle w:val="Xl34"/>
        <w:tabs>
          <w:tab w:val="clear" w:pos="709"/>
          <w:tab w:val="left" w:pos="540" w:leader="none"/>
          <w:tab w:val="right" w:pos="9072" w:leader="dot"/>
        </w:tabs>
        <w:spacing w:before="0" w:after="0"/>
        <w:textAlignment w:val="auto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1-1</w:t>
        <w:tab/>
        <w:t>Area, population, density of population and number of municipalities by region and district: 1 January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2</w:t>
        <w:tab/>
        <w:t>Population on the territory of the Czech Republic from 5th–6th centur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3</w:t>
        <w:tab/>
        <w:t>Population change - Bohemian, Moravian and Silesian territories: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4</w:t>
        <w:tab/>
        <w:t>Population changes - Czech Republic: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a</w:t>
        <w:tab/>
        <w:t>Population change - Czech Republic: 1919–2015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b</w:t>
        <w:tab/>
        <w:t>Population change - Czech Republic: 1919–2015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6</w:t>
        <w:tab/>
        <w:t>Mid-year population by size of municipality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7</w:t>
        <w:tab/>
        <w:t>Mid-year population by sex: 1920–2015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8</w:t>
        <w:tab/>
        <w:t>End-period population by sex: 1920–2015 (31 December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9</w:t>
        <w:tab/>
        <w:t>Population by main age group and sex: 1920–2015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0</w:t>
        <w:tab/>
        <w:t>Population by five-year age group and sex: 1920–2015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1</w:t>
        <w:tab/>
        <w:t>Mid-year female population aged 15–49 by age: 1920–2015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2</w:t>
        <w:tab/>
        <w:t>Population by sex 1869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3</w:t>
        <w:tab/>
        <w:t>Municipalities and population by municipality size group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4</w:t>
        <w:tab/>
        <w:t>Economically active population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5</w:t>
        <w:tab/>
        <w:t>Highest educational attainment of population aged 15+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6</w:t>
        <w:tab/>
        <w:t>Population by ethnicity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7</w:t>
        <w:tab/>
        <w:t>Population by ethnicity and mother language by 197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8</w:t>
        <w:tab/>
        <w:t>Population by religious belief and sex by 1921, 1930, 195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9</w:t>
        <w:tab/>
        <w:t>Population by year of birth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2. Houses and dwelling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1</w:t>
        <w:tab/>
        <w:t>Housing and dwelling stock by 1950–2011 censuses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Occupied houses and dwellings by type of building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3</w:t>
        <w:tab/>
        <w:t>Occupied dwellings by category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4</w:t>
        <w:tab/>
        <w:t>Technical facilities of occupied dwellings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3. Families and household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1</w:t>
        <w:tab/>
        <w:t>Households by 1961–2011 censuses (thousand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2</w:t>
        <w:tab/>
        <w:t>Housekeeping households by number of household members by 193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3</w:t>
        <w:tab/>
        <w:t>Family households by number of children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4</w:t>
        <w:tab/>
        <w:t>Marital status of population aged 15+ by 1921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les by marital status by five-year age group: 1960–2015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Females by marital status by five-year age group: 1960–2015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five-year age groups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number of children born alive in current marriage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aged 15–49 by five-year age groups and number of children born alive in current marriage:  by 1950–2001 censuses (%)</w:t>
      </w:r>
    </w:p>
    <w:p>
      <w:pPr>
        <w:pStyle w:val="Normal"/>
        <w:tabs>
          <w:tab w:val="clear" w:pos="709"/>
          <w:tab w:val="right" w:pos="9072" w:leader="dot"/>
        </w:tabs>
        <w:ind w:left="540" w:hanging="0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4. Marriag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</w:t>
        <w:tab/>
        <w:t>Marriages by age of groom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2</w:t>
        <w:tab/>
        <w:t>Marriages by age of brid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3</w:t>
        <w:tab/>
        <w:t>First marriages by age of groom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4</w:t>
        <w:tab/>
        <w:t>First marriages by age of brid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5</w:t>
        <w:tab/>
        <w:t>Marriages and their balances: 192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6</w:t>
        <w:tab/>
        <w:t>Nuptiality rates by age of groom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7</w:t>
        <w:tab/>
        <w:t>Nuptiality rates by age of brid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8</w:t>
        <w:tab/>
        <w:t>Nuptiality rates of unmarried females aged 15–49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9</w:t>
        <w:tab/>
        <w:t>Marital status of groom and brid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0</w:t>
        <w:tab/>
        <w:t>Marriages by educational attainment of groom and bride: 1976–2015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ages by calendar month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5. Divorc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1</w:t>
        <w:tab/>
        <w:t>Divorces by age of mal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2</w:t>
        <w:tab/>
        <w:t>Divorces by age of femal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3</w:t>
        <w:tab/>
        <w:t>Divorces by duration of marriag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4</w:t>
        <w:tab/>
        <w:t>Divorce rates by duration of marriag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5</w:t>
        <w:tab/>
        <w:t>Divorces: by educational attainment of male and female, 197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6</w:t>
        <w:tab/>
        <w:t>Divorces by number of minors: 1957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a</w:t>
        <w:tab/>
        <w:t>Divorces by cause of marriage breakdown: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b   Divorces by cause of marriage breakdown: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c   Divorces by cause of marriage breakdown: 198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6. Bir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a</w:t>
        <w:tab/>
        <w:t>Births by vitality, by sex, by marital status of mother: 1950–2015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6-1b </w:t>
        <w:tab/>
        <w:t>Births by vitality, by sex, by marital status of mother: 1950–2015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2</w:t>
        <w:tab/>
        <w:t>Births within marriage by age of father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3</w:t>
        <w:tab/>
        <w:t>Live births by age of mother: 1950–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4      First order live births by age of mother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5</w:t>
        <w:tab/>
        <w:t>Live births by educational attainment of mother: 197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6</w:t>
        <w:tab/>
        <w:t>Live births within marriage by order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7</w:t>
        <w:tab/>
        <w:t>Live births outside marriage by order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8</w:t>
        <w:tab/>
        <w:t>Live births by order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9</w:t>
        <w:tab/>
        <w:t>Live births by calendar month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6-10    Delivery weight of live births: 198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1</w:t>
        <w:tab/>
        <w:t>Fertility rates by age of female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2</w:t>
        <w:tab/>
        <w:t>Order-specific total fertility rate and reproduction rates: 192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3</w:t>
        <w:tab/>
        <w:t>Terminated pregnancies by age group: 1958–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4</w:t>
        <w:tab/>
        <w:t>Terminated pregnancy rates: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5</w:t>
        <w:tab/>
        <w:t>Mean age of women at childbirth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6</w:t>
        <w:tab/>
        <w:t>Multiple deliveries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7. Abortion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1</w:t>
        <w:tab/>
        <w:t>Abortion indicators: 1953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2</w:t>
        <w:tab/>
        <w:t>Abortions by age of female: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3</w:t>
        <w:tab/>
        <w:t>Abortions by marital status of female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4</w:t>
        <w:tab/>
        <w:t>Abortion rates by age of female: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5</w:t>
        <w:tab/>
        <w:t>Induced abortion rate by age of female: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6</w:t>
        <w:tab/>
        <w:t>Spontaneous abortion rates by age of female: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7</w:t>
        <w:tab/>
        <w:t>Induced abortions per 100 births by age of female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8</w:t>
        <w:tab/>
        <w:t>Induced abortions by marital status of female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8. Dea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1</w:t>
        <w:tab/>
        <w:t>Deaths by sex and age group: 193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2</w:t>
        <w:tab/>
        <w:t>Mortality rates by age group: 193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3</w:t>
        <w:tab/>
        <w:t>Proportion of deaths at higher age groups by sex: 193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8-4a</w:t>
        <w:tab/>
        <w:t>Death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4b</w:t>
        <w:tab/>
        <w:t>Deaths by cause of death: 1994–2015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a    Mortality rate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b    Mortality rates by cause of death: 199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6</w:t>
        <w:tab/>
        <w:t>Life expectancy by sex and age: 192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7</w:t>
        <w:tab/>
        <w:t>Deaths by calendar month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8</w:t>
        <w:tab/>
        <w:t>Suicides by sex and age group: 1945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9     Infant deaths and infant mortality rates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9. Migratio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1</w:t>
        <w:tab/>
        <w:t>Internal migration by type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2</w:t>
        <w:tab/>
        <w:t>International migration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9-3     Immigration by age: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4     Emigration by age: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5     Net migration by age: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6     Population growth: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0. Regional survey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Population by region and district by 1890–2011 censuses (converted to territory as of 26 March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2   Vital statistics and age structure by region and district: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3</w:t>
        <w:tab/>
        <w:t>Population by ethnicity and districts as of 26 March 2011 Censu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4</w:t>
        <w:tab/>
        <w:t>Life expectancy at birth by region of the Czech Republic: 200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5</w:t>
        <w:tab/>
        <w:t>Life expectancy at birth by district: 1981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6</w:t>
        <w:tab/>
        <w:t>Total population increase by region and district: 199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7</w:t>
        <w:tab/>
        <w:t>Natural population increase by region and district: 199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  <w:t xml:space="preserve">10-8   Migration population increase by region and district: </w:t>
      </w:r>
      <w:r>
        <w:rPr>
          <w:rFonts w:cs="Arial" w:ascii="Arial" w:hAnsi="Arial"/>
          <w:i/>
          <w:iCs/>
          <w:sz w:val="18"/>
          <w:szCs w:val="18"/>
          <w:lang w:val="en-GB"/>
        </w:rPr>
        <w:t>199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1. International survey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</w:t>
        <w:tab/>
        <w:t>Population in selected European countries: 1960–2015 (1 Januar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2</w:t>
        <w:tab/>
        <w:t>Population by major age group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3</w:t>
        <w:tab/>
        <w:t>Crude marriage rate in selected European countries: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4</w:t>
        <w:tab/>
        <w:t>Crude divorce rate in selected European countries: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5</w:t>
        <w:tab/>
        <w:t>Crude birth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6</w:t>
        <w:tab/>
        <w:t>Crude death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7</w:t>
        <w:tab/>
        <w:t>Total fertility rate in selected European countries: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8</w:t>
        <w:tab/>
        <w:t>Crude rate of natural increas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9</w:t>
        <w:tab/>
        <w:t>Crude rate of total increas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0</w:t>
        <w:tab/>
        <w:t>Share of live births outside marriage in selected European countries: 1960–2014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1</w:t>
        <w:tab/>
        <w:t>Mean age of females at childbirth in selected European countries: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2</w:t>
        <w:tab/>
        <w:t>Life expectancy at given age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3</w:t>
        <w:tab/>
        <w:t>Infant mortality rate in selected European countries: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3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3">
    <w:name w:val="xl5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30:00Z</dcterms:created>
  <dc:creator>System Service</dc:creator>
  <dc:description/>
  <cp:keywords/>
  <dc:language>en-US</dc:language>
  <cp:lastModifiedBy>Klára Tomková</cp:lastModifiedBy>
  <cp:lastPrinted>2015-11-08T14:13:00Z</cp:lastPrinted>
  <dcterms:modified xsi:type="dcterms:W3CDTF">2016-11-11T10:27:00Z</dcterms:modified>
  <cp:revision>297</cp:revision>
  <dc:subject/>
  <dc:title>CONTENTS</dc:title>
</cp:coreProperties>
</file>