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4"/>
        <w:gridCol w:w="884"/>
        <w:gridCol w:w="6328"/>
        <w:gridCol w:w="960"/>
      </w:tblGrid>
      <w:tr>
        <w:trPr>
          <w:trHeight w:val="616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BSAH /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CONTENS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rana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Page</w:t>
            </w:r>
          </w:p>
        </w:tc>
      </w:tr>
      <w:tr>
        <w:trPr>
          <w:trHeight w:val="25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vodní poznám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troductory no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voj indexů spotřebitelských cen za červen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evelopment of consumer price index in June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1</w:t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x spotřebitelských c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onsumer price inde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2</w:t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klad  přírůstku indexu  spotřebitelských cen – 6/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reakdown of consumer price index – 6/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3</w:t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klad meziročního přírůstku indexu spotřebitelských cen v procentních bode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reakdown of year-on-year growth of consumer price index in percentage points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4</w:t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x spotřebitelských cen podle sociálních skupin domácnost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onsumer price index by social groups of household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Index spotřebitelských cen  v jednotlivých měsících roku 2009 a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onsumer price index numbers: individual months of 2009 a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20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ácnosti celk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ouseholds in to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ácnosti důchodc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ouseholds of pensionie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7</w:t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voj indexů cen jídel a nealkoholických nápojů ve veřejném stravování a vývoj indexů cen položek spojených s pořízením a provozem motorových vozid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rends in consumer price indices, public catering and trends in price indices Items related with byuing and functioning of motor car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 8</w:t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ůměrné ceny pohonných hmot za jednotlivé měsíce roku 2009 a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verage fuel prices: individual months of 2009 and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61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80" w:hRule="atLeast"/>
        </w:trPr>
        <w:tc>
          <w:tcPr>
            <w:tcW w:w="1404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 9</w:t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spotřebitelských cen - sezónní zboží, administrativní ceny, topné oleje, pohonné hmoty a oleje, dovolená s komplexními službami, potraviny a nealkoholické nápoj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882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1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sumer price index - seasonal goods, administrative prices, heating oils, automotive fuels and lubricants, package holidays, food and non-alcoholic beverag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288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voj indexu spotřebitelských cen za domácnosti celk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2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evelopment of consumer price index - households in tota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59:00Z</dcterms:created>
  <dc:creator>Joskova</dc:creator>
  <dc:description/>
  <dc:language>en-US</dc:language>
  <cp:lastModifiedBy>Joskova</cp:lastModifiedBy>
  <cp:lastPrinted>2008-07-03T15:09:00Z</cp:lastPrinted>
  <dcterms:modified xsi:type="dcterms:W3CDTF">2010-07-07T13:59:00Z</dcterms:modified>
  <cp:revision>2</cp:revision>
  <dc:subject/>
  <dc:title>OBSAH / CONTENS</dc:title>
</cp:coreProperties>
</file>