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2918t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2918o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2918m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2918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5. 8. 2018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porovnání s výsledky v roce 2017</w:t>
        <w:tab/>
        <w:t>27012918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2918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2918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2918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2918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základní obiloviny, kukuřice na zrno, hrách na zrno </w:t>
        <w:tab/>
        <w:t>27012918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brambory</w:t>
        <w:tab/>
        <w:t>27012918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řepka, slunečnice na semeno, sója</w:t>
        <w:tab/>
        <w:t>2701291808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krovka technická, kukuřice na zeleno a siláž, okurky nakládačky</w:t>
        <w:tab/>
        <w:t>2701291809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>2701291810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Základní obiloviny, pšenice ozimá, ječmen jarní, řepka – výnosy</w:t>
        <w:tab/>
        <w:t>27012918g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Základní obiloviny, pšenice ozimá, ječmen jarní, řepka – produkce</w:t>
        <w:tab/>
        <w:t>27012918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Struktura osevních ploch obilovin v roce 2018</w:t>
        <w:tab/>
        <w:t>27012918g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0:00Z</dcterms:created>
  <dc:creator>csu</dc:creator>
  <dc:description/>
  <cp:keywords/>
  <dc:language>en-US</dc:language>
  <cp:lastModifiedBy>Operator</cp:lastModifiedBy>
  <cp:lastPrinted>2008-08-01T10:03:00Z</cp:lastPrinted>
  <dcterms:modified xsi:type="dcterms:W3CDTF">2018-09-05T08:49:00Z</dcterms:modified>
  <cp:revision>42</cp:revision>
  <dc:subject/>
  <dc:title>OBSAH</dc:title>
</cp:coreProperties>
</file>