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KOMENTÁŘ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kladě výsledků soupisu ploch osevů k 31. 5. 2017 byl proveden k 10. červnu 2017 první odhad výnosů a produkce základních obilovin (obiloviny kromě kukuřice na zrno a ostatních obilovin), raných brambor, řepky, jahod a raných druhů ov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První letošní odhad předpokládá produkci základních obilovin ve výši 6 945 tis. tun zrna. Při porovnání s loňskou skutečností je to o 785 tis. tun méně, tj. o 10,1 %. Odhadovaný průměrný výnos základních obilovin 5,50 t/ha je o 0,62 t/ha nižší než loňská definitivní sklizeň (6,12 t/h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ukce stěžejní obiloviny pšenice ozimé se očekává ve výši 4 612 tis. tun, což je o 703 tis. tun (o 13,2 %) méně než byla sklizeň 2016. Odhadovaný výnos 5,87 tun z jednoho hektaru je nižší o 0,70 tun proti loňské skutečnosti. Odhad produkce jarního ječmene činí 1 162 tis. tun, tj. o 46 tis. tun (o 3,8 %) méně než je loňská skutečnost. Průměrný výnos odhadovaný ve výši 5,04 t/ha je o 0,41 t/ha (o 7,5 %) nižší než loňská skutečnos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0"/>
        </w:rPr>
        <w:t xml:space="preserve">Odhadovaná sklizeň brambor raných (předpokládaná sklizeň do 30. 6.) je 22 tis. tun při výnosu 20,03 t/ha. Produkce řepky při předpokládaném výnosu 3,18 t/ha činí 1 254 tis. tun, což je snížení proti loňské definitivní sklizni o 105 tis. tun tj. o 7,7 %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10:00Z</dcterms:created>
  <dc:creator>csu</dc:creator>
  <dc:description/>
  <cp:keywords/>
  <dc:language>en-US</dc:language>
  <cp:lastModifiedBy>horakova7906</cp:lastModifiedBy>
  <cp:lastPrinted>2017-06-28T15:40:00Z</cp:lastPrinted>
  <dcterms:modified xsi:type="dcterms:W3CDTF">2017-06-28T13:53:00Z</dcterms:modified>
  <cp:revision>46</cp:revision>
  <dc:subject/>
  <dc:title>KOMENTÁŘ</dc:title>
</cp:coreProperties>
</file>