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CONTENTS</w:t>
      </w:r>
    </w:p>
    <w:p>
      <w:pPr>
        <w:pStyle w:val="Normal"/>
        <w:jc w:val="center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Front page</w:t>
        <w:tab/>
        <w:t>27012820t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ntents</w:t>
        <w:tab/>
        <w:t>27012820o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Methodological notes</w:t>
        <w:tab/>
        <w:t>27012820m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mmentary</w:t>
        <w:tab/>
        <w:t>27012820k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lang w:val="en-GB"/>
        </w:rPr>
        <w:t xml:space="preserve">Yield and </w:t>
      </w:r>
      <w:r>
        <w:rPr>
          <w:rFonts w:cs="Arial"/>
          <w:i/>
          <w:iCs/>
          <w:lang w:val="en-GB"/>
        </w:rPr>
        <w:t>harvest estimates</w:t>
      </w:r>
      <w:r>
        <w:rPr>
          <w:lang w:val="en-GB"/>
        </w:rPr>
        <w:t xml:space="preserve"> </w:t>
      </w:r>
      <w:r>
        <w:rPr>
          <w:i/>
          <w:lang w:val="en-GB"/>
        </w:rPr>
        <w:t>for selected</w:t>
      </w:r>
      <w:r>
        <w:rPr>
          <w:i/>
          <w:iCs/>
          <w:lang w:val="en-GB"/>
        </w:rPr>
        <w:t xml:space="preserve"> crops as at 15 July 2020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Comparison with 2019 results</w:t>
        <w:tab/>
        <w:t>2701282001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Total</w:t>
        <w:tab/>
        <w:t>2701282002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Regions – Wheat</w:t>
        <w:tab/>
        <w:t>2701282003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Barley</w:t>
        <w:tab/>
        <w:t>2701282004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Rye, oats, triticale</w:t>
        <w:tab/>
        <w:t>2701282005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 xml:space="preserve">Basic cereals, field peas for grain, early potatoes </w:t>
        <w:tab/>
        <w:t>2701282006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Rape, poppy, carrots</w:t>
        <w:tab/>
        <w:t>2701282007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 xml:space="preserve">Onions, cauliflower and broccoli, gherkins </w:t>
        <w:tab/>
        <w:t>2701282008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Strawberries, peaches, apricots</w:t>
        <w:tab/>
        <w:t>2701282009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Cherries, sour cherries</w:t>
        <w:tab/>
        <w:t>2701282010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lang w:val="en-GB"/>
        </w:rPr>
        <w:t>Graphs – yield and harvest estimates,</w:t>
      </w:r>
      <w:r>
        <w:rPr>
          <w:lang w:val="en-GB"/>
        </w:rPr>
        <w:t xml:space="preserve"> </w:t>
      </w:r>
      <w:r>
        <w:rPr>
          <w:rFonts w:cs="Arial"/>
          <w:i/>
          <w:iCs/>
          <w:lang w:val="en-GB"/>
        </w:rPr>
        <w:t>by region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i/>
          <w:iCs/>
          <w:lang w:val="en-GB"/>
        </w:rPr>
        <w:t>Basic c</w:t>
      </w:r>
      <w:r>
        <w:rPr>
          <w:rFonts w:cs="Arial"/>
          <w:i/>
          <w:iCs/>
          <w:lang w:val="en-GB"/>
        </w:rPr>
        <w:t>ereals, total, winter wheat, spring barley, rape – yields</w:t>
        <w:tab/>
        <w:t>27012820g01.xls</w:t>
        <w:tab/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i/>
          <w:iCs/>
          <w:lang w:val="en-GB"/>
        </w:rPr>
        <w:t>Basic c</w:t>
      </w:r>
      <w:r>
        <w:rPr>
          <w:rFonts w:cs="Arial"/>
          <w:i/>
          <w:iCs/>
          <w:lang w:val="en-GB"/>
        </w:rPr>
        <w:t>ereals, total, winter wheat, spring barley, rape – harvest</w:t>
        <w:tab/>
        <w:t>27012820g02.xls</w:t>
        <w:tab/>
      </w:r>
    </w:p>
    <w:p>
      <w:pPr>
        <w:pStyle w:val="Normal"/>
        <w:tabs>
          <w:tab w:val="clear" w:pos="708"/>
          <w:tab w:val="left" w:pos="765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Structure of sowing area of basic cereals in 2020</w:t>
        <w:tab/>
        <w:t>27012820g03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26:00Z</dcterms:created>
  <dc:creator>system service</dc:creator>
  <dc:description/>
  <cp:keywords/>
  <dc:language>en-US</dc:language>
  <cp:lastModifiedBy>horakova7906</cp:lastModifiedBy>
  <cp:lastPrinted>2020-07-28T10:10:00Z</cp:lastPrinted>
  <dcterms:modified xsi:type="dcterms:W3CDTF">2020-08-06T09:22:00Z</dcterms:modified>
  <cp:revision>5</cp:revision>
  <dc:subject/>
  <dc:title>CONTENTS</dc:title>
</cp:coreProperties>
</file>