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2820t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2820o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2820m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2820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5. 7. 2020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porovnání s výsledky v roce 2019</w:t>
        <w:tab/>
        <w:t>27012820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2820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pšenice</w:t>
        <w:tab/>
        <w:t>27012820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2820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2820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 xml:space="preserve">základní obiloviny, hrách na zrno, brambory rané </w:t>
        <w:tab/>
        <w:t>27012820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řepka, mák, mrkev</w:t>
        <w:tab/>
        <w:t>27012820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cibule, květák a brokolice, okurky nakládačky</w:t>
        <w:tab/>
        <w:t>2701282008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ahody, broskve, meruňky</w:t>
        <w:tab/>
        <w:t>2701282009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třešně, višně</w:t>
        <w:tab/>
        <w:t>2701282010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Základní obiloviny, pšenice ozimá, ječmen jarní, řepka – výnosy</w:t>
        <w:tab/>
        <w:t>2701282007g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Základní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obiloviny, pšenice ozimá, ječmen jarní, řepka – produkce</w:t>
        <w:tab/>
        <w:t>2701282007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>Struktura osevních ploch základních obilovin v roce 2020</w:t>
        <w:tab/>
        <w:t>2701282007g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30:00Z</dcterms:created>
  <dc:creator>csu</dc:creator>
  <dc:description/>
  <cp:keywords/>
  <dc:language>en-US</dc:language>
  <cp:lastModifiedBy>horakova7906</cp:lastModifiedBy>
  <cp:lastPrinted>2010-08-04T10:13:00Z</cp:lastPrinted>
  <dcterms:modified xsi:type="dcterms:W3CDTF">2020-07-28T08:06:00Z</dcterms:modified>
  <cp:revision>6</cp:revision>
  <dc:subject/>
  <dc:title>OBSAH</dc:title>
</cp:coreProperties>
</file>