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lang w:val="de-DE"/>
        </w:rPr>
      </w:pPr>
      <w:r>
        <w:rPr>
          <w:sz w:val="24"/>
          <w:lang w:val="de-DE"/>
        </w:rPr>
        <w:t>K o m e n t á ř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soupisu hospodářských zvířat k 1. dubnu 2018 ve srovnání s předchozím rokem vzrostly stavy prasat, ovcí, koz, koní a drůbeže, zatímco stavy skotu. 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0"/>
        </w:rPr>
        <w:t>Stavy skotu se meziročně snížily o 5,5 tisíc kusů (tj. o 0,4 %), z toho celkové stavy krav se zvýšily o 1,4 tisíc kusů (o 0,2 %), stavy krav ostatních se zvýšily o 2,7 % na 221,9 tis. kusů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y prasat proti 1. 4. 2017 vzrostly o 66,4 tis. kusů (o 4,5%), z toho stavy prasnic se zvýšily o 1,1 tis. kusů (1,2 %)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0"/>
        </w:rPr>
        <w:t>Stavy drůbeže se zvýšily o 2 078,4 tis. kusů (o 9,7 %), z toho stavy slepic se zvýšily o 1 153,8 tis. kusů (o 16,9 %)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ziroční nárůst počtu ovcí činí 1,8 tisíc kusů, tj. o 0,8 %. 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ty koní se celkem zvýšily proti předchozímu roku o 1,8%, tj. na 35,2 tis. kusů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bnější údaje o stavech hospodářských zvířat podle druhů a kategorií a v členění dle jednotlivých krajů jsou uvedeny v tabulkách.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1440" w:top="1496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E oby_ejné">
    <w:charset w:val="ee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 CE oby_ejné" w:hAnsi="Courier New CE oby_ejné" w:eastAsia="Times New Roman" w:cs="Courier New CE oby_ejné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  <w:lang w:val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16:00Z</dcterms:created>
  <dc:creator>Makovickova</dc:creator>
  <dc:description/>
  <cp:keywords/>
  <dc:language>en-US</dc:language>
  <cp:lastModifiedBy>stara7827</cp:lastModifiedBy>
  <cp:lastPrinted>2008-05-05T12:53:00Z</cp:lastPrinted>
  <dcterms:modified xsi:type="dcterms:W3CDTF">2018-05-07T11:43:00Z</dcterms:modified>
  <cp:revision>37</cp:revision>
  <dc:subject/>
  <dc:title>       K o m e n t á </dc:title>
</cp:coreProperties>
</file>