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Cs w:val="false"/>
        </w:rPr>
        <w:t>Obsah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todické vysvětlivky</w:t>
        <w:tab/>
        <w:tab/>
        <w:t xml:space="preserve"> </w:t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mentář</w:t>
      </w:r>
      <w:r>
        <w:rPr>
          <w:rFonts w:cs="Arial" w:ascii="Arial" w:hAnsi="Arial"/>
          <w:i/>
          <w:iCs/>
        </w:rPr>
        <w:tab/>
      </w:r>
    </w:p>
    <w:p>
      <w:pPr>
        <w:pStyle w:val="Header"/>
        <w:tabs>
          <w:tab w:val="clear" w:pos="4536"/>
          <w:tab w:val="clear" w:pos="9072"/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right" w:pos="9000" w:leader="none"/>
        </w:tabs>
        <w:rPr/>
      </w:pPr>
      <w:r>
        <w:rPr>
          <w:rFonts w:cs="Arial"/>
        </w:rPr>
        <w:t>Tab. 1</w:t>
        <w:tab/>
        <w:t>Vývoj stavů hospodářských zvířat v letech 1989 až 2018 – ČR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/>
      </w:pPr>
      <w:r>
        <w:rPr>
          <w:rFonts w:cs="Arial" w:ascii="Arial" w:hAnsi="Arial"/>
        </w:rPr>
        <w:t>Tab. 2</w:t>
        <w:tab/>
        <w:t>Počet hospodářských zvířat k 1. dubnu 2017 a 1. dubnu 2018 – ČR</w:t>
        <w:tab/>
      </w:r>
    </w:p>
    <w:p>
      <w:pPr>
        <w:pStyle w:val="Normal"/>
        <w:tabs>
          <w:tab w:val="left" w:pos="720" w:leader="none"/>
          <w:tab w:val="right" w:pos="900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vybrané skupiny zvířat</w:t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/>
      </w:pPr>
      <w:r>
        <w:rPr>
          <w:rFonts w:cs="Arial" w:ascii="Arial" w:hAnsi="Arial"/>
        </w:rPr>
        <w:t>Tab. 3</w:t>
        <w:tab/>
        <w:t>Počet hospodářských zvířat k 1. dubnu 2018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/>
      </w:pPr>
      <w:r>
        <w:rPr>
          <w:rFonts w:cs="Arial" w:ascii="Arial" w:hAnsi="Arial"/>
        </w:rPr>
        <w:t>Tab. 4</w:t>
        <w:tab/>
        <w:t>Počet hospodářských zvířat k 1. dubnu 2017 a 1. dubnu 2018 ČR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4</w:t>
        <w:tab/>
        <w:t>Počet hospodářských zvířat k 1. dubnu 2017 a 1. dubnu 2018 ČR – pokračování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5</w:t>
        <w:tab/>
        <w:t>Počet skotu k 1. dubnu 2017 a 1. dubnu 2018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6  Počet krav k 1. dubnu 2017 a 1. dubnu 2018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7</w:t>
        <w:tab/>
        <w:t>Počet prasat k 1. dubnu. 2017 a 1. dubnu 2018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8</w:t>
        <w:tab/>
        <w:t>Počet prasnic k 1. dubnu 2017 a 1. dubnu 2018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9</w:t>
        <w:tab/>
        <w:t>Počet ovcí k 1. dubnu 2017 a 1. dubnu 2018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0</w:t>
        <w:tab/>
        <w:t>Počet koz celkem k 1. dubnu 2017 a 1. dubnu 2018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1</w:t>
        <w:tab/>
        <w:t xml:space="preserve">Počet drůbeže k 1. dubnu 2017 a 1. dubnu 2018 podle krajů 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2</w:t>
        <w:tab/>
        <w:t>Počet slepic k 1. dubnu. 2017 a 1. dubnu 2018 podle krajů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3</w:t>
        <w:tab/>
        <w:t>Počet hospodářských zvířat k 1. dubnu 2017 a 1. dubnu 2018 - Praha + Středočes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14</w:t>
        <w:tab/>
        <w:t>Počet hospodářských zvířat k 1. dubnu 2017 a 1. dubnu 2018 – Jihočes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15</w:t>
        <w:tab/>
        <w:t>Počet hospodářských zvířat k 1. dubnu 2017 a 1. dubnu 2018 - Plzeňs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16</w:t>
        <w:tab/>
        <w:t>Počet hospodářských zvířat k 1. dubnu 2017 a 1. dubnu 2018 – Karlovars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17</w:t>
        <w:tab/>
        <w:t>Počet hospodářských zvířat k 1. dubnu 2017 a 1. dubnu 2018 - Ústec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18</w:t>
        <w:tab/>
        <w:t>Počet hospodářských zvířat k 1. dubnu 2017 a 1. dubnu 2018 - Liberec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19</w:t>
        <w:tab/>
        <w:t>Počet hospodářských zvířat k 1. dubnu 2017 a 1. dubnu 2018 - Královéhradec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20</w:t>
        <w:tab/>
        <w:t>Počet hospodářských zvířat k 1. dubnu 2017 a 1. dubnu 2018 - Pardubic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21</w:t>
        <w:tab/>
        <w:t>Počet hospodářských zvířat k 1. dubnu 2017 a 1. dubnu 2018 – Vysočina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22</w:t>
        <w:tab/>
        <w:t>Počet hospodářských zvířat k 1. dubnu 2017 a 1. dubnu 2018 - Jihomoravs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23</w:t>
        <w:tab/>
        <w:t>Počet hospodářských zvířat k 1. dubnu 2017 a 1. dubnu 2018 - Olomouc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24</w:t>
        <w:tab/>
        <w:t>Počet hospodářských zvířat k 1. dubnu 2017 a 1. dubnu 2018 - Zlíns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. 25</w:t>
        <w:tab/>
        <w:t>Počet hospodářských zvířat k 1. dubnu 2017 a 1. dubnu 2018 - Moravskoslezský kraj</w:t>
        <w:tab/>
      </w:r>
    </w:p>
    <w:p>
      <w:pPr>
        <w:pStyle w:val="Normal"/>
        <w:tabs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720" w:leader="none"/>
          <w:tab w:val="right" w:pos="900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720" w:leader="none"/>
          <w:tab w:val="right" w:pos="9000" w:leader="none"/>
        </w:tabs>
        <w:rPr>
          <w:rFonts w:cs="Arial"/>
        </w:rPr>
      </w:pPr>
      <w:r>
        <w:rPr>
          <w:rFonts w:cs="Arial"/>
        </w:rPr>
        <w:t>Grafy</w:t>
        <w:tab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f 1 Stavy skotu a krav k 1. 4. 2018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f 2 Vývoj stavu hospodářských zvířat v ČR v letech 1988 – 2018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f 3 Vývoj stavů drůbeže a slepic v ČR v letech 1998 – 2018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Graf 4 Struktura stavů skotu k 1. 4. 2018 v ČR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Graf 5 Struktura stavů prasat k 1. 4. 2018 v ČR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20"/>
      <w:outlineLvl w:val="2"/>
    </w:pPr>
    <w:rPr>
      <w:rFonts w:ascii="Arial" w:hAnsi="Arial" w:cs="Arial"/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">
    <w:name w:val="Standardní p"/>
    <w:qFormat/>
    <w:rPr>
      <w:rFonts w:ascii="Times New Roman" w:hAnsi="Times New Roman" w:cs="Times New Roman"/>
      <w:sz w:val="20"/>
      <w:szCs w:val="20"/>
    </w:rPr>
  </w:style>
  <w:style w:type="character" w:styleId="Znakapozn">
    <w:name w:val="Znaèka pozn."/>
    <w:qFormat/>
    <w:rPr/>
  </w:style>
  <w:style w:type="character" w:styleId="NzevChar">
    <w:name w:val="Název Char"/>
    <w:basedOn w:val="Standardnpsmoodstavce"/>
    <w:qFormat/>
    <w:rPr>
      <w:bCs/>
      <w:sz w:val="48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false"/>
      <w:spacing w:before="120" w:after="120"/>
      <w:jc w:val="center"/>
      <w:textAlignment w:val="baseline"/>
    </w:pPr>
    <w:rPr>
      <w:rFonts w:ascii="Times New Roman" w:hAnsi="Times New Roman" w:cs="Times New Roman"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Arial" w:hAnsi="Arial" w:cs="Arial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1:00Z</dcterms:created>
  <dc:creator>Makovickova</dc:creator>
  <dc:description/>
  <cp:keywords/>
  <dc:language>en-US</dc:language>
  <cp:lastModifiedBy>stara7827</cp:lastModifiedBy>
  <cp:lastPrinted>2003-05-06T13:50:00Z</cp:lastPrinted>
  <dcterms:modified xsi:type="dcterms:W3CDTF">2018-05-10T08:18:00Z</dcterms:modified>
  <cp:revision>13</cp:revision>
  <dc:subject/>
  <dc:title>O b s a h</dc:title>
</cp:coreProperties>
</file>