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brané úseky národního hospodářství České republiky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v prosinci 2010</w:t>
      </w:r>
    </w:p>
    <w:p>
      <w:pPr>
        <w:pStyle w:val="Heading1"/>
        <w:tabs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PROSINEC 2010</w:t>
      </w:r>
    </w:p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Průmysl 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sz w:val="18"/>
          <w:szCs w:val="18"/>
        </w:rPr>
        <w:t>Průmyslová produkce v prosinci 2010 meziročně vzrostla o 12,7 %. Po očištění od sezónních vlivů byl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meziměsíčně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nižší o 0,9 %. Hodnot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nových zakázek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meziročně vzrostla o 11,5 %.</w:t>
      </w:r>
    </w:p>
    <w:p>
      <w:pPr>
        <w:pStyle w:val="Zkladntext3"/>
        <w:spacing w:before="120" w:after="0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 roce 2010 průmyslová produkce vzrostla meziročně o 10,5 %. Hodnota nových zakázek byla vyšší o 14,2 %.</w:t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sz w:val="18"/>
          <w:szCs w:val="18"/>
        </w:rPr>
        <w:t xml:space="preserve">Průmyslová produkce </w:t>
      </w:r>
      <w:r>
        <w:rPr>
          <w:sz w:val="18"/>
          <w:szCs w:val="18"/>
        </w:rPr>
        <w:t xml:space="preserve">v prosinci 2010 meziročně vzrostla o 12,7 %, po očištění od vlivu počtu pracovních dnů vzrostla o 10,0 %. Prosinec 2010 měl ve srovnání se stejným měsícem předchozího roku o 1 pracovní den více. Po očištění od sezónních vlivů (včetně vlivu počtu pracovních dnů) byla průmyslová produkce meziměsíčně nižší o 0,9 %. K meziročnímu růstu průmyslové produkce nejvíce přispěla </w:t>
      </w:r>
      <w:bookmarkStart w:id="0" w:name="OLE_LINK3"/>
      <w:r>
        <w:rPr>
          <w:sz w:val="18"/>
          <w:szCs w:val="18"/>
        </w:rPr>
        <w:t xml:space="preserve">výroba motorových vozidel, přívěsů a návěsů (příspěvek +4,7 procentního bodu, růst o 32,5 %), </w:t>
      </w:r>
      <w:bookmarkEnd w:id="0"/>
      <w:r>
        <w:rPr>
          <w:sz w:val="18"/>
          <w:szCs w:val="18"/>
        </w:rPr>
        <w:t>výroba strojů a zařízení (příspěvek +1,8 p.b., růst o 21,5 %) a výroba elektrických zařízení (příspěvek +1,1 p.b., růst o 21,1 %). Průmyslová produkce klesla nejvíce v odvětvích výroba ostatních nekovových minerálních výrobků (příspěvek -0,3 p.b., pokles odvětví o 7,6 %), výroba základních farmaceutických výrobků a farmaceutických přípravků (příspěvek -0,1 p.b., pokles o 6,2 %) a výroba potravinářských výrobků (příspěvek -0,1 p.b., pokles o 2,0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ržby z průmyslové činnosti v běžných cenách</w:t>
      </w:r>
      <w:r>
        <w:rPr>
          <w:rFonts w:cs="Arial" w:ascii="Arial" w:hAnsi="Arial"/>
          <w:sz w:val="18"/>
          <w:szCs w:val="18"/>
        </w:rPr>
        <w:t xml:space="preserve"> se meziročně zvýšily o 13,2 %. Tržby z přímého vývozu průmyslových podniků se zvýšily v běžných cenách o 24,4 %. Jejich podíl na celkových tržbách průmyslových podniků činil 45,8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Hodnota </w:t>
      </w:r>
      <w:r>
        <w:rPr>
          <w:rFonts w:cs="Arial" w:ascii="Arial" w:hAnsi="Arial"/>
          <w:b/>
          <w:bCs/>
          <w:sz w:val="18"/>
          <w:szCs w:val="18"/>
        </w:rPr>
        <w:t>nových zakázek</w:t>
      </w:r>
      <w:r>
        <w:rPr>
          <w:rFonts w:cs="Arial" w:ascii="Arial" w:hAnsi="Arial"/>
          <w:sz w:val="18"/>
          <w:szCs w:val="18"/>
        </w:rPr>
        <w:t xml:space="preserve"> ve vybraných odvětvích meziročně vzrostla o 11,5 %, z toho zakázek ze zahraničí o 14,0 %. K meziročnímu růstu nových zakázek celkem nejvíce přispěla odvětví výroba základních kovů, hutní zpracování kovů; slévárenství (příspěvek +3,3 procentního bodu, růst o 48,4 %), </w:t>
      </w:r>
      <w:bookmarkStart w:id="1" w:name="OLE_LINK4"/>
      <w:r>
        <w:rPr>
          <w:rFonts w:cs="Arial" w:ascii="Arial" w:hAnsi="Arial"/>
          <w:sz w:val="18"/>
          <w:szCs w:val="18"/>
        </w:rPr>
        <w:t>výroba počítačů, elektronických a optických přístrojů a zařízení (příspěvek +2,6 p.b., růst o 20,4 %)</w:t>
      </w:r>
      <w:bookmarkEnd w:id="1"/>
      <w:r>
        <w:rPr>
          <w:rFonts w:cs="Arial" w:ascii="Arial" w:hAnsi="Arial"/>
          <w:sz w:val="18"/>
          <w:szCs w:val="18"/>
        </w:rPr>
        <w:t xml:space="preserve"> a výroba kovových konstrukcí a kovodělných výrobků (příspěvek +2,2 p.b., růst o 18,5 %). Nové zakázky klesly v odvětvích výroba ostatních dopravních prostředků (příspěvek -2,9 p.b., pokles o 48,9 %), výroba základních farmaceutických výrobků a farmaceutických přípravků (příspěvek -0,2 p.b., pokles o 7,9 %) a výroba oděvů (příspěvek -0,01 p.b., pokles o 1,2 %). 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sz w:val="18"/>
          <w:szCs w:val="18"/>
        </w:rPr>
        <w:t>Průměrný evidenční počet zaměstnanců</w:t>
      </w:r>
      <w:r>
        <w:rPr>
          <w:sz w:val="18"/>
          <w:szCs w:val="18"/>
        </w:rPr>
        <w:t xml:space="preserve"> (bez agenturních pracovníků*) v podnicích s 50 a více zaměstnanci v průmyslu se v prosinci 2010 meziročně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snížil o 0,5 %. </w:t>
      </w:r>
      <w:r>
        <w:rPr>
          <w:b/>
          <w:bCs/>
          <w:sz w:val="18"/>
          <w:szCs w:val="18"/>
        </w:rPr>
        <w:t>Průměrná měsíční nominální mzda</w:t>
      </w:r>
      <w:r>
        <w:rPr>
          <w:sz w:val="18"/>
          <w:szCs w:val="18"/>
        </w:rPr>
        <w:t xml:space="preserve"> těchto zaměstnanců v prosinci 2010 meziročně vzrostla o 1,1 % a činila 27 257 Kč.</w:t>
      </w:r>
      <w:r>
        <w:rPr>
          <w:b/>
          <w:bCs/>
          <w:sz w:val="18"/>
          <w:szCs w:val="18"/>
        </w:rPr>
        <w:t xml:space="preserve"> </w:t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Zkladntext3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ůmysl ve 4. čtvrtletí 2010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sz w:val="18"/>
          <w:szCs w:val="18"/>
        </w:rPr>
        <w:t xml:space="preserve">Průmyslová produkce ve 4. čtvrtletí 2010 </w:t>
      </w:r>
      <w:r>
        <w:rPr>
          <w:sz w:val="18"/>
          <w:szCs w:val="18"/>
        </w:rPr>
        <w:t>meziročně vzrostla 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11,8 %,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po očištění od vlivu počtu pracovních dnů vzrostla o 10,9 %. Ve 4. čtvrtletí 2010 bylo ve srovnání se stejným čtvrtletím předchozího roku o 1 pracovní den více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ržby z průmyslové činnosti</w:t>
      </w:r>
      <w:r>
        <w:rPr>
          <w:rFonts w:cs="Arial" w:ascii="Arial" w:hAnsi="Arial"/>
          <w:sz w:val="18"/>
          <w:szCs w:val="18"/>
        </w:rPr>
        <w:t xml:space="preserve"> v běžných cenách byly ve 4. čtvrtletí 2010 meziročně vyšší o 11,9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%. Tržby z přímého vývoz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ůmyslových podniků ve 4. čtvrtletí 2010 se meziročně zvýšily v běžných cenách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 19,5 %. 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sz w:val="18"/>
          <w:szCs w:val="18"/>
        </w:rPr>
        <w:t>Průměrný evidenční počet zaměstnanců</w:t>
      </w:r>
      <w:r>
        <w:rPr>
          <w:sz w:val="18"/>
          <w:szCs w:val="18"/>
        </w:rPr>
        <w:t xml:space="preserve"> (bez agenturních pracovníků*) v podnicích s 50 a více zaměstnanci v průmyslu se ve 4. čtvrtletí 2010 meziročně snížil o 0,8 %. </w:t>
      </w:r>
      <w:r>
        <w:rPr>
          <w:b/>
          <w:bCs/>
          <w:sz w:val="18"/>
          <w:szCs w:val="18"/>
        </w:rPr>
        <w:t>Průměrná měsíční nominální mzda</w:t>
      </w:r>
      <w:r>
        <w:rPr>
          <w:sz w:val="18"/>
          <w:szCs w:val="18"/>
        </w:rPr>
        <w:t xml:space="preserve"> těchto zaměstnanců ve 4. čtvrtletí 2010 meziročně vzrostla o 3,3 % a činila 26 955 Kč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ové zakázky</w:t>
      </w:r>
      <w:r>
        <w:rPr>
          <w:rFonts w:cs="Arial" w:ascii="Arial" w:hAnsi="Arial"/>
          <w:sz w:val="18"/>
          <w:szCs w:val="18"/>
        </w:rPr>
        <w:t xml:space="preserve"> ve vybraných odvětvích ve 4. čtvrtletí 2010 meziročně vzrostly o 12,8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%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vé zakázky ze zahraničí ve vybraných odvětvích ve 4. čtvrtletí 2010 meziročně vzrostly o 15,7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Zkladntext3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ůmysl v roce 2010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sz w:val="18"/>
          <w:szCs w:val="18"/>
        </w:rPr>
        <w:t xml:space="preserve">Průmyslová produkce v roce 2010 </w:t>
      </w:r>
      <w:r>
        <w:rPr>
          <w:sz w:val="18"/>
          <w:szCs w:val="18"/>
        </w:rPr>
        <w:t>meziročně vzrostla 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10,5 %,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po očištění od vlivu počtu pracovních dnů vzrostla o 10,0 %. V roce 2010 bylo ve srovnání s rokem 2009 o 2 pracovní dny více. K meziročnímu růstu průmyslové produkce nejvíce přispěla výroba motorových vozidel, přívěsů a návěsů (příspěvek +3,5 procentního bodu, růst o 22,2 %), výroba kovových konstrukcí a kovodělných výrobků (příspěvek +1,4 p.b., růst o 17,5 %) a výroba strojů a zařízení (příspěvek +1,1 p.b., růst o 13,5 %). Průmyslová produkce klesla nejvíce v odvětvích výroba ostatních nekovových minerálních výrobků (příspěvek -0,2 p.b., pokles odvětví o 3,9 %), výroba nábytku (příspěvek -0,1 p.b., pokles o 9,2 %) a výroba potravinářských výrobků (příspěvek -0,1 p.b., pokles o 1,4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ržby z průmyslové činnosti</w:t>
      </w:r>
      <w:r>
        <w:rPr>
          <w:rFonts w:cs="Arial" w:ascii="Arial" w:hAnsi="Arial"/>
          <w:sz w:val="18"/>
          <w:szCs w:val="18"/>
        </w:rPr>
        <w:t xml:space="preserve"> v běžných cenách byly v roce 20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ziročně vyšší o 10,1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%. Tržby z přímého vývoz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ůmyslových podniků v roce 20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meziročně zvýšily v běžných cenách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 17,0 %. 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sz w:val="18"/>
          <w:szCs w:val="18"/>
        </w:rPr>
        <w:t>Průměrný evidenční počet zaměstnanců</w:t>
      </w:r>
      <w:r>
        <w:rPr>
          <w:sz w:val="18"/>
          <w:szCs w:val="18"/>
        </w:rPr>
        <w:t xml:space="preserve"> (bez agenturních pracovníků*) v podnicích s 50 a více zaměstnanci v průmyslu se v roce 2010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meziročně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snížil o 4,7 %. Nejvíce poklesl v odvětvích výroba nábytku (o 17,0 %), výroba oděvů (o 14,4 %) a tisk a rozmnožování nahraných nosičů (o 12,6 %). </w:t>
      </w:r>
      <w:r>
        <w:rPr>
          <w:b/>
          <w:bCs/>
          <w:sz w:val="18"/>
          <w:szCs w:val="18"/>
        </w:rPr>
        <w:t>Průměrná měsíční nominální mzda</w:t>
      </w:r>
      <w:r>
        <w:rPr>
          <w:sz w:val="18"/>
          <w:szCs w:val="18"/>
        </w:rPr>
        <w:t xml:space="preserve"> těchto zaměstnanců v roce 2010 meziročně vzrostla o 4,3 % a činila 24 928 Kč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ové zakázky</w:t>
      </w:r>
      <w:r>
        <w:rPr>
          <w:rFonts w:cs="Arial" w:ascii="Arial" w:hAnsi="Arial"/>
          <w:sz w:val="18"/>
          <w:szCs w:val="18"/>
        </w:rPr>
        <w:t xml:space="preserve"> ve vybraných odvětvích v roce 20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ziročně vzrostly o 14,2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%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vé zakázky ze zahraničí ve vybraných odvětvích v roce 20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ziročně vzrostly o 15,0 %.</w:t>
      </w:r>
    </w:p>
    <w:p>
      <w:pPr>
        <w:pStyle w:val="Zkladntext3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ictví</w:t>
      </w:r>
    </w:p>
    <w:p>
      <w:pPr>
        <w:pStyle w:val="Zkladntext3"/>
        <w:spacing w:before="120" w:after="0"/>
        <w:ind w:firstLine="720"/>
        <w:rPr/>
      </w:pPr>
      <w:r>
        <w:rPr>
          <w:b/>
          <w:sz w:val="18"/>
          <w:szCs w:val="18"/>
        </w:rPr>
        <w:t>Stavební produkce v prosinci 2010 meziročně klesla o 14,6 %. Po očištění od sezónních vlivů byla meziměsíčně nižší o 13,4 %. Stavební úřady vydaly meziročně o </w:t>
      </w:r>
      <w:r>
        <w:rPr>
          <w:b/>
          <w:iCs/>
          <w:sz w:val="18"/>
          <w:szCs w:val="18"/>
        </w:rPr>
        <w:t>2,9</w:t>
      </w:r>
      <w:r>
        <w:rPr>
          <w:b/>
          <w:sz w:val="18"/>
          <w:szCs w:val="18"/>
        </w:rPr>
        <w:t> % stavebních povolení méně a jejich orientační hodnota klesla o </w:t>
      </w:r>
      <w:r>
        <w:rPr>
          <w:b/>
          <w:iCs/>
          <w:sz w:val="18"/>
          <w:szCs w:val="18"/>
        </w:rPr>
        <w:t>25,6 </w:t>
      </w:r>
      <w:r>
        <w:rPr>
          <w:b/>
          <w:sz w:val="18"/>
          <w:szCs w:val="18"/>
        </w:rPr>
        <w:t>%. Bylo z</w:t>
      </w:r>
      <w:r>
        <w:rPr>
          <w:b/>
          <w:bCs/>
          <w:sz w:val="18"/>
          <w:szCs w:val="18"/>
        </w:rPr>
        <w:t>ahájeno meziročně o 0,8 % bytů méně. Dokončeno bylo o 16,5 % bytů méně.</w:t>
      </w:r>
    </w:p>
    <w:p>
      <w:pPr>
        <w:pStyle w:val="Zkladntextodsazen2"/>
        <w:spacing w:before="120" w:after="0"/>
        <w:ind w:firstLine="720"/>
        <w:rPr>
          <w:sz w:val="18"/>
          <w:szCs w:val="18"/>
        </w:rPr>
      </w:pPr>
      <w:r>
        <w:rPr>
          <w:b/>
          <w:sz w:val="18"/>
          <w:szCs w:val="18"/>
        </w:rPr>
        <w:t xml:space="preserve">V roce 2010 klesla stavební produkce meziročně o 7,8 %. </w:t>
      </w:r>
      <w:r>
        <w:rPr>
          <w:b/>
          <w:bCs/>
          <w:sz w:val="18"/>
          <w:szCs w:val="18"/>
        </w:rPr>
        <w:t>S</w:t>
      </w:r>
      <w:r>
        <w:rPr>
          <w:b/>
          <w:sz w:val="18"/>
          <w:szCs w:val="18"/>
        </w:rPr>
        <w:t>tavební úřady vydaly o 6,2</w:t>
      </w:r>
      <w:r>
        <w:rPr>
          <w:b/>
          <w:bCs/>
          <w:sz w:val="18"/>
          <w:szCs w:val="18"/>
        </w:rPr>
        <w:t xml:space="preserve"> % </w:t>
      </w:r>
      <w:r>
        <w:rPr>
          <w:b/>
          <w:sz w:val="18"/>
          <w:szCs w:val="18"/>
        </w:rPr>
        <w:t>stavebních povolení méně a jejich orientační hodnota meziročně klesla o 2,2 %.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Celková hodnota nově uzavřených stavebních zakázek v tuzemsku meziročně vzrostla o </w:t>
      </w:r>
      <w:r>
        <w:rPr>
          <w:b/>
          <w:iCs/>
          <w:sz w:val="18"/>
          <w:szCs w:val="18"/>
        </w:rPr>
        <w:t>5,4</w:t>
      </w:r>
      <w:r>
        <w:rPr>
          <w:b/>
          <w:sz w:val="18"/>
          <w:szCs w:val="18"/>
        </w:rPr>
        <w:t xml:space="preserve"> %. </w:t>
      </w:r>
      <w:r>
        <w:rPr>
          <w:b/>
          <w:bCs/>
          <w:sz w:val="18"/>
          <w:szCs w:val="18"/>
        </w:rPr>
        <w:t>V roce 2010 bylo zahájeno o 24,6 % méně bytů než v roce 2009, dokončeno bylo o 5,3 % bytů méně.</w:t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Zkladntext3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avebnictví v prosinci 2010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sz w:val="18"/>
          <w:szCs w:val="18"/>
        </w:rPr>
        <w:t>Stavební produkce</w:t>
      </w:r>
      <w:r>
        <w:rPr>
          <w:sz w:val="18"/>
          <w:szCs w:val="18"/>
        </w:rPr>
        <w:t xml:space="preserve"> v prosinci 2010 meziročně klesla ve stálých cenách o 14,6 %, po očištění od vlivu počtu pracovních dní klesla o 15,7 %. Prosinec 2010 měl ve srovnání se stejným měsícem předchozího roku o 1 pracovní den více. Stavební produkce očištěná od sezónních vlivů byla v prosinci 2010 meziměsíčně nižší o 13,4 %. Propad stavební produkce ovlivnily kromě úbytku stavebních zakázek také nepříznivé klimatické podmínky (v prosinci 2010 spadlo o 36 % více srážek než je dlouhodobý normál a průměrná teplota byla o 3,9°C nižší proti dlouhodobému normálu). Produkce v pozemním stavitelství klesla o 14,3 % (příspěvek </w:t>
        <w:br/>
        <w:t>-10,5 procentního bodu) a produkce inženýrského stavitelství se snížila o 15,6 % (příspěvek -4,1 p.b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ůměrný evidenční počet zaměstnanců</w:t>
      </w:r>
      <w:r>
        <w:rPr>
          <w:rFonts w:cs="Arial" w:ascii="Arial" w:hAnsi="Arial"/>
          <w:sz w:val="18"/>
          <w:szCs w:val="18"/>
        </w:rPr>
        <w:t xml:space="preserve"> (bez agenturních pracovníků*) v podnicích s 50 a více zaměstnanci ve stavebnictví se v prosinci 2010 meziročně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nížil o 0,1 %. </w:t>
      </w:r>
      <w:r>
        <w:rPr>
          <w:rFonts w:cs="Arial" w:ascii="Arial" w:hAnsi="Arial"/>
          <w:b/>
          <w:bCs/>
          <w:sz w:val="18"/>
          <w:szCs w:val="18"/>
        </w:rPr>
        <w:t>Průměrná měsíční nominální mzda</w:t>
      </w:r>
      <w:r>
        <w:rPr>
          <w:rFonts w:cs="Arial" w:ascii="Arial" w:hAnsi="Arial"/>
          <w:sz w:val="18"/>
          <w:szCs w:val="18"/>
        </w:rPr>
        <w:t xml:space="preserve"> těchto zaměstnanců meziročně klesla o 6,5 % a činila 35 256 Kč. Pokles průměrné mzdy byl zčásti způsoben vysokou základnou z roku 2009, kdy byly vyplaceny mimořádné roční odměny, třinácté platy a také prémie za dokončení velkých akcí a splnění hospodářského výsledku. Podobné odměny sice byly vyplaceny i na konci roku 2010, ale již ne v takovém rozsahu a objemu jako v roce 2009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vydaných stavebních povolení</w:t>
      </w:r>
      <w:r>
        <w:rPr>
          <w:iCs/>
          <w:sz w:val="18"/>
          <w:szCs w:val="18"/>
        </w:rPr>
        <w:t xml:space="preserve"> se v prosinci 2010 meziročně snížil o 2,9 %, stavební úřady jich vydaly 8 456. Na nové stavby bylo vydáno 4 910 stavebních povolení (příspěvek -0,8 p.b., pokles o 1,4 %) a pro změny dokončených staveb 3 546 stavebních povolení (příspěvek -2,1 p.b., pokles o 4,9 %). 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Orientační hodnota staveb</w:t>
      </w:r>
      <w:r>
        <w:rPr>
          <w:iCs/>
          <w:sz w:val="18"/>
          <w:szCs w:val="18"/>
        </w:rPr>
        <w:t xml:space="preserve"> povolených v prosinci 2010 činila 26,8 mld. Kč a v porovnání se stejným obdobím roku 2009 klesla o 25,6 %. Na nové výstavbě byl zaznamenán pokles orientační hodnoty stavebních povolení na 15,4 mld. Kč (příspěvek -14,9 p. b., pokles o 25,8 %)</w:t>
      </w:r>
      <w:r>
        <w:rPr>
          <w:bCs/>
          <w:iCs/>
          <w:sz w:val="18"/>
          <w:szCs w:val="18"/>
        </w:rPr>
        <w:t xml:space="preserve">. </w:t>
      </w:r>
      <w:r>
        <w:rPr>
          <w:iCs/>
          <w:sz w:val="18"/>
          <w:szCs w:val="18"/>
        </w:rPr>
        <w:t xml:space="preserve">Změnou dokončených staveb by měly vzniknout stavby v hodnotě 11,4 mld. Kč (příspěvek -10,7 p.b., pokles o 25,4 %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>Počet zahájených bytů</w:t>
      </w:r>
      <w:r>
        <w:rPr>
          <w:rFonts w:cs="Arial" w:ascii="Arial" w:hAnsi="Arial"/>
          <w:iCs/>
          <w:sz w:val="18"/>
          <w:szCs w:val="18"/>
        </w:rPr>
        <w:t xml:space="preserve"> v prosinci 2010 poklesl meziročně o 0,8 % a dosáhl hodnoty 2 172 bytů. Počet zahájených bytů v rodinných domech meziročně poklesl o 4,7 % (příspěvek -2,5 p.b.). Počet zahájených bytů v bytových domech vzrostl o 0,2 % (příspěvek 0,1 p.b.)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dokončených bytů</w:t>
      </w:r>
      <w:r>
        <w:rPr>
          <w:iCs/>
          <w:sz w:val="18"/>
          <w:szCs w:val="18"/>
        </w:rPr>
        <w:t xml:space="preserve"> v prosinci 2010 meziročně klesl o 16,5 % a činil 4 982 bytů. Počet dokončených bytů v rodinných domech vzrostl o 4,6 % (příspěvek +2,3 p.b.), v domech bytových klesl o 57,2 % (příspěvek -21,6 p.b.).</w:t>
      </w:r>
    </w:p>
    <w:p>
      <w:pPr>
        <w:pStyle w:val="TextBody"/>
        <w:spacing w:before="120" w:after="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Stavebnictví ve 4. čtvrtletí 2010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Stavební produkce</w:t>
      </w:r>
      <w:r>
        <w:rPr>
          <w:rFonts w:cs="Arial" w:ascii="Arial" w:hAnsi="Arial"/>
          <w:sz w:val="18"/>
          <w:szCs w:val="18"/>
          <w:lang w:eastAsia="en-US"/>
        </w:rPr>
        <w:t xml:space="preserve"> ve 4. čtvrtletí 2010 ve stálých cenách meziročně klesla o 4,9 %, po očištění od</w:t>
      </w:r>
      <w:r>
        <w:rPr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vlivu počtu pracovních dní klesla o 5,2 %. Ve 4. čtvrtletí 2010 bylo ve srovnání se stejným čtvrtletím</w:t>
      </w:r>
      <w:r>
        <w:rPr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předchozího roku o 1 pracovní den více. Produkc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pozemního stavitelství klesla</w:t>
      </w:r>
      <w:r>
        <w:rPr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o 3,1 %</w:t>
      </w:r>
      <w:r>
        <w:rPr>
          <w:rFonts w:cs="Arial" w:ascii="Arial" w:hAnsi="Arial"/>
          <w:sz w:val="18"/>
          <w:szCs w:val="18"/>
        </w:rPr>
        <w:t xml:space="preserve"> (příspěvek</w:t>
      </w:r>
      <w:r>
        <w:rPr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eastAsia="en-US"/>
        </w:rPr>
        <w:t>2,0 p.b.) a inženýrské stavitelství zaznamenalo meziroční pokles stavební produkce o 8,4 %</w:t>
      </w:r>
      <w:r>
        <w:rPr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 xml:space="preserve">(příspěvek -2,9 p.b.). </w:t>
      </w:r>
    </w:p>
    <w:p>
      <w:pPr>
        <w:pStyle w:val="TextBody"/>
        <w:spacing w:before="120" w:after="0"/>
        <w:ind w:firstLine="720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Průměrný evidenční počet zaměstnanců</w:t>
      </w:r>
      <w:r>
        <w:rPr>
          <w:iCs/>
          <w:sz w:val="18"/>
          <w:szCs w:val="18"/>
        </w:rPr>
        <w:t xml:space="preserve"> (bez agenturních pracovníků*) v podnicích s 50 a více zaměstnanci ve stavebnictví se ve 4. čtvrtletí 2010 meziročně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zvýšil o 0,1 %. </w:t>
      </w:r>
      <w:r>
        <w:rPr>
          <w:b/>
          <w:bCs/>
          <w:iCs/>
          <w:sz w:val="18"/>
          <w:szCs w:val="18"/>
        </w:rPr>
        <w:t>Průměrná nominální mzda</w:t>
      </w:r>
      <w:r>
        <w:rPr>
          <w:iCs/>
          <w:sz w:val="18"/>
          <w:szCs w:val="18"/>
        </w:rPr>
        <w:t xml:space="preserve"> těchto zaměstnanců meziročně vzrostla o 0,9 % a činila 32 522 Kč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 xml:space="preserve">Počet stavebních zakázek </w:t>
      </w:r>
      <w:r>
        <w:rPr>
          <w:iCs/>
          <w:sz w:val="18"/>
          <w:szCs w:val="18"/>
        </w:rPr>
        <w:t xml:space="preserve">stavebních podniků s 50 a více zaměstnanci ve 4. čtvrtletí 2010 meziročně vzrostl o 29,8 %, podniky jich v tuzemsku uzavřely 9 968. Celková hodnota těchto zakázek meziročně klesla o 19,2 % a činila 39,2 mld. Kč, na pozemním stavitelství 14,1 mld. Kč (příspěvek -11,1 p. b., pokles o 27,6 %) a na inženýrském stavitelství 25,1 mld. Kč (příspěvek -8,1 p. b., pokles o 13,5 %)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vydaných stavebních povolení</w:t>
      </w:r>
      <w:r>
        <w:rPr>
          <w:iCs/>
          <w:sz w:val="18"/>
          <w:szCs w:val="18"/>
        </w:rPr>
        <w:t xml:space="preserve"> se ve 4. čtvrtletí 2010 meziročně snížil o 3,8 %, stavební úřady jich vydaly 26 471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Orientační hodnota staveb</w:t>
      </w:r>
      <w:r>
        <w:rPr>
          <w:iCs/>
          <w:sz w:val="18"/>
          <w:szCs w:val="18"/>
        </w:rPr>
        <w:t xml:space="preserve"> povolených ve 4. čtvrtletí 2010 činila 92,9 mld. Kč a v porovnání se stejným obdobím roku 2009 klesla o 7,8 %. Na nové výstavbě byl zaznamenán pokles orientační hodnoty stavebních povolení na 62,8 mld. Kč (příspěvek -3,8 p. b., pokles o 5,7 %). Změnou dokončených staveb by měly vzniknout stavby v hodnotě 30,1 mld. Kč (příspěvek -4,0 p. b., pokles o 11,9 %)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zahájených bytů</w:t>
      </w:r>
      <w:r>
        <w:rPr>
          <w:iCs/>
          <w:sz w:val="18"/>
          <w:szCs w:val="18"/>
        </w:rPr>
        <w:t xml:space="preserve"> ve 4. čtvrtletí 2010 meziročně poklesl o 19,1 % a dosáhl hodnoty 6 168  bytů. Počet zahájených bytů meziročně klesl jak v rodinných domech (příspěvek -6,9 p. b., </w:t>
      </w:r>
      <w:r>
        <w:rPr>
          <w:sz w:val="18"/>
          <w:szCs w:val="18"/>
        </w:rPr>
        <w:t>pokles o 12,5 %</w:t>
      </w:r>
      <w:r>
        <w:rPr>
          <w:iCs/>
          <w:sz w:val="18"/>
          <w:szCs w:val="18"/>
        </w:rPr>
        <w:t xml:space="preserve">), tak v domech bytových (příspěvek -6,1 p. b., </w:t>
      </w:r>
      <w:r>
        <w:rPr>
          <w:sz w:val="18"/>
          <w:szCs w:val="18"/>
        </w:rPr>
        <w:t>pokles o 27,0 %</w:t>
      </w:r>
      <w:r>
        <w:rPr>
          <w:iCs/>
          <w:sz w:val="18"/>
          <w:szCs w:val="18"/>
        </w:rPr>
        <w:t xml:space="preserve">)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dokončených bytů</w:t>
      </w:r>
      <w:r>
        <w:rPr>
          <w:iCs/>
          <w:sz w:val="18"/>
          <w:szCs w:val="18"/>
        </w:rPr>
        <w:t xml:space="preserve"> ve 4. čtvrtletí 2010 meziročně vzrostl o 1,9 % a činil 12 911 bytů. Počet dokončených bytů v rodinných domech vzrostl (příspěvek +8,0 p.b., </w:t>
      </w:r>
      <w:r>
        <w:rPr>
          <w:sz w:val="18"/>
          <w:szCs w:val="18"/>
        </w:rPr>
        <w:t>růst o 14,2 %</w:t>
      </w:r>
      <w:r>
        <w:rPr>
          <w:iCs/>
          <w:sz w:val="18"/>
          <w:szCs w:val="18"/>
        </w:rPr>
        <w:t xml:space="preserve">), v domech bytových klesl (příspěvek -9,9 p. b., </w:t>
      </w:r>
      <w:r>
        <w:rPr>
          <w:sz w:val="18"/>
          <w:szCs w:val="18"/>
        </w:rPr>
        <w:t>pokles o 30,6 %</w:t>
      </w:r>
      <w:r>
        <w:rPr>
          <w:iCs/>
          <w:sz w:val="18"/>
          <w:szCs w:val="18"/>
        </w:rPr>
        <w:t xml:space="preserve">). </w:t>
      </w:r>
    </w:p>
    <w:p>
      <w:pPr>
        <w:pStyle w:val="TextBody"/>
        <w:spacing w:before="120" w:after="0"/>
        <w:rPr>
          <w:b/>
          <w:b/>
          <w:iCs/>
        </w:rPr>
      </w:pPr>
      <w:r>
        <w:rPr>
          <w:b/>
          <w:iCs/>
        </w:rPr>
        <w:t>Stavebnictví v roce 2010</w:t>
      </w:r>
    </w:p>
    <w:p>
      <w:pPr>
        <w:pStyle w:val="TextBody"/>
        <w:spacing w:before="120" w:after="0"/>
        <w:ind w:firstLine="720"/>
        <w:rPr>
          <w:b/>
          <w:b/>
          <w:iCs/>
          <w:sz w:val="18"/>
          <w:szCs w:val="18"/>
        </w:rPr>
      </w:pPr>
      <w:r>
        <w:rPr>
          <w:b/>
          <w:bCs/>
          <w:sz w:val="18"/>
          <w:szCs w:val="18"/>
        </w:rPr>
        <w:t>Stavební produkce</w:t>
      </w:r>
      <w:r>
        <w:rPr>
          <w:sz w:val="18"/>
          <w:szCs w:val="18"/>
        </w:rPr>
        <w:t xml:space="preserve"> v roce 2010 ve stálých cenách meziročně klesla o 7,8 %, po očištění od vlivu počtu pracovních dnů klesla o 8,0 %. V roce 2010 bylo ve srovnání s předchozím rokem o 2 pracovní dny více. Produkce pozemního stavitelství zaznamenala meziroční pokles o 8,4 % (příspěvek -5,6 p.b.) a inženýrské stavitelství kleslo o 6,7 % )příspěvek -2,2 p.b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ůměrný evidenční počet zaměstnanců</w:t>
      </w:r>
      <w:r>
        <w:rPr>
          <w:rFonts w:cs="Arial" w:ascii="Arial" w:hAnsi="Arial"/>
          <w:sz w:val="18"/>
          <w:szCs w:val="18"/>
        </w:rPr>
        <w:t xml:space="preserve"> (bez agenturních pracovníků*)</w:t>
      </w:r>
      <w:r>
        <w:rPr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odnicích s 50 a více zaměstnanci ve stavebnictví se v roce 2010 meziročně snížil o 3,0 %. </w:t>
      </w:r>
      <w:r>
        <w:rPr>
          <w:rFonts w:cs="Arial" w:ascii="Arial" w:hAnsi="Arial"/>
          <w:b/>
          <w:bCs/>
          <w:sz w:val="18"/>
          <w:szCs w:val="18"/>
        </w:rPr>
        <w:t>Průměrná měsíční nominální mzda</w:t>
      </w:r>
      <w:r>
        <w:rPr>
          <w:rFonts w:cs="Arial" w:ascii="Arial" w:hAnsi="Arial"/>
          <w:sz w:val="18"/>
          <w:szCs w:val="18"/>
        </w:rPr>
        <w:t xml:space="preserve"> těchto zaměstnanců meziročně vzrostla o 2,5 % a činila 28 734 Kč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 xml:space="preserve">Počet stavebních zakázek </w:t>
      </w:r>
      <w:r>
        <w:rPr>
          <w:iCs/>
          <w:sz w:val="18"/>
          <w:szCs w:val="18"/>
        </w:rPr>
        <w:t xml:space="preserve">stavebních podniků s 50 a více zaměstnanci v roce 2010 meziročně vzrostl o 15,7 %, podniky jich v tuzemsku uzavřely 39 121. Celková hodnota těchto zakázek meziročně vzrostla o 5,4 % a činila 194,3 mld. Kč, na pozemním stavitelství 81,2 mld. Kč (příspěvek +2,5 p.b., růst o 6,1 %) a na inženýrském stavitelství 113,1 mld. Kč (příspěvek +2,9 p.b., růst o 5,0 %). Nárůst hodnoty nových stavebních zakázek byl ovlivněn nízkou srovnávací základnou z roku 2009, kdy hodnota uzavřených zakázek meziročně klesla o 26,2 %. </w:t>
      </w:r>
    </w:p>
    <w:p>
      <w:pPr>
        <w:pStyle w:val="TextBody"/>
        <w:spacing w:before="120" w:after="0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  <w:t>Průměrná hodnota nově uzavřené stavební zakázky v roce 2010 činila 5,0 mil. Kč a byla meziročně o 8,9 % nižší.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iCs/>
          <w:sz w:val="18"/>
          <w:szCs w:val="18"/>
        </w:rPr>
        <w:t>Ke konci roku 2010 měly stavební podniky s 50 a více zaměstnanci celkem smluvně uzavřeno 9,2 tisíc zakázek (růst o 4,5 %) a tyto zakázky představovaly zásobu dosud neprovedených stavebních prací v celkové hodnotě 143,3 mld. Kč (pokles o 18,0 %)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vydaných stavebních povolení</w:t>
      </w:r>
      <w:r>
        <w:rPr>
          <w:iCs/>
          <w:sz w:val="18"/>
          <w:szCs w:val="18"/>
        </w:rPr>
        <w:t xml:space="preserve"> se v</w:t>
      </w:r>
      <w:r>
        <w:rPr>
          <w:bCs/>
          <w:iCs/>
          <w:sz w:val="18"/>
          <w:szCs w:val="18"/>
        </w:rPr>
        <w:t xml:space="preserve"> roce 2010 </w:t>
      </w:r>
      <w:r>
        <w:rPr>
          <w:iCs/>
          <w:sz w:val="18"/>
          <w:szCs w:val="18"/>
        </w:rPr>
        <w:t>meziročně snížil o 6,2</w:t>
      </w:r>
      <w:r>
        <w:rPr>
          <w:bCs/>
          <w:iCs/>
          <w:sz w:val="18"/>
          <w:szCs w:val="18"/>
        </w:rPr>
        <w:t> </w:t>
      </w:r>
      <w:r>
        <w:rPr>
          <w:iCs/>
          <w:sz w:val="18"/>
          <w:szCs w:val="18"/>
        </w:rPr>
        <w:t>%, stavební úřady jich vydaly 105 743.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Na nové stavby bylo vydáno 59 106 stavebních povolení (příspěvek -3,6 p.b., pokles o 6,4 %)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a na změny dokončených staveb 46 637 stavebních povolení</w:t>
      </w:r>
      <w:r>
        <w:rPr>
          <w:sz w:val="18"/>
          <w:szCs w:val="18"/>
        </w:rPr>
        <w:t xml:space="preserve"> (příspěvek -2,6 p.b., pokles o 5,8 %)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Orientační hodnota staveb</w:t>
      </w:r>
      <w:r>
        <w:rPr>
          <w:iCs/>
          <w:sz w:val="18"/>
          <w:szCs w:val="18"/>
        </w:rPr>
        <w:t xml:space="preserve"> povolených v roce 2010 činila 398,8 mld. Kč a v porovnání s rokem 2009 klesla o 2,2 %. Novou výstavbou by měly vzniknout stavby v hodnotě 281,5 mld. Kč </w:t>
      </w:r>
      <w:r>
        <w:rPr>
          <w:sz w:val="18"/>
          <w:szCs w:val="18"/>
        </w:rPr>
        <w:t xml:space="preserve">(příspěvek </w:t>
      </w:r>
      <w:r>
        <w:rPr>
          <w:iCs/>
          <w:sz w:val="18"/>
          <w:szCs w:val="18"/>
        </w:rPr>
        <w:t>+4,0</w:t>
      </w:r>
      <w:r>
        <w:rPr>
          <w:sz w:val="18"/>
          <w:szCs w:val="18"/>
        </w:rPr>
        <w:t> p.b., růst o 6,2 %)</w:t>
      </w:r>
      <w:r>
        <w:rPr>
          <w:iCs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Změnou dokončených staveb by měly vzniknout stavby v hodnotě 117,3 mld. Kč </w:t>
      </w:r>
      <w:r>
        <w:rPr>
          <w:sz w:val="18"/>
          <w:szCs w:val="18"/>
        </w:rPr>
        <w:t xml:space="preserve">(příspěvek -6,2 p.b., pokles o 17,6 %). </w:t>
      </w:r>
      <w:r>
        <w:rPr>
          <w:iCs/>
          <w:sz w:val="18"/>
          <w:szCs w:val="18"/>
        </w:rPr>
        <w:t>Byla povolena výstavba 27 staveb s orientační hodnotou vyšší než 1 mld. Kč – z velké části se jedná o stavby dopravní infrastruktury a stavby pro energetiku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dlahová plocha</w:t>
      </w:r>
      <w:r>
        <w:rPr>
          <w:iCs/>
          <w:sz w:val="18"/>
          <w:szCs w:val="18"/>
        </w:rPr>
        <w:t xml:space="preserve"> budov povolených v roce 2010 činila 6 496,0 tis. m</w:t>
      </w:r>
      <w:r>
        <w:rPr>
          <w:iCs/>
          <w:sz w:val="18"/>
          <w:szCs w:val="18"/>
          <w:vertAlign w:val="superscript"/>
        </w:rPr>
        <w:t>2</w:t>
      </w:r>
      <w:r>
        <w:rPr>
          <w:iCs/>
          <w:sz w:val="18"/>
          <w:szCs w:val="18"/>
        </w:rPr>
        <w:t>, což v meziročním srovnání znamená pokles o 4,3 %. Podlahová plocha povolených bytových budov klesla o 19,6 % a nebytových budov vzrostla o 20,9 %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zahájených bytů</w:t>
      </w:r>
      <w:r>
        <w:rPr>
          <w:iCs/>
          <w:sz w:val="18"/>
          <w:szCs w:val="18"/>
        </w:rPr>
        <w:t xml:space="preserve"> v roce 2010 meziročně poklesl o 24,6 % a dosáhl hodnoty 28 135 bytů. Počet zahájených bytů meziročně klesl jak v rodinných domech (příspěvek -5,7 p.b., </w:t>
      </w:r>
      <w:r>
        <w:rPr>
          <w:sz w:val="18"/>
          <w:szCs w:val="18"/>
        </w:rPr>
        <w:t>pokles o 11,4 %</w:t>
      </w:r>
      <w:r>
        <w:rPr>
          <w:iCs/>
          <w:sz w:val="18"/>
          <w:szCs w:val="18"/>
        </w:rPr>
        <w:t xml:space="preserve">), tak v domech bytových (příspěvek -14,1 p.b., </w:t>
      </w:r>
      <w:r>
        <w:rPr>
          <w:sz w:val="18"/>
          <w:szCs w:val="18"/>
        </w:rPr>
        <w:t>pokles o 47,5 %</w:t>
      </w:r>
      <w:r>
        <w:rPr>
          <w:iCs/>
          <w:sz w:val="18"/>
          <w:szCs w:val="18"/>
        </w:rPr>
        <w:t xml:space="preserve">)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  <w:sz w:val="18"/>
          <w:szCs w:val="18"/>
        </w:rPr>
        <w:t>Počet dokončených bytů</w:t>
      </w:r>
      <w:r>
        <w:rPr>
          <w:iCs/>
          <w:sz w:val="18"/>
          <w:szCs w:val="18"/>
        </w:rPr>
        <w:t xml:space="preserve"> v roce 2010 meziročně poklesl o 5,3 % a činil 36 446 bytů.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Počet dokončených bytů převýšil počet bytů zahájených</w:t>
      </w:r>
      <w:r>
        <w:rPr>
          <w:sz w:val="18"/>
          <w:szCs w:val="18"/>
        </w:rPr>
        <w:t>.</w:t>
      </w:r>
      <w:r>
        <w:rPr>
          <w:iCs/>
          <w:sz w:val="18"/>
          <w:szCs w:val="18"/>
        </w:rPr>
        <w:t xml:space="preserve"> Počet dokončených bytů v rodinných domech vzrostl (příspěvek +1,7 p.b., </w:t>
      </w:r>
      <w:r>
        <w:rPr>
          <w:sz w:val="18"/>
          <w:szCs w:val="18"/>
        </w:rPr>
        <w:t>růst o 3,3 %</w:t>
      </w:r>
      <w:r>
        <w:rPr>
          <w:iCs/>
          <w:sz w:val="18"/>
          <w:szCs w:val="18"/>
        </w:rPr>
        <w:t xml:space="preserve">), v domech bytových klesl (příspěvek -7,4 p.b., </w:t>
      </w:r>
      <w:r>
        <w:rPr>
          <w:sz w:val="18"/>
          <w:szCs w:val="18"/>
        </w:rPr>
        <w:t>pokles o 20,8 %</w:t>
      </w:r>
      <w:r>
        <w:rPr>
          <w:iCs/>
          <w:sz w:val="18"/>
          <w:szCs w:val="18"/>
        </w:rPr>
        <w:t xml:space="preserve">). </w:t>
      </w:r>
    </w:p>
    <w:p>
      <w:pPr>
        <w:pStyle w:val="TextBody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i/>
          <w:iCs/>
          <w:sz w:val="18"/>
          <w:szCs w:val="18"/>
          <w:vertAlign w:val="superscript"/>
        </w:rPr>
        <w:t>1)</w:t>
      </w:r>
      <w:r>
        <w:rPr>
          <w:i/>
          <w:iCs/>
          <w:sz w:val="18"/>
          <w:szCs w:val="18"/>
        </w:rPr>
        <w:t xml:space="preserve"> Ukazatel evidenčního počtu zaměstnanců nezahrnuje osoby pracující na dohody o provedení práce a o pracovní činnosti, pracující majitele podniků a spolupracující členy domácnosti, kteří nejsou v zaměstnaneckém poměru. Do údaje o evidenčním počtu zaměstnanců v průmyslu a ve stavebnictví nejsou rovněž zahrnuti zaměstnanci agentur, kteří jsou sice v zaměstnaneckém poměru, avšak v rámci nestavebního odvětví.</w:t>
      </w:r>
    </w:p>
    <w:p>
      <w:pPr>
        <w:pStyle w:val="TextBody"/>
        <w:spacing w:before="120" w:after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Maloobchod</w:t>
      </w:r>
    </w:p>
    <w:p>
      <w:pPr>
        <w:pStyle w:val="Zkladntext2"/>
        <w:spacing w:before="120" w:after="0"/>
        <w:ind w:firstLine="720"/>
        <w:rPr/>
      </w:pPr>
      <w:r>
        <w:rPr>
          <w:sz w:val="18"/>
          <w:szCs w:val="18"/>
        </w:rPr>
        <w:t>Sezónně očištěné tržby klesly v prosinci v maloobchodě včetně prodeje a oprav motorových vozidel reálně meziměsíčně o 2,1 % a meziročně o 1,3 %. Meziroční pokles tržeb bez sezónního očištění o 0,2 % byl ovlivněn zejména nižším prodejem v maloobchodě.</w:t>
      </w:r>
    </w:p>
    <w:p>
      <w:pPr>
        <w:pStyle w:val="Zkladntext2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Za celý rok 2010 se tržby v maloobchodě včetně motoristického segmentu zvýšily reálně meziročně o 1,0 %.</w:t>
      </w:r>
    </w:p>
    <w:p>
      <w:pPr>
        <w:pStyle w:val="Zkladntext2"/>
        <w:spacing w:before="120" w:after="0"/>
        <w:ind w:firstLine="720"/>
        <w:jc w:val="center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* * *</w:t>
      </w:r>
    </w:p>
    <w:p>
      <w:pPr>
        <w:pStyle w:val="Zkladntext2"/>
        <w:spacing w:before="120" w:after="0"/>
        <w:ind w:firstLine="720"/>
        <w:rPr/>
      </w:pPr>
      <w:r>
        <w:rPr>
          <w:bCs w:val="false"/>
          <w:sz w:val="18"/>
          <w:szCs w:val="18"/>
        </w:rPr>
        <w:t>Po očištění o sezónní vlivy, kalendářní a pracovní dny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se tržby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v </w:t>
      </w:r>
      <w:r>
        <w:rPr>
          <w:bCs w:val="false"/>
          <w:sz w:val="18"/>
          <w:szCs w:val="18"/>
        </w:rPr>
        <w:t xml:space="preserve">maloobchodě včetně </w:t>
      </w:r>
      <w:r>
        <w:rPr>
          <w:sz w:val="18"/>
          <w:szCs w:val="18"/>
        </w:rPr>
        <w:t>prodeje a oprav motorových vozidel</w:t>
      </w:r>
      <w:r>
        <w:rPr>
          <w:b w:val="false"/>
          <w:bCs w:val="false"/>
          <w:sz w:val="18"/>
          <w:szCs w:val="18"/>
        </w:rPr>
        <w:t xml:space="preserve"> v prosinci snížily</w:t>
      </w:r>
      <w:r>
        <w:rPr>
          <w:sz w:val="18"/>
          <w:szCs w:val="18"/>
        </w:rPr>
        <w:t xml:space="preserve"> reálně </w:t>
      </w:r>
      <w:r>
        <w:rPr>
          <w:bCs w:val="false"/>
          <w:sz w:val="18"/>
          <w:szCs w:val="18"/>
        </w:rPr>
        <w:t>meziměsíčně</w:t>
      </w:r>
      <w:r>
        <w:rPr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o 2,1 % a</w:t>
      </w:r>
      <w:r>
        <w:rPr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eziročně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 xml:space="preserve">o 1,3 % (po očištění pouze o vliv pracovních dnů o 1,9 %). </w:t>
      </w:r>
      <w:r>
        <w:rPr>
          <w:sz w:val="18"/>
          <w:szCs w:val="18"/>
        </w:rPr>
        <w:t>Sezónně neočištěné</w:t>
      </w:r>
      <w:r>
        <w:rPr>
          <w:b w:val="false"/>
          <w:bCs w:val="false"/>
          <w:sz w:val="18"/>
          <w:szCs w:val="18"/>
        </w:rPr>
        <w:t xml:space="preserve"> tržby klesly meziročně o 0,2 % (bylo o 1 pracovní den více než ve stejném měsíci 2009). Největší podíl na meziročním poklesu měl prodej v maloobchodě (-2,1 p.b.), naopak vývoj v motoristickém segmentu přispěl ke zmírnění poklesu (+1,9 p.b.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Sezónně očištěné </w:t>
      </w:r>
      <w:r>
        <w:rPr>
          <w:rFonts w:cs="Arial" w:ascii="Arial" w:hAnsi="Arial"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ržby za </w:t>
      </w:r>
      <w:r>
        <w:rPr>
          <w:rFonts w:cs="Arial" w:ascii="Arial" w:hAnsi="Arial"/>
          <w:b/>
          <w:bCs/>
          <w:sz w:val="18"/>
          <w:szCs w:val="18"/>
        </w:rPr>
        <w:t xml:space="preserve">prodej a opravy motorových vozidel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(CZ-NACE 45) </w:t>
      </w:r>
      <w:r>
        <w:rPr>
          <w:rFonts w:cs="Arial" w:ascii="Arial" w:hAnsi="Arial"/>
          <w:iCs/>
          <w:sz w:val="18"/>
          <w:szCs w:val="18"/>
        </w:rPr>
        <w:t xml:space="preserve">klesly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reálně meziměsíčně </w:t>
      </w:r>
      <w:r>
        <w:rPr>
          <w:rFonts w:cs="Arial" w:ascii="Arial" w:hAnsi="Arial"/>
          <w:iCs/>
          <w:sz w:val="18"/>
          <w:szCs w:val="18"/>
        </w:rPr>
        <w:t>o 3,7 % a 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meziročně </w:t>
      </w:r>
      <w:r>
        <w:rPr>
          <w:rFonts w:cs="Arial" w:ascii="Arial" w:hAnsi="Arial"/>
          <w:iCs/>
          <w:sz w:val="18"/>
          <w:szCs w:val="18"/>
        </w:rPr>
        <w:t>se zvýšily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o 5,7 %.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Sezónně neočištěné </w:t>
      </w:r>
      <w:r>
        <w:rPr>
          <w:rFonts w:cs="Arial" w:ascii="Arial" w:hAnsi="Arial"/>
          <w:iCs/>
          <w:sz w:val="18"/>
          <w:szCs w:val="18"/>
        </w:rPr>
        <w:t>tržby</w:t>
      </w:r>
      <w:r>
        <w:rPr>
          <w:rFonts w:cs="Arial" w:ascii="Arial" w:hAnsi="Arial"/>
          <w:sz w:val="18"/>
          <w:szCs w:val="18"/>
        </w:rPr>
        <w:t xml:space="preserve"> vzrostly </w:t>
      </w:r>
      <w:r>
        <w:rPr>
          <w:rFonts w:cs="Arial" w:ascii="Arial" w:hAnsi="Arial"/>
          <w:bCs/>
          <w:sz w:val="18"/>
          <w:szCs w:val="18"/>
        </w:rPr>
        <w:t>meziročně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o 7,9 %, z toho za prodej motorových vozidel (včetně náhradních dílů) o 8,7 % a za opravy o 4,6 %. I v tomto měsíci růst ovlivnil prodej nákladních aut a prodej a montáž náhradních dílů a pneumatik. 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sz w:val="18"/>
          <w:szCs w:val="18"/>
        </w:rPr>
        <w:t>V </w:t>
      </w:r>
      <w:r>
        <w:rPr>
          <w:b/>
          <w:bCs/>
          <w:sz w:val="18"/>
          <w:szCs w:val="18"/>
        </w:rPr>
        <w:t>maloobchodě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včetně prodeje pohonných hmot (CZ-NACE 47) </w:t>
      </w:r>
      <w:r>
        <w:rPr>
          <w:sz w:val="18"/>
          <w:szCs w:val="18"/>
        </w:rPr>
        <w:t>s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 xml:space="preserve">sezónně očištěné </w:t>
      </w:r>
      <w:r>
        <w:rPr>
          <w:iCs/>
          <w:sz w:val="18"/>
          <w:szCs w:val="18"/>
        </w:rPr>
        <w:t xml:space="preserve">tržby snížily </w:t>
      </w:r>
      <w:r>
        <w:rPr>
          <w:b/>
          <w:bCs/>
          <w:iCs/>
          <w:sz w:val="18"/>
          <w:szCs w:val="18"/>
        </w:rPr>
        <w:t>reálně</w:t>
      </w:r>
      <w:r>
        <w:rPr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eziměsíčně </w:t>
      </w:r>
      <w:r>
        <w:rPr>
          <w:sz w:val="18"/>
          <w:szCs w:val="18"/>
        </w:rPr>
        <w:t xml:space="preserve">o 1,4 % a </w:t>
      </w:r>
      <w:r>
        <w:rPr>
          <w:b/>
          <w:bCs/>
          <w:sz w:val="18"/>
          <w:szCs w:val="18"/>
        </w:rPr>
        <w:t xml:space="preserve">meziročně </w:t>
      </w:r>
      <w:r>
        <w:rPr>
          <w:sz w:val="18"/>
          <w:szCs w:val="18"/>
        </w:rPr>
        <w:t xml:space="preserve">o 4,0 %. </w:t>
      </w:r>
      <w:r>
        <w:rPr>
          <w:b/>
          <w:bCs/>
          <w:sz w:val="18"/>
          <w:szCs w:val="18"/>
        </w:rPr>
        <w:t>Sezónně neočištěné</w:t>
      </w:r>
      <w:r>
        <w:rPr>
          <w:sz w:val="18"/>
          <w:szCs w:val="18"/>
        </w:rPr>
        <w:t xml:space="preserve"> tržby klesly meziročně o 2,8 %, v tom za pohonné hmoty o 14,2 %, za potraviny o 1,3 % a za nepotravinářské zboží o 1,2 %.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sz w:val="18"/>
          <w:szCs w:val="18"/>
        </w:rPr>
        <w:t xml:space="preserve">Tržby se snížily ve většině sortimentních skupin prodejen. Kromě již zmíněného poklesu prodeje pohonných hmot se rovněž snížil prodej výrobků pro domácnost ve specializovaných prodejnách (o 5,8 %), méně se utržilo také v nespecializovaných prodejnách s převahou nepotravinářského zboží (o 4,2 %), za potraviny ve specializovaných prodejnách (o 3,8 %), farmaceutické, zdravotnické a kosmetické zboží (o 2,3 %) a počítačové a komunikační zařízení (o 0,5 %). Nespecializovaným prodejnám s převahou potravin se tržby snížily o 1,1 %, v jejich rámci podnikům se 100 a více zaměstnanci, kam patří zejména obchodní řetězce, naopak tržby vzrostly o 0,4 %. Zájem spotřebitelů se soustředil na nákupy prostřednictvím internetu nebo zásilkové služby (růst o 16,3 %), textilu a obuvi (o 2,7 %) a výrobků pro kulturu a rekreaci (o 1,7 %)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Cenový deflátor ke stejnému období předcházejícího roku byl 100,8 %. Pokračoval výrazný růst cen pohonných hmot (o 16,6 %), podstatně méně pak cen za zboží prodávané v nespecializovaných prodejnách s převahou potravin (o 1,5 %), ve stáncích a na trzích (o 0,8 %) a potravin ve specializovaných prodejnách (o 0,3 %). Nejvíce se snížily ceny počítačových a komunikačních zařízení (o 7,4 %), použitého zboží (o 5,4 %), zboží prodávaného přes internet či prostřednictvím zásilkové služby (o 4,4 %) a textilu a obuvi (o 4,3 %).</w:t>
      </w:r>
    </w:p>
    <w:p>
      <w:pPr>
        <w:pStyle w:val="Zkladntext2"/>
        <w:spacing w:before="120" w:after="0"/>
        <w:ind w:firstLine="720"/>
        <w:jc w:val="center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* * *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b/>
          <w:bCs/>
          <w:sz w:val="18"/>
          <w:szCs w:val="18"/>
        </w:rPr>
        <w:t>Za celý rok 201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e tržby v</w:t>
      </w: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maloobchodě včetně motoristického segmentu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CZ-NACE 45+47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zvýšily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reálně meziročně</w:t>
      </w:r>
      <w:r>
        <w:rPr>
          <w:sz w:val="18"/>
          <w:szCs w:val="18"/>
        </w:rPr>
        <w:t xml:space="preserve"> o 1,0 %. Na celkový vývoj měl především vliv růst tržeb v motoristickém segmentu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o propadu tržeb v roce 2009 se trh </w:t>
      </w:r>
      <w:r>
        <w:rPr>
          <w:rFonts w:cs="Arial" w:ascii="Arial" w:hAnsi="Arial"/>
          <w:b/>
          <w:sz w:val="18"/>
          <w:szCs w:val="18"/>
        </w:rPr>
        <w:t>s motorovými vozidly včetně oprav (CZ-NACE 45)</w:t>
      </w:r>
      <w:r>
        <w:rPr>
          <w:rFonts w:cs="Arial" w:ascii="Arial" w:hAnsi="Arial"/>
          <w:bCs/>
          <w:sz w:val="18"/>
          <w:szCs w:val="18"/>
        </w:rPr>
        <w:t xml:space="preserve"> oživil a v roce 2010 se tržby </w:t>
      </w:r>
      <w:r>
        <w:rPr>
          <w:rFonts w:cs="Arial" w:ascii="Arial" w:hAnsi="Arial"/>
          <w:b/>
          <w:sz w:val="18"/>
          <w:szCs w:val="18"/>
        </w:rPr>
        <w:t>meziročně</w:t>
      </w:r>
      <w:r>
        <w:rPr>
          <w:rFonts w:cs="Arial" w:ascii="Arial" w:hAnsi="Arial"/>
          <w:bCs/>
          <w:sz w:val="18"/>
          <w:szCs w:val="18"/>
        </w:rPr>
        <w:t xml:space="preserve"> zvýšily o 6,6 %, úrovně roku 2008 však nedosáhly. Vývoj byl ovlivněn zejména zvýšením tržeb za prodej motorových vozidel (včetně náhradních dílů) o 8,4 %, naopak za opravy tržby klesly o 2,4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</w:t>
      </w:r>
      <w:r>
        <w:rPr>
          <w:rFonts w:cs="Arial" w:ascii="Arial" w:hAnsi="Arial"/>
          <w:b/>
          <w:bCs/>
          <w:sz w:val="18"/>
          <w:szCs w:val="18"/>
        </w:rPr>
        <w:t>maloobchodě včetně prodeje pohonných hmot (CZ-NACE 47)</w:t>
      </w:r>
      <w:r>
        <w:rPr>
          <w:rFonts w:cs="Arial" w:ascii="Arial" w:hAnsi="Arial"/>
          <w:sz w:val="18"/>
          <w:szCs w:val="18"/>
        </w:rPr>
        <w:t xml:space="preserve"> zaznamenaly tržby </w:t>
      </w:r>
      <w:r>
        <w:rPr>
          <w:rFonts w:cs="Arial" w:ascii="Arial" w:hAnsi="Arial"/>
          <w:b/>
          <w:bCs/>
          <w:sz w:val="18"/>
          <w:szCs w:val="18"/>
        </w:rPr>
        <w:t>meziroč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kles</w:t>
      </w:r>
      <w:r>
        <w:rPr>
          <w:rFonts w:cs="Arial" w:ascii="Arial" w:hAnsi="Arial"/>
          <w:sz w:val="18"/>
          <w:szCs w:val="18"/>
        </w:rPr>
        <w:t xml:space="preserve"> o 1,1 %, přičemž vyšší úrovně ve srovnání s předchozím rokem dosáhly pouze v měsících březnu, červnu, září a listopadu. Pokles prodeje pohonných hmot o 5,8 % byl ovlivněn poměrně vysokým meziročním růstem cen, který byl nastartován v prosinci 2009. Tržby za nepotravinářské zboží klesly o 0,7 %, za potraviny vzrostly o 0,2 %. Průměrný cenový deflátor za rok 2010 činil 100,7 %. Ceny za pohonné hmoty vzrostly o 16,0 %, naopak v maloobchodě s nepotravinářským zbožím klesly o 2,5 % a s potravinami o 0,9 %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hraniční obchod</w:t>
      </w:r>
    </w:p>
    <w:p>
      <w:pPr>
        <w:pStyle w:val="Heading3"/>
        <w:spacing w:before="12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Podle předběžných údajů se v prosinci meziročně v běžných cenách zvýšil vývoz o 27,0 % a dovoz o 28,5 %. Obchodní bilance skončila přebytkem 1,0 mld. Kč, který byl meziročně o 1,7 mld. Kč nižší.</w:t>
      </w:r>
    </w:p>
    <w:p>
      <w:pPr>
        <w:pStyle w:val="Heading3"/>
        <w:spacing w:before="12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V roce 2010 ve srovnání s předchozím rokem vzrostl vývoz o 17,7 % a dovoz o 20,3 %. Roční bilance dosáhla aktiva 124,5 mld. Kč, které bylo o 25,0 mld. Kč nižší než v roce 2009.</w:t>
      </w:r>
    </w:p>
    <w:p>
      <w:pPr>
        <w:pStyle w:val="Heading3"/>
        <w:keepNext w:val="false"/>
        <w:spacing w:before="120" w:after="0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Podle předběžných údajů se </w:t>
      </w:r>
      <w:r>
        <w:rPr>
          <w:rFonts w:cs="Arial" w:ascii="Arial" w:hAnsi="Arial"/>
          <w:b/>
          <w:bCs/>
          <w:sz w:val="18"/>
          <w:szCs w:val="18"/>
        </w:rPr>
        <w:t>meziměsíčně</w:t>
      </w:r>
      <w:r>
        <w:rPr>
          <w:rFonts w:cs="Arial" w:ascii="Arial" w:hAnsi="Arial"/>
          <w:sz w:val="18"/>
          <w:szCs w:val="18"/>
        </w:rPr>
        <w:t xml:space="preserve"> po sezónním očištění zvýšil vývoz o 2,0 % a dovoz o 1,6 %. Trend vývoje ukazuje na růst vývozu o 1,0 % a dovozu o 0,8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ziročně</w:t>
      </w:r>
      <w:r>
        <w:rPr>
          <w:rFonts w:cs="Arial" w:ascii="Arial" w:hAnsi="Arial"/>
          <w:sz w:val="18"/>
          <w:szCs w:val="18"/>
        </w:rPr>
        <w:t xml:space="preserve"> v běžných cenách vzrostl vývoz o 27,0 % (44,5 mld. Kč) a dovoz o 28,5 % (46,2 mld. Kč). Rychlejší růst dovozu oproti vývozu pokračoval již desátý měsíc. Posílení CZK vůči EUR znamenalo vyšší přírůstky vývozu a dovozu v přepočtu na eura než v korunách (31,6 % a 33,2 %), vlivem oslabení CZK ve vztahu k USD byl vzestup vývozu a dovozu v dolarovém vyjádření nižší než v korunách (19,1 % a 20,5 %). </w:t>
      </w:r>
    </w:p>
    <w:p>
      <w:pPr>
        <w:pStyle w:val="Zkladntext3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Obchodní bilance skončila přebytkem 1,0 mld. Kč, který byl meziročně o 1,7 mld. Kč nižší. Prosincové saldo bylo od vzniku České republiky až do roku 2008 vždy záporné. Růst přebytku zaznamenal obchod se stroji a dopravními prostředky o 3,7 mld. Kč a průmyslovým spotřebním zbožím o 1,9 mld. Kč. Přechodem z aktiva do pasiva se naopak zhoršila bilance obchodu s polotovary a materiály o 3,8 mld. Kč, surovinami o 1,1 mld. Kč a nápoji a tabákem o 0,1 mld. Kč. Prohloubení deficitu zaznamenaly chemické výrobky o 1,3 mld. Kč a minerální paliva o 1,0 mld. Kč. Bilance obchodu s potravinami a živými zvířaty zůstala na úrovni prosince 2009 (schodek 3,1 mld. Kč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ývoz strojů a dopravních prostředků meziročně vzrostl o 29,6 % (26,9 mld. Kč). Zvýšil se především vývoz výpočetní techniky o 6,6 mld. Kč, elektrických zařízení, přístrojů a spotřebičů o 5,4 mld. Kč a silničních vozidel o 4,7 mld. Kč. Dovoz strojů a dopravních prostředků meziročně stoupl o 32,4 % (23,2 mld. Kč). Největší přírůstky zaznamenal dovoz výpočetní techniky (o 8,4 mld. Kč), elektrických zařízení přístrojů a spotřebičů (o 4,7 mld. Kč) a telekomunikačních zařízení (o 3,6 mld. Kč). Dovoz minerálních paliv meziročně vzrostl o 27,0 % (4,6 mld. Kč), z čehož nejvíce se zvýšil dovoz ropy (o 26,6 % hodnotově a o 5,2 % naturálně) a zemního plynu (o 35,8 % hodnotově a o 0,7 % naturálně). Vývoz minerálních paliv meziročně vzrostl o 55,6 % (3,6 mld. Kč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Obchodní bilance se státy EU skončila přebytkem 45,8 mld. Kč, který byl meziročně o 12,2 mld. Kč vyšší. Schodek obchodu se státy mimo EU se meziročně prohloubil o 13,9 mld. Kč na 44,8 mld. Kč. Přebytek vzrostl v obchodě s Německem o 5,2 mld. Kč a Slovenskem o 2,6 mld. Kč. Přechodem z pasiva do aktiva se zlepšila bilance obchodu s Polskem o 1,4 mld. Kč; deficit se zmenšil v obchodě s Ruskem o 0,1 mld. Kč. Schodek se naopak prohloubil v obchodě s Čínou o 12,7 mld. Kč a Koreou o 0,9 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</w:t>
      </w:r>
      <w:r>
        <w:rPr>
          <w:rFonts w:cs="Arial" w:ascii="Arial" w:hAnsi="Arial"/>
          <w:b/>
          <w:bCs/>
          <w:sz w:val="18"/>
          <w:szCs w:val="18"/>
        </w:rPr>
        <w:t>roce 2010</w:t>
      </w:r>
      <w:r>
        <w:rPr>
          <w:rFonts w:cs="Arial" w:ascii="Arial" w:hAnsi="Arial"/>
          <w:sz w:val="18"/>
          <w:szCs w:val="18"/>
        </w:rPr>
        <w:t xml:space="preserve"> v porovnání s předchozími dvanácti měsíci se zvýšil vývoz o 17,7 % a dovoz o 20,3 %. Obchodní bilance skončila přebytkem 124,5 mld. Kč, který byl proti roku 2009 o 25,0 mld. Kč nižší. Vzestup kladného salda vykázal obchod s průmyslovým spotřebním zbožím o 18,8 mld. Kč a stroji a dopravními prostředky o 6,4 mld. Kč. Přechodem z pasiva do aktiva se zlepšila bilance obchodu se živočišnými a rostlinnými oleji a tuky o 2,7 mld. Kč. Prohloubil se deficit obchodu s minerálními palivy o 29,1 mld. Kč, chemickými výrobky o 5,1 mld. Kč a potravinami a živými zvířaty o 2,1 mld. Kč. Snížení přebytku zaznamenal obchod s polotovary a materiály o 15,7 mld. Kč, surovinami o 0,7 mld. Kč a nápoji a tabákem o 0,3 mld. Kč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hraniční obchod se státy EU skončil v roce 2010 přebytkem 593,5 mld. Kč, který byl meziročně o 109,3 mld. Kč vyšší. Se státy mimo EU se schodek prohloubil o 134,3 mld. Kč na 468,9 mld. Kč. Aktivum se zvýšilo v obchodě s Německem o 26,2 mld. Kč, Slovenskem o 18,8 mld. Kč, Spojeným královstvím o 11,1 mld. Kč, Francií o 10,4 mld. Kč a Itálií o 10,3 mld. Kč. Schodek se naopak prohloubil v obchodě s Čínou o 84,2 mld. Kč, Koreou o 11,8 mld. Kč, Ázerbájdžánem o 9,7 mld. Kč a Ruskem o 9,4 mld. Kč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Podle zdrojů ČSÚ byly získány údaje u odeslání od 97,8 % a přijetí od 97,8 % firem, které měly zpravodajskou povinnost v rámci systému Intrastat. Údaje za firmy, osvobozené od zpravodajské povinnosti v souladu s novelizací vyhlášky č. 201/2005 Sb., a za firmy, které nesplnily zpravodajskou povinnost, byly dopočteny. Dopočtové metody vycházejí z údajů o realizaci obchodu firem v minulém období a údajů vykázaných v přiznáních k dani z přidané hodnoty. </w:t>
      </w:r>
    </w:p>
    <w:p>
      <w:pPr>
        <w:pStyle w:val="Zkladntext2"/>
        <w:spacing w:before="120" w:after="0"/>
        <w:ind w:firstLine="720"/>
        <w:rPr/>
      </w:pPr>
      <w:r>
        <w:rPr>
          <w:rFonts w:cs="Arial"/>
          <w:b w:val="false"/>
          <w:i/>
          <w:iCs/>
          <w:sz w:val="18"/>
          <w:szCs w:val="18"/>
        </w:rPr>
        <w:t>Údaje za jednotlivé měsíce roku 2009 jsou definitivní a údaje za jednotlivé měsíce roku 2010 jsou předběžné. Při zveřejnění předběžných dat referenčního měsíce se zpřesní tři měsíce předcházející.</w:t>
      </w:r>
      <w:r>
        <w:rPr>
          <w:b w:val="false"/>
          <w:bCs w:val="false"/>
          <w:i/>
          <w:sz w:val="18"/>
          <w:szCs w:val="18"/>
        </w:rPr>
        <w:t xml:space="preserve"> Všechny údaje jsou zpracovávány ze základních jednotek a následně zaokrouhlovány.</w:t>
      </w:r>
    </w:p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otřebitelské ceny</w:t>
      </w:r>
    </w:p>
    <w:p>
      <w:pPr>
        <w:pStyle w:val="Heading2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Spotřebitelské ceny vzrostly meziměsíčně v prosinci proti listopadu o 0,5 %, což byl s výjimkou ledna nejvyšší meziměsíční růst cen v roce 2010. Toto zvýšení bylo způsobeno růstem cen v oddíle potraviny a nealkoholické nápoje, který byl nejvyšší od ledna 2008 a dále růstem cen v oddíle doprava, nejvyšším od června 2009. Meziročně vzrostly spotřebitelské ceny v prosinci o 2,3 % (ze 2,0 % v listopadu). Průměrná meziroční míra inflace v roce 2010 byla 1,5 %.</w:t>
      </w:r>
    </w:p>
    <w:p>
      <w:pPr>
        <w:pStyle w:val="Heading2"/>
        <w:spacing w:before="120" w:after="0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* * *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sz w:val="18"/>
          <w:szCs w:val="18"/>
        </w:rPr>
        <w:t xml:space="preserve">Meziměsíční </w:t>
      </w:r>
      <w:r>
        <w:rPr>
          <w:sz w:val="18"/>
          <w:szCs w:val="18"/>
        </w:rPr>
        <w:t>růst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spotřebitelských cen o 0,5 % ovlivnilo zejména zvýšení cen ovoce o 13,9 % a zeleniny o 6,4 %. Podobně jako v listopadu se zvýšily především ceny sezónních druhů ovoce a zeleniny (broskví, hroznového vína, jahod, melounů, paprik) a dále ceny brambor o 12,4 %. Pokračoval růst cen pekárenských výrobků a obilovin o 4,1 %, z toho cen chleba o 4,8 %, běžného pečiva o 9,0 %, mouky o 2,5 %. Ceny čokolády a čokoládových výrobků byly vyšší o 1,4 % a kakaa o 3,5 %. V dopravě vzrostly ceny pohonných hmot o 4,6 %. Průměrná cena benzinu Natural 95 dosáhla 32,88 Kč/l, vyšší cena byla naposledy zjištěna v září 2005. Průměrná cena motorové nafty ve výši 32,01 Kč/l byla nejvyšší od září 2008.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Opačný (avšak málo významný) vliv na vývoj spotřebitelských cen měl pokles cen vepřového masa o 1,6 %, drůbeže o 1,8 %, vajec o 3,6 %, motocyklů o 0,5 %, jízdních kol o 0,7 %, letecké dopravy o 0,7 %.</w:t>
      </w:r>
    </w:p>
    <w:p>
      <w:pPr>
        <w:pStyle w:val="Zkladntextodsazen2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Ceny zboží úhrnem vzrostly o 0,8 %, zatímco ceny služeb se nezměnily.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  <w:sz w:val="18"/>
          <w:szCs w:val="18"/>
        </w:rPr>
        <w:t>Vývoj spotřebitelských cen v prosinci (</w:t>
      </w:r>
      <w:r>
        <w:rPr/>
        <w:t>domácnosti celkem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74"/>
        <w:gridCol w:w="1276"/>
        <w:gridCol w:w="2268"/>
        <w:gridCol w:w="851"/>
        <w:gridCol w:w="1275"/>
      </w:tblGrid>
      <w:tr>
        <w:trPr>
          <w:trHeight w:val="1238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íci v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íci v %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traviny 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alkoholické nápoj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koholické nápoje, tabá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ívání a obuv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ydlení,voda,energie,pali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ytové vybavení, zaříze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mácností, oprav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y a telekomunikac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 a kul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ání a ubyto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zboží a služ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00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b/>
          <w:bCs/>
          <w:sz w:val="18"/>
          <w:szCs w:val="18"/>
        </w:rPr>
        <w:t>Meziročně</w:t>
      </w:r>
      <w:r>
        <w:rPr>
          <w:sz w:val="18"/>
          <w:szCs w:val="18"/>
        </w:rPr>
        <w:t xml:space="preserve"> vzrostly spotřebitelské ceny v prosinci o 2,3 %, což je o 0,3 procentního bodu více než v listopadu. Největší zrychlení meziročního cenového růstu nastalo v oddíle doprava vlivem cen pohonných hmot, jejichž růst zrychlil na 16,6 % (z 10,8 % v listopadu). Ke zrychlení meziročního cenového růstu došlo i v oddíle potraviny a nealkoholické nápoje, kde ceny pekárenských výrobků a obilovin vzrostly o 5,0 % (z 1,7 % v listopadu), zeleniny o 34,0 % (ze 31,6 % v listopadu) a ovoce o 12,2 % (z 11,0 % v listopadu). 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Největší vliv na zvýšení celkové úrovně spotřebitelských cen měly i nadále ceny v oddíle potraviny a nealkoholické nápoje. Vyšší než loni byly zejména ceny běžného pečiva o 12,0 %, mouky o 14,9 %, másla o 15,0 %, brambor o 70,2 %, kakaa o 16,4 %. Druhý největší vliv na růst spotřebitelských cen měly ceny bydlení. Čisté nájemné se zvýšilo o 8,4 %, v tom regulované nájemné vzrostlo o 16,8 % a tržní kleslo o 1,8 %. Ceny zemního plynu byly vyšší o 6,6 %, tepla a teplé vody o 3,4 %, vodného o 3,8 %, stočného o 4,9 %. 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Nižší než loni byly ceny oděvů o 3,8 % a obuvi o 2,2 %. Dále klesly ceny audiovizuálních a fotografických zařízení a zařízení pro zpracování dat o 8,9 % v oddíle rekreace a kultura a ceny mobilních telefonů o 12,6 % v oddíle pošty a telekomunikace. V dopravě se snížily ceny automobilů o 11,1 %. V bydlení byly nižší ceny elektřiny o 2,5 %.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>Ceny zboží úhrnem vzrostly o 2,4 % a ceny služeb o 2,1 %. Úhrnný index spotřebitelských cen bez započtení hypotetického nájemného byl meziročně 102,4 %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sz w:val="18"/>
          <w:szCs w:val="18"/>
        </w:rPr>
        <w:t>Průměrná míra inflace</w:t>
      </w:r>
      <w:r>
        <w:rPr>
          <w:sz w:val="18"/>
          <w:szCs w:val="18"/>
        </w:rPr>
        <w:t xml:space="preserve"> vyjádřená přírůstkem indexu spotřebitelských cen v roce 2010 proti průměru roku 2009 byla 1,5 %, což je 0,5 procentních bodů více než v roce 2009. Byla to třetí nejnižší průměrná roční míra inflace od roku 1989 (nižší míra inflace byla pouze v roce 2003 ve výši 0,1 % a v roce 2009).</w:t>
      </w:r>
    </w:p>
    <w:p>
      <w:pPr>
        <w:pStyle w:val="TextBody"/>
        <w:spacing w:before="120" w:after="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TextBody"/>
        <w:spacing w:before="120" w:after="0"/>
        <w:ind w:firstLine="720"/>
        <w:rPr/>
      </w:pPr>
      <w:r>
        <w:rPr>
          <w:i/>
          <w:iCs/>
          <w:sz w:val="18"/>
          <w:szCs w:val="18"/>
        </w:rPr>
        <w:t>Od ledna 2010 jsou indexy spotřebitelských cen počítány na aktualizovaných vahách. Váhy vycházejí z výdajů domácností roku 2008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TextBody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robní ceny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ziměsíčně vzrostly ceny zemědělských výrobců o 1,4 % a ceny průmyslových výrobců o 1,0 %. Ceny stavebních prací se nezměnily, ceny tržních služeb klesly o 0,5 %.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eziročně byly ceny zemědělských výrobců vyšší o 23,6 % a průmyslových výrobců o 3,6 %. Ceny stavebních prací byly nižší o 0,4 %, tržních služeb o 1,0 %. </w:t>
      </w:r>
    </w:p>
    <w:p>
      <w:pPr>
        <w:pStyle w:val="TextBodyIndent"/>
        <w:spacing w:lineRule="auto" w:line="240" w:before="120" w:after="0"/>
        <w:ind w:firstLine="720"/>
        <w:rPr>
          <w:sz w:val="18"/>
          <w:szCs w:val="18"/>
        </w:rPr>
      </w:pPr>
      <w:r>
        <w:rPr>
          <w:b/>
          <w:bCs/>
          <w:sz w:val="18"/>
          <w:szCs w:val="18"/>
        </w:rPr>
        <w:t>V průměru za celý rok 2010 v porovnání s rokem 2009 byly ceny zemědělských výrobců vyšší o 5,4 %, průmyslových výrobců o 1,2 %. Ceny stavebních prací byly nižší o 0,2 % a ceny tržních služeb o 1,2 %.</w:t>
      </w:r>
    </w:p>
    <w:p>
      <w:pPr>
        <w:pStyle w:val="TextBodyIndent"/>
        <w:spacing w:lineRule="auto" w:line="2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eziměsíční srovnání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sz w:val="18"/>
          <w:szCs w:val="18"/>
        </w:rPr>
        <w:t>zemědělských výrobců</w:t>
      </w:r>
      <w:r>
        <w:rPr>
          <w:rFonts w:cs="Arial" w:ascii="Arial" w:hAnsi="Arial"/>
          <w:sz w:val="18"/>
          <w:szCs w:val="18"/>
        </w:rPr>
        <w:t xml:space="preserve"> vzrostly v úhrnu o 1,4 %. </w:t>
      </w:r>
      <w:r>
        <w:rPr>
          <w:rFonts w:cs="Arial" w:ascii="Arial" w:hAnsi="Arial"/>
          <w:bCs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ny v rostlinné výrobě se zvýšily o 2,1 %, vzrostly ceny obilovin o 3,9 %, brambor o 4,1 %, ovoce o 5,4 % a zeleniny o 7,9 %. V živočišné výrobě se zvýšily ceny o 0,4 %. Ceny mléka vzrostly o 1,7 % a drůbeže o 0,3 %. Snížily se ceny prasat o 1,5 % a vajec o 3,0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bCs/>
          <w:sz w:val="18"/>
          <w:szCs w:val="18"/>
        </w:rPr>
        <w:t>průmyslových výrobců</w:t>
      </w:r>
      <w:r>
        <w:rPr>
          <w:rFonts w:cs="Arial" w:ascii="Arial" w:hAnsi="Arial"/>
          <w:sz w:val="18"/>
          <w:szCs w:val="18"/>
        </w:rPr>
        <w:t xml:space="preserve"> vzrostly o 1,0 %, což je nejvyšší meziměsíční nárůst za posledních 23 měsíců. Příčinou tohoto růstu je výrazný vzestup cen skupiny koksu a rafinovaných ropných produktů o 9,3 %. Zvýšily se také ceny dopravních prostředků o 1,5 % (částí, součástí a příslušenství motorových vozidel o 2,1 %) a ceny potravinářských výrobků, nápojů a tabáku o 0,6 % (pekařských výrobků o 3,5 % a rostlinných a živočišných olejů a tuků o 6,0 %). V žádném odvětví neklesly ceny pod úroveň předchozího měsíce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sz w:val="18"/>
          <w:szCs w:val="18"/>
        </w:rPr>
        <w:t xml:space="preserve">stavebních prací </w:t>
      </w:r>
      <w:r>
        <w:rPr>
          <w:rFonts w:cs="Arial" w:ascii="Arial" w:hAnsi="Arial"/>
          <w:bCs/>
          <w:sz w:val="18"/>
          <w:szCs w:val="18"/>
        </w:rPr>
        <w:t>se dle odhadů již čtvrtý měsíc za sebou nezměnily</w:t>
      </w:r>
      <w:r>
        <w:rPr>
          <w:rFonts w:cs="Arial" w:ascii="Arial" w:hAnsi="Arial"/>
          <w:sz w:val="18"/>
          <w:szCs w:val="18"/>
        </w:rPr>
        <w:t>. Ceny materiálů a výrobků spotřebovávaných ve stavebnictví vzrostly o 0,2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iCs/>
          <w:sz w:val="18"/>
          <w:szCs w:val="18"/>
        </w:rPr>
        <w:t xml:space="preserve">tržních služeb v podnikatelské sféře </w:t>
      </w:r>
      <w:r>
        <w:rPr>
          <w:rFonts w:cs="Arial" w:ascii="Arial" w:hAnsi="Arial"/>
          <w:sz w:val="18"/>
          <w:szCs w:val="18"/>
        </w:rPr>
        <w:t xml:space="preserve">se snížily </w:t>
      </w:r>
      <w:r>
        <w:rPr>
          <w:rFonts w:cs="Arial" w:ascii="Arial" w:hAnsi="Arial"/>
          <w:bCs/>
          <w:iCs/>
          <w:sz w:val="18"/>
          <w:szCs w:val="18"/>
        </w:rPr>
        <w:t>o 0,5 %. Klesly ceny za reklamní služby a průzkum trhu o 5,1 % a za nákladní dopravu o 0,2 %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ny</w:t>
      </w:r>
      <w:r>
        <w:rPr>
          <w:rFonts w:cs="Arial" w:ascii="Arial" w:hAnsi="Arial"/>
          <w:bCs/>
          <w:iCs/>
          <w:sz w:val="18"/>
          <w:szCs w:val="18"/>
        </w:rPr>
        <w:t xml:space="preserve"> tržních služeb nezahrnující reklamní služby se zvýšily o 0,1 %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eziroční srovnán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sz w:val="18"/>
          <w:szCs w:val="18"/>
        </w:rPr>
        <w:t xml:space="preserve">zemědělských výrobců </w:t>
      </w:r>
      <w:r>
        <w:rPr>
          <w:rFonts w:cs="Arial" w:ascii="Arial" w:hAnsi="Arial"/>
          <w:bCs/>
          <w:sz w:val="18"/>
          <w:szCs w:val="18"/>
        </w:rPr>
        <w:t>byly vyšší o 23,6 % (v listopadu o 23,4 %). C</w:t>
      </w:r>
      <w:r>
        <w:rPr>
          <w:rFonts w:cs="Arial" w:ascii="Arial" w:hAnsi="Arial"/>
          <w:sz w:val="18"/>
          <w:szCs w:val="18"/>
        </w:rPr>
        <w:t>eny v rostlinné výrobě vzrostly o 39,4 %. Výrazně se zvýšily ceny obilovin o 54,6 %, olejnin o 37,2 %, brambor o 87,6 %, ovoce o 25,5 % a zeleniny o 50,3 %. V živočišné výrobě byly ceny vyšší o 8,6 % v důsledku zvýšení cen mléka o 23,8 %. Dále byly vyšší ceny drůbeže o 2,2 % a skotu o 1,6 %. Nižší byly ceny prasat o 2,5 % a vajec o 22,0 %. Výrazný meziroční růst byl ovlivněn zejména nižší srovnávací základnou z roku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bCs/>
          <w:sz w:val="18"/>
          <w:szCs w:val="18"/>
        </w:rPr>
        <w:t>průmyslových výrobců</w:t>
      </w:r>
      <w:r>
        <w:rPr>
          <w:rFonts w:cs="Arial" w:ascii="Arial" w:hAnsi="Arial"/>
          <w:sz w:val="18"/>
          <w:szCs w:val="18"/>
        </w:rPr>
        <w:t xml:space="preserve"> stouply o 3,6 %, nejvíce od října 2008. Největší vliv na růst celkového indexu měly stoupající ceny skupiny koksu a rafinovaných ropných produktů o 30,1 %, obecných kovů a kovodělných výrobků o 10,1 %, chemických látek a výrobků o 12,7 % a nerostných surovin o 8,6 %. Ceny potravinářských výrobků, nápojů a tabáku stouply o 1,8 %. K poklesu došlo u cen dopravních prostředků o 3,0 % (částí, součástí a příslušenství motorových vozidel o 3,8 %), elektřiny, plynu a páry o 1,3 % (elektřiny, přenosu a rozvodu o 3,6 %) a také u pryžových, plastových a ostatních nekovových výrobků o 1,0 % (cementu, vápna a sádry o 6,2 % a stavebních výrobků z jílovitých materiálů o 8,3 %).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 hodnocení podle hlavních průmyslových skupin meziročně nejvíce stouply ceny energií o 7,1 %, nejvíce klesly ceny výrobků investiční povahy o 1,1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sz w:val="18"/>
          <w:szCs w:val="18"/>
        </w:rPr>
        <w:t>stavebních prac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le odhadů</w:t>
      </w:r>
      <w:r>
        <w:rPr>
          <w:rFonts w:cs="Arial" w:ascii="Arial" w:hAnsi="Arial"/>
          <w:sz w:val="18"/>
          <w:szCs w:val="18"/>
        </w:rPr>
        <w:t xml:space="preserve"> byly nižší o 0,4 %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v listopadu o 0,3 %</w:t>
      </w:r>
      <w:r>
        <w:rPr>
          <w:rFonts w:cs="Arial" w:ascii="Arial" w:hAnsi="Arial"/>
          <w:bCs/>
          <w:sz w:val="18"/>
          <w:szCs w:val="18"/>
        </w:rPr>
        <w:t xml:space="preserve">). </w:t>
      </w:r>
      <w:r>
        <w:rPr>
          <w:rFonts w:cs="Arial" w:ascii="Arial" w:hAnsi="Arial"/>
          <w:sz w:val="18"/>
          <w:szCs w:val="18"/>
        </w:rPr>
        <w:t>Ceny materiálů a výrobků spotřebovávaných ve stavebnictví byly vyšší o 2,7 % (</w:t>
      </w:r>
      <w:r>
        <w:rPr>
          <w:rFonts w:cs="Arial" w:ascii="Arial" w:hAnsi="Arial"/>
          <w:bCs/>
          <w:sz w:val="18"/>
          <w:szCs w:val="18"/>
        </w:rPr>
        <w:t>stejně jako v listopadu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eny </w:t>
      </w:r>
      <w:r>
        <w:rPr>
          <w:rFonts w:cs="Arial" w:ascii="Arial" w:hAnsi="Arial"/>
          <w:b/>
          <w:iCs/>
          <w:sz w:val="18"/>
          <w:szCs w:val="18"/>
        </w:rPr>
        <w:t>tržních služeb v podnikatelské sféře</w:t>
      </w:r>
      <w:r>
        <w:rPr>
          <w:rFonts w:cs="Arial" w:ascii="Arial" w:hAnsi="Arial"/>
          <w:sz w:val="18"/>
          <w:szCs w:val="18"/>
        </w:rPr>
        <w:t xml:space="preserve"> byly nižší o 1,0 % (v listopadu o 1,2 %). Klesly ceny za reklamní služby a průzkum trhu o 6,8 % a za pojištění o 3,8 %, dále za služby v oblasti programování o 1,6 % a telekomunikační služby o 1,0 %. Vyšší byly ceny za služby v oblasti zaměstnání o 4,0 % a za poštovní a kurýrní služby o 3,1 %. Ceny tržních služeb </w:t>
      </w:r>
      <w:r>
        <w:rPr>
          <w:rFonts w:cs="Arial" w:ascii="Arial" w:hAnsi="Arial"/>
          <w:bCs/>
          <w:iCs/>
          <w:sz w:val="18"/>
          <w:szCs w:val="18"/>
        </w:rPr>
        <w:t>nezahrnující reklamní služby</w:t>
      </w:r>
      <w:r>
        <w:rPr>
          <w:rFonts w:cs="Arial" w:ascii="Arial" w:hAnsi="Arial"/>
          <w:sz w:val="18"/>
          <w:szCs w:val="18"/>
        </w:rPr>
        <w:t xml:space="preserve"> klesly o 0,2 %.</w:t>
      </w:r>
    </w:p>
    <w:p>
      <w:pPr>
        <w:pStyle w:val="Normlnweb"/>
        <w:spacing w:before="120" w:after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Vývoj v roce 2010</w:t>
      </w:r>
    </w:p>
    <w:p>
      <w:pPr>
        <w:pStyle w:val="TextBody"/>
        <w:spacing w:before="120" w:after="0"/>
        <w:ind w:firstLine="720"/>
        <w:rPr/>
      </w:pPr>
      <w:r>
        <w:rPr>
          <w:sz w:val="18"/>
          <w:szCs w:val="18"/>
        </w:rPr>
        <w:t>Ceny</w:t>
      </w:r>
      <w:r>
        <w:rPr>
          <w:b/>
          <w:bCs/>
          <w:sz w:val="18"/>
          <w:szCs w:val="18"/>
        </w:rPr>
        <w:t xml:space="preserve"> zemědělských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výrobců</w:t>
      </w:r>
      <w:r>
        <w:rPr>
          <w:sz w:val="18"/>
          <w:szCs w:val="18"/>
        </w:rPr>
        <w:t xml:space="preserve"> v průměru za celý rok 2010 v porovnání s rokem 2009 byly vyšší o 5,4 %. Ceny rostlinných výrobků vzrostly o 6,3 % a živočišných o 4,2 %. </w:t>
      </w:r>
    </w:p>
    <w:p>
      <w:pPr>
        <w:pStyle w:val="TextBody"/>
        <w:spacing w:before="120" w:after="0"/>
        <w:ind w:firstLine="720"/>
        <w:rPr/>
      </w:pPr>
      <w:r>
        <w:rPr>
          <w:sz w:val="18"/>
          <w:szCs w:val="18"/>
        </w:rPr>
        <w:t xml:space="preserve">Ceny </w:t>
      </w:r>
      <w:r>
        <w:rPr>
          <w:b/>
          <w:bCs/>
          <w:sz w:val="18"/>
          <w:szCs w:val="18"/>
        </w:rPr>
        <w:t>průmyslových výrobců</w:t>
      </w:r>
      <w:r>
        <w:rPr>
          <w:sz w:val="18"/>
          <w:szCs w:val="18"/>
        </w:rPr>
        <w:t xml:space="preserve"> se v průměru za rok 2010 </w:t>
      </w:r>
      <w:r>
        <w:rPr>
          <w:b/>
          <w:bCs/>
          <w:sz w:val="18"/>
          <w:szCs w:val="18"/>
        </w:rPr>
        <w:t>meziročně</w:t>
      </w:r>
      <w:r>
        <w:rPr>
          <w:sz w:val="18"/>
          <w:szCs w:val="18"/>
        </w:rPr>
        <w:t xml:space="preserve"> zvýšily o 1,2 %, což je nárůst o 4,3 p.b. oproti roku 2009 (pokles 3,1 %). Ceny v odvětví koksu a rafinovaných ropných produktů se zvýšily o 30,7 %, chemických látek a výrobků o 13,5 % a nerostných surovin o 5,7 %. Ceny dopravních prostředků se snížily o 4,5 %, základních farmaceutických výrobků o 3,2 % a potravinářských výrobků, nápojů a tabáku o 2,0 %.</w:t>
      </w:r>
    </w:p>
    <w:p>
      <w:pPr>
        <w:pStyle w:val="TextBody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  <w:highlight w:val="white"/>
        </w:rPr>
        <w:t xml:space="preserve">Ceny </w:t>
      </w:r>
      <w:r>
        <w:rPr>
          <w:b/>
          <w:sz w:val="18"/>
          <w:szCs w:val="18"/>
          <w:highlight w:val="white"/>
        </w:rPr>
        <w:t>stavebních prací</w:t>
      </w:r>
      <w:r>
        <w:rPr>
          <w:sz w:val="18"/>
          <w:szCs w:val="18"/>
          <w:highlight w:val="white"/>
        </w:rPr>
        <w:t xml:space="preserve"> byly nižší o 0,2 %</w:t>
      </w:r>
      <w:r>
        <w:rPr>
          <w:sz w:val="18"/>
          <w:szCs w:val="18"/>
        </w:rPr>
        <w:t xml:space="preserve">, což je první meziroční pokles za dobu sledování od roku 1994. </w:t>
      </w:r>
      <w:r>
        <w:rPr>
          <w:sz w:val="18"/>
          <w:szCs w:val="18"/>
          <w:highlight w:val="white"/>
        </w:rPr>
        <w:t>Ceny materiálů a výrobků spotřebovávaných ve stavebnictví vzrostly o 0,6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V roce 2010 byly ceny </w:t>
      </w:r>
      <w:r>
        <w:rPr>
          <w:rFonts w:cs="Arial" w:ascii="Arial" w:hAnsi="Arial"/>
          <w:b/>
          <w:bCs/>
          <w:sz w:val="18"/>
          <w:szCs w:val="18"/>
        </w:rPr>
        <w:t>tržních služeb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v podnikatelské sféře</w:t>
      </w:r>
      <w:r>
        <w:rPr>
          <w:rFonts w:cs="Arial" w:ascii="Arial" w:hAnsi="Arial"/>
          <w:sz w:val="18"/>
          <w:szCs w:val="18"/>
        </w:rPr>
        <w:t xml:space="preserve">  nižší o 1,2 %. Klesly především ceny za reklamní služby a průzkum trhu o 6,9 %, dále za služby v oblasti nemovitostí o 1,8 % a za telekomunikační služby o 1,3 %. Vyšší byly ceny za služby v oblasti zaměstnání o 9,4 %. </w:t>
      </w:r>
    </w:p>
    <w:p>
      <w:pPr>
        <w:pStyle w:val="Heading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6"/>
          <w:tab w:val="clear" w:pos="4255"/>
          <w:tab w:val="clear" w:pos="4964"/>
          <w:tab w:val="clear" w:pos="5673"/>
          <w:tab w:val="clear" w:pos="6382"/>
          <w:tab w:val="clear" w:pos="7092"/>
          <w:tab w:val="clear" w:pos="7801"/>
          <w:tab w:val="clear" w:pos="8510"/>
          <w:tab w:val="clear" w:pos="9219"/>
          <w:tab w:val="clear" w:pos="9928"/>
          <w:tab w:val="clear" w:pos="10638"/>
          <w:tab w:val="clear" w:pos="11347"/>
          <w:tab w:val="clear" w:pos="12056"/>
          <w:tab w:val="clear" w:pos="12765"/>
          <w:tab w:val="clear" w:pos="13474"/>
          <w:tab w:val="clear" w:pos="14184"/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</w:tabs>
        <w:suppressAutoHyphens w:val="false"/>
        <w:spacing w:before="12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Nezaměstnanost</w:t>
      </w:r>
    </w:p>
    <w:p>
      <w:pPr>
        <w:pStyle w:val="CM4"/>
        <w:spacing w:before="120" w:after="0"/>
        <w:ind w:firstLine="72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Míra registrované nezaměstnanosti v prosinci vzrostla o 1,0 p. b. na 9,6 % </w:t>
      </w:r>
    </w:p>
    <w:p>
      <w:pPr>
        <w:pStyle w:val="CM4"/>
        <w:spacing w:before="120" w:after="0"/>
        <w:ind w:firstLine="720"/>
        <w:jc w:val="both"/>
        <w:rPr/>
      </w:pPr>
      <w:r>
        <w:rPr>
          <w:b/>
          <w:bCs/>
          <w:sz w:val="18"/>
          <w:szCs w:val="18"/>
        </w:rPr>
        <w:t>V průběhu prosince míra registrované nezaměstnanosti v České republice vzrostla o jeden procentní bod (1,0 p. b.) na 9,6 procenta. Celkový počet uchazečů o zaměstnání se k 31. prosinci 2010 zvýšil o 55 000 na téměř 562 000, ve srovnání se stejným obdobím roku 2009 vzrostl o 22 400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Počet volných pracovních míst klesl o 4,7 procenta na 30 800. </w:t>
      </w:r>
    </w:p>
    <w:p>
      <w:pPr>
        <w:pStyle w:val="CM4"/>
        <w:spacing w:before="120" w:after="0"/>
        <w:ind w:firstLine="720"/>
        <w:jc w:val="both"/>
        <w:rPr/>
      </w:pPr>
      <w:r>
        <w:rPr>
          <w:sz w:val="18"/>
          <w:szCs w:val="18"/>
        </w:rPr>
        <w:t xml:space="preserve">V současné době zatím nelze přesně stanovit důvody tohoto výrazného zvýšení, jedná se pravděpodobně o </w:t>
      </w:r>
      <w:r>
        <w:rPr>
          <w:b/>
          <w:bCs/>
          <w:sz w:val="18"/>
          <w:szCs w:val="18"/>
        </w:rPr>
        <w:t>kumulaci několika faktorů</w:t>
      </w:r>
      <w:r>
        <w:rPr>
          <w:sz w:val="18"/>
          <w:szCs w:val="18"/>
        </w:rPr>
        <w:t xml:space="preserve">: projevuje </w:t>
      </w:r>
      <w:r>
        <w:rPr>
          <w:b/>
          <w:bCs/>
          <w:sz w:val="18"/>
          <w:szCs w:val="18"/>
        </w:rPr>
        <w:t>sezónnost</w:t>
      </w:r>
      <w:r>
        <w:rPr>
          <w:sz w:val="18"/>
          <w:szCs w:val="18"/>
        </w:rPr>
        <w:t xml:space="preserve"> v některých výrobních činnostech, jako je zemědělství, stavebnictví, služby a cestovní ruch, </w:t>
      </w:r>
      <w:r>
        <w:rPr>
          <w:b/>
          <w:bCs/>
          <w:sz w:val="18"/>
          <w:szCs w:val="18"/>
        </w:rPr>
        <w:t>pokles kupní síly obyvatelstva</w:t>
      </w:r>
      <w:r>
        <w:rPr>
          <w:sz w:val="18"/>
          <w:szCs w:val="18"/>
        </w:rPr>
        <w:t xml:space="preserve"> v důsledku ekonomické krize, která se následně promítá do zvýšeného počtu ukončování živností, malých až středních podnikatelů. Na zvýšeném počtu registrovaných lidí bez práce ještě v závěru roku se mohla podepsat také </w:t>
      </w:r>
      <w:r>
        <w:rPr>
          <w:b/>
          <w:bCs/>
          <w:sz w:val="18"/>
          <w:szCs w:val="18"/>
        </w:rPr>
        <w:t>novela zákona o zaměstnanosti</w:t>
      </w:r>
      <w:r>
        <w:rPr>
          <w:sz w:val="18"/>
          <w:szCs w:val="18"/>
        </w:rPr>
        <w:t xml:space="preserve"> měnící od 1. ledna 2011 některé podmínky vyplácení podpory v nezaměstnanosti (snižuje výši podpory v nezaměstnanosti uchazečům, kteří sami bez vážného důvodu ukončí pracovní poměr nebo na základě dohody se zaměstnavatelem, dále ruší možnost souběhu pobírání podpory v nezaměstnanosti s výkonem tzv. nekolidujícího zaměstnání a rovněž ruší pobírání podpory po době kdy uchazeči přísluší zákonné odstupné či odchodné.)  </w:t>
      </w:r>
    </w:p>
    <w:p>
      <w:pPr>
        <w:pStyle w:val="CM1"/>
        <w:spacing w:lineRule="auto" w:line="240" w:before="120" w:after="0"/>
        <w:ind w:firstLine="720"/>
        <w:jc w:val="both"/>
        <w:rPr/>
      </w:pPr>
      <w:r>
        <w:rPr>
          <w:b/>
          <w:bCs/>
          <w:sz w:val="18"/>
          <w:szCs w:val="18"/>
        </w:rPr>
        <w:t>Porovnání podle kvalifikace uchazečů</w:t>
      </w:r>
      <w:r>
        <w:rPr>
          <w:sz w:val="18"/>
          <w:szCs w:val="18"/>
        </w:rPr>
        <w:t xml:space="preserve"> vzatých do evidence úřadů práce v prosinci roku 2009 a 2010 ukazuje </w:t>
      </w:r>
      <w:r>
        <w:rPr>
          <w:b/>
          <w:bCs/>
          <w:sz w:val="18"/>
          <w:szCs w:val="18"/>
        </w:rPr>
        <w:t>výrazné nárůsty uchazečů v roce 2010</w:t>
      </w:r>
      <w:r>
        <w:rPr>
          <w:sz w:val="18"/>
          <w:szCs w:val="18"/>
        </w:rPr>
        <w:t xml:space="preserve">, které nelze připsat pouze sezónnosti některých oborů. Postiženy byly </w:t>
      </w:r>
      <w:r>
        <w:rPr>
          <w:b/>
          <w:bCs/>
          <w:sz w:val="18"/>
          <w:szCs w:val="18"/>
        </w:rPr>
        <w:t>všechny stavební činnosti</w:t>
      </w:r>
      <w:r>
        <w:rPr>
          <w:sz w:val="18"/>
          <w:szCs w:val="18"/>
        </w:rPr>
        <w:t xml:space="preserve"> (např. počet stavebních dělníků hlavní stavební výroby vzrostl z 4 727 osob v prosinci 2009 na 9 621 osobu v prosinci 2010, počet kvalifikovaných dělníků zajišťujících dokončovací stavební práce vzrostl z 1 000 na 2 231 osob). Počet </w:t>
      </w:r>
      <w:r>
        <w:rPr>
          <w:b/>
          <w:bCs/>
          <w:sz w:val="18"/>
          <w:szCs w:val="18"/>
        </w:rPr>
        <w:t>řidičů motorových vozidel</w:t>
      </w:r>
      <w:r>
        <w:rPr>
          <w:sz w:val="18"/>
          <w:szCs w:val="18"/>
        </w:rPr>
        <w:t xml:space="preserve"> vzrostl z 2 075 na 3 447 osob nebo počet </w:t>
      </w:r>
      <w:r>
        <w:rPr>
          <w:b/>
          <w:bCs/>
          <w:sz w:val="18"/>
          <w:szCs w:val="18"/>
        </w:rPr>
        <w:t>pomocných a nekvalifikovaných dělníků v průmyslu</w:t>
      </w:r>
      <w:r>
        <w:rPr>
          <w:sz w:val="18"/>
          <w:szCs w:val="18"/>
        </w:rPr>
        <w:t xml:space="preserve"> vzrostl z 2 337 na 2 777. </w:t>
      </w:r>
    </w:p>
    <w:p>
      <w:pPr>
        <w:pStyle w:val="CM1"/>
        <w:spacing w:lineRule="auto" w:line="240" w:before="120" w:after="0"/>
        <w:ind w:firstLine="720"/>
        <w:jc w:val="both"/>
        <w:rPr/>
      </w:pPr>
      <w:r>
        <w:rPr>
          <w:b/>
          <w:bCs/>
          <w:sz w:val="18"/>
          <w:szCs w:val="18"/>
        </w:rPr>
        <w:t>K 31. 12. 2010 evidovaly úřady práce celkem 561 551 uchazečů o zaměstnání</w:t>
      </w:r>
      <w:r>
        <w:rPr>
          <w:sz w:val="18"/>
          <w:szCs w:val="18"/>
        </w:rPr>
        <w:t xml:space="preserve">. Jejich počet je o 54 911 vyšší než ke konci předchozího měsíce, ve srovnání se stejným obdobím roku 2009 vzrostl o 22 415. </w:t>
      </w:r>
      <w:r>
        <w:rPr>
          <w:b/>
          <w:bCs/>
          <w:sz w:val="18"/>
          <w:szCs w:val="18"/>
        </w:rPr>
        <w:t xml:space="preserve">Meziměsíční nárůst nezaměstnanosti zaznamenalo všech 77 úřadů práce. </w:t>
      </w:r>
      <w:r>
        <w:rPr>
          <w:sz w:val="18"/>
          <w:szCs w:val="18"/>
        </w:rPr>
        <w:t xml:space="preserve">Nejvyšší nárůst byl v okresech Jindřichův Hradec (o 25,5 %), Chrudim (o 25,0 %), Písek (o 23,5 %), Pelhřimov (o 22,3 %), Havlíčkův Brod (o 21,3 %), Strakonice (o 20,6 %), Břeclav (o 20,5 %) a Znojmo (o 20,1 %). </w:t>
      </w:r>
    </w:p>
    <w:p>
      <w:pPr>
        <w:pStyle w:val="CM5"/>
        <w:spacing w:before="120" w:after="0"/>
        <w:ind w:firstLine="720"/>
        <w:jc w:val="both"/>
        <w:rPr/>
      </w:pPr>
      <w:r>
        <w:rPr>
          <w:b/>
          <w:bCs/>
          <w:sz w:val="18"/>
          <w:szCs w:val="18"/>
        </w:rPr>
        <w:t>Meziměsíčně se výrazně změnil počet a podíl nezaměstnaných mužů a žen, počet mužů se meziměsíčně zvýšil o 43 069 osob, podíl mužů meziměsíčně vzrostl z 49,4 % na 52,2 % (+2,8 p.b). Počet žen v evidenci vzrostl pouze o 11 842, jejich podíl proto poklesl z 50,6 % na 47,8 %, ke konci prosince evidovaly úřady práce 268 200 žen</w:t>
      </w:r>
      <w:r>
        <w:rPr>
          <w:sz w:val="18"/>
          <w:szCs w:val="18"/>
        </w:rPr>
        <w:t xml:space="preserve">. </w:t>
      </w:r>
    </w:p>
    <w:p>
      <w:pPr>
        <w:pStyle w:val="CM5"/>
        <w:spacing w:before="120" w:after="0"/>
        <w:ind w:firstLine="720"/>
        <w:jc w:val="both"/>
        <w:rPr/>
      </w:pPr>
      <w:r>
        <w:rPr>
          <w:b/>
          <w:bCs/>
          <w:sz w:val="18"/>
          <w:szCs w:val="18"/>
        </w:rPr>
        <w:t>Evidováno bylo na konci roku 35 357 absolventů škol</w:t>
      </w:r>
      <w:r>
        <w:rPr>
          <w:sz w:val="18"/>
          <w:szCs w:val="18"/>
        </w:rPr>
        <w:t xml:space="preserve"> všech stupňů vzdělání a mladistvých, jejich počet poklesl ve srovnání s předchozím měsícem o 461 osob a ve srovnání s prosincem 2009 je nižší o 255 osob. Na celkové nezaměstnanosti se podílejí 6,3 % (listopad 2010 – 7,1 %, prosinec 2009 – 6,6 %). </w:t>
      </w:r>
    </w:p>
    <w:p>
      <w:pPr>
        <w:pStyle w:val="CM5"/>
        <w:spacing w:before="120" w:after="0"/>
        <w:ind w:firstLine="720"/>
        <w:jc w:val="both"/>
        <w:rPr/>
      </w:pPr>
      <w:r>
        <w:rPr>
          <w:b/>
          <w:bCs/>
          <w:sz w:val="18"/>
          <w:szCs w:val="18"/>
        </w:rPr>
        <w:t xml:space="preserve">Míra registrované nezaměstnanosti k 31. 12. 2010 dosáhla 9,6 % </w:t>
      </w:r>
      <w:r>
        <w:rPr>
          <w:sz w:val="18"/>
          <w:szCs w:val="18"/>
        </w:rPr>
        <w:t xml:space="preserve">(listopad 2010 – 8,6 %, prosinec 2009 – 9,2 %). Míru nezaměstnanosti vyšší než republikový průměr vykázalo 49 okresů, nejvyšší byla v okresech Jeseník (19,7 %), Bruntál (17,9 %), Most (16,5 %), Hodonín (16,3 %) a Děčín (15,7 %). </w:t>
      </w:r>
      <w:r>
        <w:rPr>
          <w:b/>
          <w:bCs/>
          <w:sz w:val="18"/>
          <w:szCs w:val="18"/>
        </w:rPr>
        <w:t>Nejnižší míra nezaměstnanosti</w:t>
      </w:r>
      <w:r>
        <w:rPr>
          <w:sz w:val="18"/>
          <w:szCs w:val="18"/>
        </w:rPr>
        <w:t xml:space="preserve"> byla zaznamenána v okresech Praha a Praha-západ (shodně 4,1 %), Praha-východ (4,2 %) a Mladá Boleslav (5,0 %). </w:t>
      </w:r>
    </w:p>
    <w:p>
      <w:pPr>
        <w:pStyle w:val="Heading1"/>
        <w:spacing w:before="120" w:after="0"/>
        <w:rPr>
          <w:sz w:val="24"/>
          <w:szCs w:val="24"/>
        </w:rPr>
      </w:pPr>
      <w:bookmarkStart w:id="2" w:name="OLE_LINK2"/>
      <w:bookmarkEnd w:id="2"/>
      <w:r>
        <w:rPr>
          <w:sz w:val="24"/>
          <w:szCs w:val="24"/>
        </w:rPr>
        <w:t>Státní rozpočet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Státní rozpočet na rok 2010 byl schválen Poslaneckou sněmovnou Parlamentu ČR zákonem č. 487/2009 Sb. ze dne 9. prosince 2009, který stanovil příjmy ve výši 1 022,2 mld. Kč, výdaje ve výši 1 184,9 mld. Kč a schodek ve výši 162,7 mld. Kč. V rozpočtu po změnách (k 30. 9. 2010) došlo ke zvýšení celkových příjmů na 1 050,1 mld. Kč, celkových výdajů na 1 213,0 mld. Kč a rozpočtovaného salda na 162,9 mld. Kč. Zvýšení výdajů a tím i schodku o 0,2 mld. Kč se týká financování povodní (na základě zákonného zmocnění ministra financí). Další navyšování rozpočtu příjmů a výdajů bylo souvztažné (o 27,9 mld. Kč) a vycházelo ze zmocnění ministra financí podle § 24 odst. 4 zákona č. 218/2000 Sb., o rozpočtových pravidlech (prostředky poskytnuté z rozpočtu EU přímo nebo prostřednictvím Národního fondu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le údajů na účtech Ministerstva financí vedených v ČNB dosáhly ke konci </w:t>
      </w:r>
      <w:r>
        <w:rPr>
          <w:rFonts w:cs="Arial" w:ascii="Arial" w:hAnsi="Arial"/>
          <w:b/>
          <w:bCs/>
          <w:sz w:val="18"/>
          <w:szCs w:val="18"/>
        </w:rPr>
        <w:t xml:space="preserve">roku 2010 celkové příjmy státního rozpočtu 1 000,5 mld. Kč, celkové výdaje 1 156,8 mld. Kč a schodek hospodaření 156,3 mld. Kč, </w:t>
      </w:r>
      <w:r>
        <w:rPr>
          <w:rFonts w:cs="Arial" w:ascii="Arial" w:hAnsi="Arial"/>
          <w:bCs/>
          <w:sz w:val="18"/>
          <w:szCs w:val="18"/>
        </w:rPr>
        <w:t xml:space="preserve">což je proti roku 2009 výsledek příznivější o 36,1 mld. Kč. </w:t>
      </w:r>
      <w:r>
        <w:rPr>
          <w:rFonts w:cs="Arial" w:ascii="Arial" w:hAnsi="Arial"/>
          <w:b/>
          <w:bCs/>
          <w:sz w:val="18"/>
          <w:szCs w:val="18"/>
        </w:rPr>
        <w:t>Díky aktivním opatřením na straně výdajů (tzv. vázání) a úspoře celkových nákladů na obsluhu státního dluhu se podařilo dodržet a dokonce snížit deficit navzdory nižšímu plnění příjmů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říjmy státního rozpočtu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elkové předběžné příjmy </w:t>
      </w:r>
      <w:r>
        <w:rPr>
          <w:rFonts w:cs="Arial" w:ascii="Arial" w:hAnsi="Arial"/>
          <w:color w:val="000000"/>
          <w:sz w:val="18"/>
          <w:szCs w:val="18"/>
        </w:rPr>
        <w:t xml:space="preserve">dosáhly ke konci roku 2010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výše 1 000,5 mld. Kč, tj. 94,8 % rozpočtu po změnách k 31. 12. 2010 </w:t>
      </w:r>
      <w:r>
        <w:rPr>
          <w:rFonts w:cs="Arial" w:ascii="Arial" w:hAnsi="Arial"/>
          <w:color w:val="000000"/>
          <w:sz w:val="18"/>
          <w:szCs w:val="18"/>
        </w:rPr>
        <w:t xml:space="preserve">(nenaplnění rozpočtu o 54,7 mld. Kč), při meziročním růstu o 25,9 mld. Kč, tj. o 2,7 % (proti skutečnosti roku 2009 počítal rozpočet po změnách s růstem o 8,3 %). Z celkové částky připadlo na daňové příjmy 507,8 mld. Kč (50,8 % celkových příjmů, v roce 2009 to bylo 49,8 %), na příjmy z pojistného na sociální zabezpečení 355,9 mld. Kč (35,6 % celkových příjmů, v roce 2009 to bylo 35,7 %) a na nedaňové a ostatní příjmy 136,8 mld. Kč (13,7 % celkových příjmů, v roce 2009 to bylo 14,5 %). </w:t>
      </w:r>
      <w:r>
        <w:rPr>
          <w:rStyle w:val="Emphasis"/>
          <w:rFonts w:cs="Arial" w:ascii="Arial" w:hAnsi="Arial"/>
          <w:i w:val="false"/>
          <w:color w:val="000000"/>
          <w:sz w:val="18"/>
          <w:szCs w:val="18"/>
        </w:rPr>
        <w:t>Meziroční srovnání je ovlivněno usnesením vlády č. 122/2009, kterým došlo v únoru 2009 k převodu téměř 32 mld. Kč z rezervních fondů organizačních složek státu do příjmů kapitoly VPS (určeny na snížení schodku státního rozpočtu roku 2009). Bez vlivu této částky by skutečné příjmy roku 2009 byly výrazně nižší a reálné meziroční srovnání příznivější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Výdaje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Celkové výdaje státního rozpočtu byly za rok 2010</w:t>
      </w:r>
      <w:r>
        <w:rPr>
          <w:rFonts w:cs="Arial" w:ascii="Arial" w:hAnsi="Arial"/>
          <w:color w:val="000000"/>
          <w:sz w:val="18"/>
          <w:szCs w:val="18"/>
        </w:rPr>
        <w:t xml:space="preserve"> čerpány ve výši 1 156,8 mld. Kč, což představuje 95,0 % rozpočtu po změnách k 31. 12. 2010 (nedočerpání o 61,3 mld. Kč) a meziroční pokles o 10,2 mld. Kč, tj. o 0,9 %. Proti skutečnosti 2009 předpokládal rozpočet po změnách k 31. 12. 2010 nárůst o 4,4 %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Běžné výdaje</w:t>
      </w:r>
      <w:r>
        <w:rPr>
          <w:rFonts w:cs="Arial" w:ascii="Arial" w:hAnsi="Arial"/>
          <w:color w:val="000000"/>
          <w:sz w:val="18"/>
          <w:szCs w:val="18"/>
        </w:rPr>
        <w:t xml:space="preserve"> státního rozpočtu byly čerpány ve výši 1 021,9 mld. Kč, tj. na 95,9 % rozpočtu po změnách. Proti roku 2009 klesly o 10,9 mld. Kč, tj. o 1,1 %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ejvětší objem prostředků v rámci běžných výdajů je každoročně vynakládán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na sociální dávky.</w:t>
      </w:r>
      <w:r>
        <w:rPr>
          <w:rFonts w:cs="Arial" w:ascii="Arial" w:hAnsi="Arial"/>
          <w:color w:val="000000"/>
          <w:sz w:val="18"/>
          <w:szCs w:val="18"/>
        </w:rPr>
        <w:t xml:space="preserve"> Ve schváleném rozpočtu byly zapracovány ve výši 433,8 mld. Kč, což představovalo 36,6 % všech rozpočtovaných výdajů a o 1,0 % více než skutečnost dosažená v roce 2009 (z toho meziroční rozpočtovaný růst důchodů činil 1,9 %). Za rok 2010 bylo na sociálních dávkách vyčerpáno 431,1 mld. Kč, tj. 99,4 % rozpočtu po změnách (v roce 2009 to bylo 100,0 %). Meziročně byly o 1,7 mld. Kč, tj. o 0,4 %, vyšší. Z toho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na důchody</w:t>
      </w:r>
      <w:r>
        <w:rPr>
          <w:rFonts w:cs="Arial" w:ascii="Arial" w:hAnsi="Arial"/>
          <w:color w:val="000000"/>
          <w:sz w:val="18"/>
          <w:szCs w:val="18"/>
        </w:rPr>
        <w:t xml:space="preserve"> připadlo 346,2 mld. Kč, tj. 100,0 % rozpočtu (v roce 2009 to bylo 100,2 %), při meziročním růstu o 6,4 mld. Kč, tj. o 1,9 %.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Další sociální dávky</w:t>
      </w:r>
      <w:r>
        <w:rPr>
          <w:rFonts w:cs="Arial" w:ascii="Arial" w:hAnsi="Arial"/>
          <w:color w:val="000000"/>
          <w:sz w:val="18"/>
          <w:szCs w:val="18"/>
        </w:rPr>
        <w:t xml:space="preserve"> vykazují meziroční pokles (prostředky na podpory v nezaměstnanosti o 1,7 mld. Kč, ostatní sociální dávky o 2,7 mld. Kč a státní sociální podpora o 0,3 mld. Kč)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aldo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Schodek státního rozpočtu za rok 2010</w:t>
      </w:r>
      <w:r>
        <w:rPr>
          <w:rFonts w:cs="Arial" w:ascii="Arial" w:hAnsi="Arial"/>
          <w:color w:val="000000"/>
          <w:sz w:val="18"/>
          <w:szCs w:val="18"/>
        </w:rPr>
        <w:t xml:space="preserve"> dosáhl předběžně 156,3 mld. Kč a je to proti roku 2009 výsledek lepší o 36,1 mld. Kč. Jak již bylo uvedeno, tento výsledek dozná ještě mírných úprav (zvýšení schodku o cca 0,1 mld. Kč). Proti schodku danému rozpočtem po změnách (k 31. 12.2010) je současný stav lepší o 6,4 mld. Kč. I přesto, že daňové příjmy včetně pojistného na SZ nedosáhly svého rozpočtu o 38,2 mld. Kč a nad rámec rozpočtu výdajů byly navíc zapojeny uspořené nároky OSS z minulých let, převážil efekt úspory výdajů, jejich vázání (především na základě usneseních vlády č. 54/2010 a 552/2010 s konečným vlivem 15,6 mld. Kč) a také snížení nároků OSS o 4 mld. Kč (usnesení vlády č. 552/2010), a rozpočtovaná výše schodku státního rozpočtu nakonec nebyla překročena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Hospodaření rozpočtu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v samotném prosinci</w:t>
      </w:r>
      <w:r>
        <w:rPr>
          <w:rFonts w:cs="Arial" w:ascii="Arial" w:hAnsi="Arial"/>
          <w:color w:val="000000"/>
          <w:sz w:val="18"/>
          <w:szCs w:val="18"/>
        </w:rPr>
        <w:t xml:space="preserve"> skončilo schodkem 15,5 mld. Kč (v prosinci 2009 to byl schodek 23,0 mld. Kč), když příjmy činily 102,6 mld. Kč (v prosinci 2009 to bylo 101,2 mld. Kč) a výdaje byly čerpány ve výši 118,1 mld. Kč (v prosinci 2009 to bylo 124,2 mld. Kč)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Konjunkturální průzkum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lková důvěra v domácí ekonomiku se v prosinci meziměsíčně zvýšila. Souhrnný indikátor důvěry (indikátor ekonomického sentimentu) se zvýšil o 3,6 bodu, a to jak vlivem růstu podnikatelské, tak spotřebitelské důvěry. Mezi podnikateli se důvěra meziměsíčně zvýšila o 3,9 bodu, důvěra spotřebitelů se zvýšila o 2,5 bodu. Ve srovnání s nízkou hodnotou v prosinci 2009 je souhrnný indikátor důvěry o 13,5 bodu vyšší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Indikátor důvěry podnikatelů </w:t>
      </w:r>
      <w:r>
        <w:rPr>
          <w:rFonts w:cs="Arial" w:ascii="Arial" w:hAnsi="Arial"/>
          <w:sz w:val="18"/>
          <w:szCs w:val="18"/>
        </w:rPr>
        <w:t>se v prosinci oproti listopadu zvýšil o 3,9 bodu. Mezi podnikateli důvěra nejvíce meziměsíčně vzrostla v průmyslu, dále pak ve vybraných službách; v obchodě a ve stavebnictví se důvěra snížil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 srovnání s nízkou hodnotou v minulém roce je důvěra podnikatelů o 17,5 bodu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V </w:t>
      </w:r>
      <w:r>
        <w:rPr>
          <w:rFonts w:cs="Arial" w:ascii="Arial" w:hAnsi="Arial"/>
          <w:b/>
          <w:iCs/>
          <w:sz w:val="18"/>
          <w:szCs w:val="18"/>
        </w:rPr>
        <w:t>průmysl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v prosinci hodnocení současné celkové ekonomické situace oproti listopadu nezměnilo. Hodnocení celkové poptávky se výrazně zlepšilo. Zásoby se podle respondentů snížily. Respondenti očekávají pro příští tři měsíce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lepšení výrobní činnosti </w:t>
      </w:r>
      <w:r>
        <w:rPr>
          <w:rFonts w:cs="Arial" w:ascii="Arial" w:hAnsi="Arial"/>
          <w:iCs/>
          <w:sz w:val="18"/>
          <w:szCs w:val="18"/>
        </w:rPr>
        <w:t>i zaměstnanosti</w:t>
      </w:r>
      <w:r>
        <w:rPr>
          <w:rFonts w:cs="Arial" w:ascii="Arial" w:hAnsi="Arial"/>
          <w:sz w:val="18"/>
          <w:szCs w:val="18"/>
        </w:rPr>
        <w:t xml:space="preserve">. Očekávání ekonomické situace pro </w:t>
      </w:r>
      <w:r>
        <w:rPr>
          <w:rFonts w:cs="Arial" w:ascii="Arial" w:hAnsi="Arial"/>
          <w:iCs/>
          <w:sz w:val="18"/>
          <w:szCs w:val="18"/>
        </w:rPr>
        <w:t xml:space="preserve">příští tři měsíce </w:t>
      </w:r>
      <w:r>
        <w:rPr>
          <w:rFonts w:cs="Arial" w:ascii="Arial" w:hAnsi="Arial"/>
          <w:sz w:val="18"/>
          <w:szCs w:val="18"/>
        </w:rPr>
        <w:t xml:space="preserve">se však z vysoké hodnoty v listopadu snížilo, pro </w:t>
      </w:r>
      <w:r>
        <w:rPr>
          <w:rFonts w:cs="Arial" w:ascii="Arial" w:hAnsi="Arial"/>
          <w:iCs/>
          <w:sz w:val="18"/>
          <w:szCs w:val="18"/>
        </w:rPr>
        <w:t xml:space="preserve">příštích šest měsíců </w:t>
      </w:r>
      <w:r>
        <w:rPr>
          <w:rFonts w:cs="Arial" w:ascii="Arial" w:hAnsi="Arial"/>
          <w:sz w:val="18"/>
          <w:szCs w:val="18"/>
        </w:rPr>
        <w:t>se téměř nezměnilo. Celkově se důvěra v průmyslu meziměsíčně značně zvýšila (o 6 bodů); oproti nízkým hodnotám v minulém roce.</w:t>
      </w:r>
    </w:p>
    <w:p>
      <w:pPr>
        <w:pStyle w:val="Zkladntext3"/>
        <w:spacing w:before="120" w:after="0"/>
        <w:ind w:firstLine="720"/>
        <w:rPr/>
      </w:pPr>
      <w:bookmarkStart w:id="3" w:name="OLE_LINK2"/>
      <w:bookmarkEnd w:id="3"/>
      <w:r>
        <w:rPr>
          <w:sz w:val="18"/>
          <w:szCs w:val="18"/>
        </w:rPr>
        <w:t xml:space="preserve">Ve </w:t>
      </w:r>
      <w:r>
        <w:rPr>
          <w:b/>
          <w:iCs/>
          <w:sz w:val="18"/>
          <w:szCs w:val="18"/>
        </w:rPr>
        <w:t>stavebních podnicích</w:t>
      </w:r>
      <w:r>
        <w:rPr>
          <w:sz w:val="18"/>
          <w:szCs w:val="18"/>
        </w:rPr>
        <w:t xml:space="preserve"> se hodnocení současné ekonomické situace v prosinci oproti minulému měsíci snížilo a dále se snížilo i nízké hodnocení celkové poptávky. Pro </w:t>
      </w:r>
      <w:r>
        <w:rPr>
          <w:iCs/>
          <w:sz w:val="18"/>
          <w:szCs w:val="18"/>
        </w:rPr>
        <w:t>příští tři měsíce</w:t>
      </w:r>
      <w:r>
        <w:rPr>
          <w:sz w:val="18"/>
          <w:szCs w:val="18"/>
        </w:rPr>
        <w:t xml:space="preserve"> respondenti předpokládají ve srovnání s listopadem mírné zlepšení stavební činnosti při téměř stejné zaměstnanosti. Respondenti odhadují zajištění práce zakázkami na 7,9 měsíce. Očekávání vývoje ekonomické situace pro období </w:t>
      </w:r>
      <w:r>
        <w:rPr>
          <w:iCs/>
          <w:sz w:val="18"/>
          <w:szCs w:val="18"/>
        </w:rPr>
        <w:t xml:space="preserve">příštích tří i šesti měsíců </w:t>
      </w:r>
      <w:r>
        <w:rPr>
          <w:sz w:val="18"/>
          <w:szCs w:val="18"/>
        </w:rPr>
        <w:t>jsou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však mírně vyšší než v listopadu. Celkově se důvěra ve stavebnictví v prosinci snížila o 1 bod a je o 11 bodů nižší než před ro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</w:t>
      </w:r>
      <w:r>
        <w:rPr>
          <w:rFonts w:cs="Arial" w:ascii="Arial" w:hAnsi="Arial"/>
          <w:b/>
          <w:sz w:val="18"/>
          <w:szCs w:val="18"/>
        </w:rPr>
        <w:t xml:space="preserve">odvětví </w:t>
      </w:r>
      <w:r>
        <w:rPr>
          <w:rFonts w:cs="Arial" w:ascii="Arial" w:hAnsi="Arial"/>
          <w:b/>
          <w:iCs/>
          <w:sz w:val="18"/>
          <w:szCs w:val="18"/>
        </w:rPr>
        <w:t>obchod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rosinci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e srovnání s listopadem mírně snížilo hodnocení současné ekonomické situace. Zásoby se podle mínění respondentů v prosinci snížily. Očekávání vývoje ekonomické situace </w:t>
      </w:r>
      <w:r>
        <w:rPr>
          <w:rFonts w:cs="Arial" w:ascii="Arial" w:hAnsi="Arial"/>
          <w:iCs/>
          <w:sz w:val="18"/>
          <w:szCs w:val="18"/>
        </w:rPr>
        <w:t>pro období příštích tří i šesti měsíců</w:t>
      </w:r>
      <w:r>
        <w:rPr>
          <w:rFonts w:cs="Arial" w:ascii="Arial" w:hAnsi="Arial"/>
          <w:sz w:val="18"/>
          <w:szCs w:val="18"/>
        </w:rPr>
        <w:t xml:space="preserve"> jsou nižší než v listopadu. Celkově se důvěra v obchodě meziměsíčně snížila o 0,6 bodu, ale v meziročním srovnání je o 10 bodů vyšší než v prosinci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Ve </w:t>
      </w:r>
      <w:r>
        <w:rPr>
          <w:rFonts w:cs="Arial" w:ascii="Arial" w:hAnsi="Arial"/>
          <w:b/>
          <w:iCs/>
          <w:sz w:val="18"/>
          <w:szCs w:val="18"/>
        </w:rPr>
        <w:t>vybraných odvětvích služeb</w:t>
      </w:r>
      <w:r>
        <w:rPr>
          <w:rFonts w:cs="Arial" w:ascii="Arial" w:hAnsi="Arial"/>
          <w:sz w:val="18"/>
          <w:szCs w:val="18"/>
        </w:rPr>
        <w:t xml:space="preserve"> se podle respondentů v prosinci ve srovnání s listopadem zvýšilo hodnocení současné ekonomické situace. Hodnocení poptávky se mírně snížilo, její očekávání pro příští tři měsíce se zvýšilo. Očekávání celkové ekonomické situace pro období </w:t>
      </w:r>
      <w:r>
        <w:rPr>
          <w:rFonts w:cs="Arial" w:ascii="Arial" w:hAnsi="Arial"/>
          <w:iCs/>
          <w:sz w:val="18"/>
          <w:szCs w:val="18"/>
        </w:rPr>
        <w:t xml:space="preserve">příštích tří i šesti měsíců </w:t>
      </w:r>
      <w:r>
        <w:rPr>
          <w:rFonts w:cs="Arial" w:ascii="Arial" w:hAnsi="Arial"/>
          <w:sz w:val="18"/>
          <w:szCs w:val="18"/>
        </w:rPr>
        <w:t>jsou vyšší než v listopadu. Celkově se důvěra ve vybraných odvětvích služeb oproti minulému měsíci zvýšila o 2,7 bodu a v meziročním srovnání je o 11,4 bodu vyšší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Indikátor spotřebitelské důvěry </w:t>
      </w:r>
      <w:r>
        <w:rPr>
          <w:rFonts w:cs="Arial" w:ascii="Arial" w:hAnsi="Arial"/>
          <w:sz w:val="18"/>
          <w:szCs w:val="18"/>
        </w:rPr>
        <w:t>se v prosinci meziměsíčně zvýšil o 2,5 bodu, ve srovnání s relativně vysokou hodnotou v prosinci 2009 je o 2,5 bodu nižší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 šetření mezi spotřebiteli v prosinci vyplynulo, že pro </w:t>
      </w:r>
      <w:r>
        <w:rPr>
          <w:rFonts w:cs="Arial" w:ascii="Arial" w:hAnsi="Arial"/>
          <w:iCs/>
          <w:sz w:val="18"/>
          <w:szCs w:val="18"/>
        </w:rPr>
        <w:t>příštích dvanáct měsíců</w:t>
      </w:r>
      <w:r>
        <w:rPr>
          <w:rFonts w:cs="Arial" w:ascii="Arial" w:hAnsi="Arial"/>
          <w:sz w:val="18"/>
          <w:szCs w:val="18"/>
        </w:rPr>
        <w:t xml:space="preserve"> očekávají zlepšení celkové ekonomické situace. Očekávání respondentů ohledně jejich finanční situace, nezaměstnanosti i úmyslu spořit se zlepšila také, ale pouze nepatrn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Metodické vysvětlivky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Od května 2010 jsou výsledky v souladu s programem konjunkturálních průzkumů v EU zpracovávány a publikovány podle nové </w:t>
      </w:r>
      <w:r>
        <w:rPr>
          <w:rFonts w:cs="Arial" w:ascii="Arial" w:hAnsi="Arial"/>
          <w:b/>
          <w:bCs/>
          <w:i/>
          <w:iCs/>
          <w:sz w:val="18"/>
          <w:szCs w:val="18"/>
        </w:rPr>
        <w:t>Klasifikace ekonomických činností CZ-NACE</w:t>
      </w:r>
      <w:r>
        <w:rPr>
          <w:rFonts w:cs="Arial" w:ascii="Arial" w:hAnsi="Arial"/>
          <w:i/>
          <w:iCs/>
          <w:sz w:val="18"/>
          <w:szCs w:val="18"/>
        </w:rPr>
        <w:t xml:space="preserve"> (národní verze NACE Rev.2), která nahradila dříve používanou klasifikaci OKEČ (národní verze NACE Rev.1.1). Změny se týkají všech časových řad s výjimkou indikátoru spotřebitelské důvěry.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Vyčerpávající informace o zavedení této klasifikace včetně převodníků jsou k dispozici na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</w:rPr>
          <w:t>http://www.czso.cz/csu/klasifik.nsf/i/klasifikace_ekonomickych_cinnosti_(cz_nace)</w:t>
        </w:r>
      </w:hyperlink>
      <w:r>
        <w:rPr>
          <w:rFonts w:cs="Arial" w:ascii="Arial" w:hAnsi="Arial"/>
          <w:i/>
          <w:i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Celé časové řady jsou zpětně přepočítány, údaje jsou srovnatelné a jsou k dispozici na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</w:rPr>
          <w:t>http://czso.cz/csu/redakce.nsf/i/kpr_cr</w:t>
        </w:r>
      </w:hyperlink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Od ledna 2009 je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uhrnný indikátor důvěry</w:t>
      </w:r>
      <w:r>
        <w:rPr>
          <w:rFonts w:cs="Arial" w:ascii="Arial" w:hAnsi="Arial"/>
          <w:i/>
          <w:iCs/>
          <w:sz w:val="18"/>
          <w:szCs w:val="18"/>
        </w:rPr>
        <w:t xml:space="preserve"> (indikátor ekonomického sentimentu) prezentován v souladu s metodiku EU jako vážený průměr sezonně očištěných indikátorů důvěry v průmyslu, stavebnictví, obchodě, ve vybraných odvětvích služeb a sezonně očištěného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indikátoru spotřebitelské důvěry</w:t>
      </w:r>
      <w:r>
        <w:rPr>
          <w:rFonts w:cs="Arial" w:ascii="Arial" w:hAnsi="Arial"/>
          <w:i/>
          <w:iCs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uhrnný podnikatelský indikátor důvěry</w:t>
      </w:r>
      <w:r>
        <w:rPr>
          <w:rFonts w:cs="Arial" w:ascii="Arial" w:hAnsi="Arial"/>
          <w:i/>
          <w:iCs/>
          <w:sz w:val="18"/>
          <w:szCs w:val="18"/>
        </w:rPr>
        <w:t xml:space="preserve"> je vážený průměr sezonně očištěných indikátorů důvěry v průmyslu, stavebnictví, obchodě a ve vybraných službách.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Od ledna 2006 j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vzhledem k zahrnutí indikátoru důvěry ve vybraných odvětvích služeb používán nový váhový systém</w:t>
      </w:r>
      <w:r>
        <w:rPr>
          <w:rFonts w:cs="Arial" w:ascii="Arial" w:hAnsi="Arial"/>
          <w:i/>
          <w:iCs/>
          <w:sz w:val="18"/>
          <w:szCs w:val="18"/>
        </w:rPr>
        <w:t>: indikátoru důvěry v průmyslu je přiřazena váha 40 %, ve stavebnictví a obchodě po 5 %, ve službách 30 % a spotřebitelskému indikátoru důvěry je přiřazena 20% váha. Indikátory jsou zobrazovány jako bazické indexy, bázi tvoří průměr roku 2005. Časové řady souhrnného a podnikatelského indikátoru jsou přepočítány novým váhovým systémem, a to zpětně až do května 2002 (počátek konjunkturálního šetření ve vybraných odvětvích služeb). Celé časové řady bazických indexů jsou pak přepočteny na průměr roku 2005; údaje jsou srovnatelné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851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i/>
      <w:iCs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708"/>
      <w:jc w:val="both"/>
      <w:outlineLvl w:val="8"/>
    </w:pPr>
    <w:rPr>
      <w:rFonts w:ascii="Arial" w:hAnsi="Arial" w:cs="Arial"/>
      <w:color w:val="3366FF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rFonts w:ascii="Times New Roman obyeejné;Times New Roman" w:hAnsi="Times New Roman obyeejné;Times New Roman" w:cs="Times New Roman obyeejné;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40"/>
      <w:szCs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spacing w:lineRule="auto" w:line="21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ind w:left="283" w:right="397" w:hanging="425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pBdr>
        <w:top w:val="single" w:sz="4" w:space="1" w:color="000000"/>
      </w:pBdr>
      <w:ind w:firstLine="720"/>
      <w:jc w:val="both"/>
    </w:pPr>
    <w:rPr>
      <w:rFonts w:ascii="Arial" w:hAnsi="Arial" w:cs="Arial"/>
      <w:i/>
      <w:iCs/>
      <w:sz w:val="18"/>
      <w:szCs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left="567" w:hanging="567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9360" w:leader="none"/>
      </w:tabs>
      <w:autoSpaceDE w:val="true"/>
      <w:jc w:val="both"/>
    </w:pPr>
    <w:rPr>
      <w:rFonts w:ascii="Arial" w:hAnsi="Arial" w:cs="Arial"/>
      <w:b/>
      <w:bCs/>
      <w:szCs w:val="24"/>
    </w:rPr>
  </w:style>
  <w:style w:type="paragraph" w:styleId="Normlnweb">
    <w:name w:val="Normální (web)"/>
    <w:basedOn w:val="Normal"/>
    <w:qFormat/>
    <w:pPr>
      <w:widowControl/>
      <w:autoSpaceDE w:val="true"/>
      <w:spacing w:before="75" w:after="90"/>
      <w:ind w:left="30" w:hanging="0"/>
    </w:pPr>
    <w:rPr>
      <w:rFonts w:ascii="Times New Roman" w:hAnsi="Times New Roman" w:cs="Times New Roman"/>
      <w:color w:val="444444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27">
    <w:name w:val="xl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1">
    <w:name w:val="xl31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nsodrkami">
    <w:name w:val="normalní s odrážkami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31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klasifik.nsf/i/klasifikace_ekonomickych_cinnosti_(cz_nace)" TargetMode="External"/><Relationship Id="rId3" Type="http://schemas.openxmlformats.org/officeDocument/2006/relationships/hyperlink" Target="http://czso.cz/csu/redakce.nsf/i/kpr_c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9:00Z</dcterms:created>
  <dc:creator>Vlasakova</dc:creator>
  <dc:description/>
  <cp:keywords/>
  <dc:language>en-US</dc:language>
  <cp:lastModifiedBy>havlinova2503</cp:lastModifiedBy>
  <cp:lastPrinted>2011-02-21T09:00:00Z</cp:lastPrinted>
  <dcterms:modified xsi:type="dcterms:W3CDTF">2011-02-21T13:37:00Z</dcterms:modified>
  <cp:revision>559</cp:revision>
  <dc:subject/>
  <dc:title>Vybrané úseky národního hospodářství České republiky</dc:title>
</cp:coreProperties>
</file>