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omment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en-GB"/>
        </w:rPr>
        <w:t>Number of poultry as at 31 December 2017 increased by 199.0 thousand heads (+0.9 %) year on year, of which number of hens increased by 436.5 thousand (+9.6%). Egg production grow up on 1 468.9 mil. pieces in the period of 1.1. – 31.12.2017, i. e. year on year increased by 11.8 %. Average egg laying per hen was 309.0 eggs. Production of poultry for slaughter increased by 6.0 % to 253.8 thousand tonnes of live weight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8-02-06T07:45:00Z</dcterms:modified>
  <cp:revision>45</cp:revision>
  <dc:subject>Publikace</dc:subject>
  <dc:title>Titulní list</dc:title>
</cp:coreProperties>
</file>