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omment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709" w:leader="none"/>
        </w:tabs>
        <w:rPr>
          <w:lang w:val="en-GB"/>
        </w:rPr>
      </w:pPr>
      <w:r>
        <w:rPr>
          <w:i/>
          <w:iCs/>
          <w:lang w:val="en-GB"/>
        </w:rPr>
        <w:t>Number of poultry as at 31 December 2016 increased by 446.0 thousand heads (+2.1 %) year on year, of which number of hens increased by 682.8 thousand (+17.8%). Egg production grow up on 1 313.6 mil. pieces in the period of 1.1. – 31.12.2016, i. e. year on year increased by 5.4 %. Average egg laying per hen was 302.6 eggs. Production of poultry for slaughter decreased by 3.9 % to 239.3 thousand tonnes of live weight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7-02-06T05:43:00Z</dcterms:modified>
  <cp:revision>43</cp:revision>
  <dc:subject>Publikace</dc:subject>
  <dc:title>Titulní list</dc:title>
</cp:coreProperties>
</file>