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entář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  <w:t>Stavy drůbeže k 31. prosinci 2016 se proti stejnému období předchozího roku zvýšily o 446,0 tis. kusů (tj. o 2,1 %) z toho stavy nosnic byly vyšší o 682,8 tis. kusů (o 17,8%). Produkce konzumních vajec dosáhla od počátku roku 1 313,6 mil. kusů, tj. meziroční zvýšení o 5,4 %, průměrná snáška na 1 slepici činila 302,6 kusů vajec. Výroba jatečné drůbeže se snížila o 3,9 % na 239,3 tis. tun v živé hmotnosti.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7:00Z</dcterms:created>
  <dc:creator>Makovičková</dc:creator>
  <dc:description/>
  <cp:keywords/>
  <dc:language>en-US</dc:language>
  <cp:lastModifiedBy>stara7827</cp:lastModifiedBy>
  <cp:lastPrinted>2012-02-01T10:21:00Z</cp:lastPrinted>
  <dcterms:modified xsi:type="dcterms:W3CDTF">2017-02-06T05:42:00Z</dcterms:modified>
  <cp:revision>39</cp:revision>
  <dc:subject>Publikace</dc:subject>
  <dc:title>Titulní list</dc:title>
</cp:coreProperties>
</file>