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zkratek: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kratky politických stran</w:t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 – Aliance nového občan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SD – Česká strana sociálně demokratická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U-ČSL – Křesťanská a demokratická unie – československá strana lidová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ČM – Komunistická strana Čech a Moravy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ODS – Občanská demokratická stran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D - Svoboda a přímá demokraci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– Starostové a nezávisl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09 – Tradice, Odpovědnost, Prosperit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kratky resortů</w:t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D – Ministerstvo dopravy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F – Ministerstvo financ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K – Ministerstvo kultur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MR – Ministerstvo místního rozvoje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MO – Ministerstvo obran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O – Ministerstvo průmyslu a obchodu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SV – Ministerstvo práce a sociálních věc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p – Ministerstvo spravedlnosti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ŠMT – Ministerstvo školství, mládeže a tělovýchov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 – Ministerstvo vnitr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Z – Ministerstvo zdravotnictv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ze – Ministerstvo zemědělstv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ZV - Ministerstvo zahraničních věc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ŽP – Ministerstvo životního prostředí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statní zkratky</w:t>
      </w:r>
    </w:p>
    <w:p>
      <w:pPr>
        <w:pStyle w:val="Bezmez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ČR – Akademie věd České republik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MI – Body Mass Index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SZ – Česká správa sociálního zabezpečení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Ú – Český statistický úřad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 – Česká republik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T – Česká televiz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Ro – Český rozhlas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IS – European Health Interview Survey (Evropské výběrové šetření o zdraví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– Evropská unie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U-SILC - European Statistics on Income and Living Conditions (Evropské šetření příjmových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životních podmínek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G – Gender Pay Gap (Rozdíl v platech podle pohlaví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ČR – Grantová agentura České republik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T – Information and Communication Technologies (Informační a komunikační technologie)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V – Informační systém o průměrném výdělku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lat – Informační systém plat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PSP – Informační systém o platu a služebním příjmu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HN – Mezinárodní klasifikace nemocí</w:t>
      </w:r>
    </w:p>
    <w:p>
      <w:pPr>
        <w:pStyle w:val="Bezmezer"/>
        <w:rPr/>
      </w:pPr>
      <w:r>
        <w:rPr>
          <w:rFonts w:cs="Arial" w:ascii="Arial" w:hAnsi="Arial"/>
          <w:sz w:val="20"/>
          <w:szCs w:val="20"/>
        </w:rPr>
        <w:t>PSP ČR – Poslanecká sněmovna Parlamentu České republik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b. – Sbírk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ČR – Technologická agentura České republik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PS  – Výběrové šetření pracovních sil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IS ČR – Ústav zdravotnických informací a statistiky České republiky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 – vysoká škol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 – základní jednotk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Š – základní škola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55:00Z</dcterms:created>
  <dc:creator>Marek Řezanka</dc:creator>
  <dc:description/>
  <cp:keywords/>
  <dc:language>en-US</dc:language>
  <cp:lastModifiedBy>rezanka7131</cp:lastModifiedBy>
  <cp:lastPrinted>2020-12-22T09:10:00Z</cp:lastPrinted>
  <dcterms:modified xsi:type="dcterms:W3CDTF">2020-12-22T08:10:00Z</dcterms:modified>
  <cp:revision>3</cp:revision>
  <dc:subject/>
  <dc:title/>
</cp:coreProperties>
</file>