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ind w:firstLine="22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2"/>
          <w:lang w:val="en-US"/>
        </w:rPr>
      </w:r>
    </w:p>
    <w:tbl>
      <w:tblPr>
        <w:tblW w:w="9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1240"/>
        <w:gridCol w:w="1240"/>
        <w:gridCol w:w="1240"/>
        <w:gridCol w:w="1240"/>
        <w:gridCol w:w="2180"/>
      </w:tblGrid>
      <w:tr>
        <w:trPr>
          <w:trHeight w:val="136" w:hRule="atLeast"/>
        </w:trPr>
        <w:tc>
          <w:tcPr>
            <w:tcW w:w="9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510" w:hRule="atLeast"/>
          <w:cantSplit w:val="true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Dobrá (vyso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spokojivá (normální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Špatná (níz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525" w:hRule="atLeast"/>
          <w:cantSplit w:val="true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Good (high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 (normal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ad (low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1,9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3,9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1,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83,4l8,1mand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v zahraničí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,5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1,6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Foreign demand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365"/>
        <w:gridCol w:w="751"/>
        <w:gridCol w:w="489"/>
        <w:gridCol w:w="627"/>
        <w:gridCol w:w="613"/>
        <w:gridCol w:w="503"/>
        <w:gridCol w:w="737"/>
        <w:gridCol w:w="379"/>
        <w:gridCol w:w="861"/>
        <w:gridCol w:w="255"/>
        <w:gridCol w:w="192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čekávaný vývoj celkové poptávky a exportu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of total demand and expor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poptávka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9,8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4,3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3,9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export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8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2,6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ex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dovoz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2,4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4,0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8</w:t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im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Za podniky, které ukazatel realizují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or enterprises that realize corresponding indicator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7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5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6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2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2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platit závazky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Ability to pay liabiliti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6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azatel v %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lková poptávk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19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74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43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 demand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7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– 4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0 – 499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– 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00 – 999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e počtu zaměstnanců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3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6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2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9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>
                <w:sz w:val="16"/>
              </w:rPr>
              <w:t>Výrobní či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duction activity</w:t>
            </w:r>
          </w:p>
        </w:tc>
      </w:tr>
      <w:tr>
        <w:trPr>
          <w:trHeight w:val="12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8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9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2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- 4999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Očekávaný vývoj v příštích třech měsících podle odvětv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for next three months by branch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Rů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kle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Ekonomická situace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345"/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Výrobní činnost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d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poptávka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70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bývání surovi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export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export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dovoz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import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Počet zaměstnanců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58"/>
      <w:ind w:left="345" w:hanging="0"/>
      <w:outlineLvl w:val="6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Quote2">
    <w:name w:val="quote2"/>
    <w:basedOn w:val="Standardnpsmoodstavce"/>
    <w:qFormat/>
    <w:rPr/>
  </w:style>
  <w:style w:type="character" w:styleId="ZkladntextodsazenChar">
    <w:name w:val="Základní text odsazený Char"/>
    <w:qFormat/>
    <w:rPr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ind w:firstLine="708"/>
      <w:jc w:val="both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45:00Z</dcterms:created>
  <dc:creator>ehanusova</dc:creator>
  <dc:description/>
  <dc:language>en-US</dc:language>
  <cp:lastModifiedBy>Eva Hanušová</cp:lastModifiedBy>
  <dcterms:modified xsi:type="dcterms:W3CDTF">2016-07-07T07:45:00Z</dcterms:modified>
  <cp:revision>2</cp:revision>
  <dc:subject/>
  <dc:title>Konjunkturální průzkum v průmyslových podnicích</dc:title>
</cp:coreProperties>
</file>