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vybraných odvětvích služeb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 xml:space="preserve">Business Cycle Survey in Selected Services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3025140" cy="621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3063240" cy="6187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618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720" w:right="720" w:gutter="0" w:header="0" w:top="720" w:footer="709" w:bottom="765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7:55:00Z</dcterms:created>
  <dc:creator>ehanusova</dc:creator>
  <dc:description/>
  <dc:language>en-US</dc:language>
  <cp:lastModifiedBy>Eva Hanušová</cp:lastModifiedBy>
  <dcterms:modified xsi:type="dcterms:W3CDTF">2016-07-07T07:55:00Z</dcterms:modified>
  <cp:revision>2</cp:revision>
  <dc:subject/>
  <dc:title>Konjunkturální průzkum ve vybraných odvětvích služeb</dc:title>
</cp:coreProperties>
</file>