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586624728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120965314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143185405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709424036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64865246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608890608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630424938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825199224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 obchodě</dc:title>
</cp:coreProperties>
</file>