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40"/>
        <w:jc w:val="both"/>
        <w:rPr/>
      </w:pPr>
      <w:r>
        <w:rPr/>
        <w:t>Státní rozpočet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7713"/>
      </w:tblGrid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Deficit státních financí se propadl na 192,4 mld. Kč …</w:t>
            </w:r>
          </w:p>
        </w:tc>
        <w:tc>
          <w:tcPr>
            <w:tcW w:w="7713" w:type="dxa"/>
            <w:tcBorders/>
          </w:tcPr>
          <w:p>
            <w:pPr>
              <w:pStyle w:val="Header"/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tráta tempa rozpočtových příjmů patrná již ve 4. čtvrtletí 2008 vyústila v roce 2009 do jejich výrazného poklesu. Zatímco v roce 2008 dokázaly výdajové restrikce – při velmi mírném růstu rozpočtových příjmů – ovlivnit výsledné saldo na nejlepší výsledek od roku 1997 (-20 mld. Kč), rok 2009 přinesl nejhorší výsledek státních financí v historii CR. Deficit rozpočtu činil 192,4 mld. Kč, tj. 5,3 % HDP v b. c.</w:t>
            </w:r>
          </w:p>
          <w:p>
            <w:pPr>
              <w:pStyle w:val="Header"/>
              <w:spacing w:before="0" w:after="24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 xml:space="preserve">Propad příjmů byl nominálně zhruba na úrovni růstu výdajů – celkové příjmy rozpočtu klesly meziročně o 8,4 %, tj. o 89,3 mld. Kč, celkové výdaje stouply o 7,7 %, tj. o 83,1 mld. Kč (rozdíl v dynamice byl u příjmů meziročně 12,1 p. b., u výdajů 8,5 p. b.). 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…</w:t>
            </w:r>
            <w:r>
              <w:rPr>
                <w:rFonts w:eastAsia="Arial" w:cs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</w:rPr>
              <w:t xml:space="preserve">především vlivem nižšího inkasa daní </w:t>
            </w:r>
          </w:p>
        </w:tc>
        <w:tc>
          <w:tcPr>
            <w:tcW w:w="7713" w:type="dxa"/>
            <w:tcBorders/>
          </w:tcPr>
          <w:p>
            <w:pPr>
              <w:pStyle w:val="Header"/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 poslední čtvrtletí 2009 akcelerovaly negativní tendence do takové míry, že deficit z prvních tří čtvrtletí se během posledních tří měsíců více než dvojnásobil (došlo k prohloubení o více než 100 mld. Kč). Proti návrhu rozpočtu, zpřesňovaného koncem září, chybělo v celkových příjmech 154 mld. Kč, z toho u samotných příjmů z daní celkem 159 mld. Kč (na daních z příjmů právnických osob 47 mld. Kč).</w:t>
            </w:r>
          </w:p>
          <w:p>
            <w:pPr>
              <w:pStyle w:val="Header"/>
              <w:spacing w:before="0" w:after="24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Daňové příjmy bez pojistného klesly meziročně o 10,9 % (-59 mld. Kč), výběr pojistného o 9,8 % (-37,6 mld. Kč), stejným tempem jako u daně z příjmu fyzických osob (-20,7 mld. Kč). Dynamiku předchozího roku si zhruba udržel výběr DPH (−0,6 %) i spotřebních daní (-1,4 %). Propad ekonomiky se však promítl zejména do inkasa daně z příjmu právnických osob, které se snížilo o 43,8 mld. Kč (-34,5 %). Nedaňové a kapitálové příjmy stouply díky transferům z EU. ČR byla ve vztahu k EU čistým příjemcem, neboť transfery z EU převýšily platby z ČR o 28,4 mld. Kč (transfery z EU dosáhly 59,7 mld. Kč proti 34,6 mld. Kč v roce 2008, návrh rozpočtu počítal se 107 mld. Kč)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Tempo výdajů se nepodařilo zredukovat</w:t>
            </w:r>
          </w:p>
        </w:tc>
        <w:tc>
          <w:tcPr>
            <w:tcW w:w="7713" w:type="dxa"/>
            <w:tcBorders/>
          </w:tcPr>
          <w:p>
            <w:pPr>
              <w:pStyle w:val="Header"/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ěžné výdaje rozpočtu se zvýšily méně (+5,8 %) než celkové výdaje. Nižší dynamiku měly platy zaměstnanců státu (+2,9 %). Sociální dávky se zvýšily o 7,1 %, z toho státní sociální podpora nepatrně klesla (-1,9 %) při diferencovaném vývoji položek (např. příspěvek na stavební spoření se o miliardu snížil stejně jako příspěvek na aktivní politiku zaměstnanosti, přípěvek na penzijní připojištění se zvýšil). Dávky v nezaměstnanosti byly dvojnásobné, výdaje na penze se zvýšily o 27 mld. Kč (+8,7 %), přičemž vybrané pojistné na sociální zabezpečení na straně příjmů rozpočtu bylo nižší o 8,2 mld. Kč. Důchodový účet se tak výrazně zhoršil.</w:t>
            </w:r>
          </w:p>
          <w:p>
            <w:pPr>
              <w:pStyle w:val="Header"/>
              <w:spacing w:before="0" w:after="36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Kapitálové výdaje stouply o čtvrtinu (+26,2 mld.) Kč na úroveň z návrhu rozpočtu (134,2 mld. Kč). Pozitivem je fakt, že ve 4. čtvrtletí již dále neakceleroval propad daní z příjmů, stejně jako růst výdajů na podporu v nezaměstnanosti.</w:t>
            </w:r>
          </w:p>
        </w:tc>
      </w:tr>
    </w:tbl>
    <w:p>
      <w:pPr>
        <w:pStyle w:val="Heading4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Zdroje dat: ČSÚ, MF ČR, ČNB, MPSV, propočty ČSÚ.</w:t>
      </w:r>
    </w:p>
    <w:p>
      <w:pPr>
        <w:pStyle w:val="Normal"/>
        <w:jc w:val="both"/>
        <w:rPr/>
      </w:pPr>
      <w:r>
        <w:rPr/>
        <w:t xml:space="preserve">Poslední </w:t>
      </w:r>
      <w:r>
        <w:rPr>
          <w:szCs w:val="18"/>
        </w:rPr>
        <w:t>informace ze zdrojů ČSÚ, ČNB a MPSV uváděné v této zprávě pocházejí ze dne 11. března 2010. Zpráva vychází z měsíčních statistických údajů odvětvových statistik a ze čtvrtletních odhadů HDP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34:00Z</dcterms:created>
  <dc:creator>jilecek</dc:creator>
  <dc:description/>
  <dc:language>en-US</dc:language>
  <cp:lastModifiedBy>Jilecek</cp:lastModifiedBy>
  <cp:lastPrinted>2009-12-09T12:40:00Z</cp:lastPrinted>
  <dcterms:modified xsi:type="dcterms:W3CDTF">2010-03-15T06:34:00Z</dcterms:modified>
  <cp:revision>2</cp:revision>
  <dc:subject/>
  <dc:title>Shrnutí</dc:title>
</cp:coreProperties>
</file>