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4" w:before="0" w:after="200"/>
        <w:jc w:val="both"/>
        <w:rPr/>
      </w:pPr>
      <w:r>
        <w:rPr/>
        <w:t>Trh prác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Na trhu práce se významně projevil pokles výkonnosti 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244" w:before="0" w:after="220"/>
              <w:jc w:val="both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 xml:space="preserve">Výsledky za 4. čtvrtletí 2009 podle VŠPS potvrdily pokračující negativní vliv poklesu výkonnosti ekonomiky na úroveň celkové zaměstnanosti, která se v průměru za rok 2009 snížila proti roku 2008 o 1,2 %. Naopak počet nezaměstnaných se v průměru meziročně zvýšil o závažných 53,2 %. 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kles zaměstnanosti se týkal převážně zpracovatelského průmysl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á zaměstnanost v roce 2009 byla v průměru 4 934,3 tis. osob, což znamená, že se meziročně snížila o 68,2 tis. osob. Ve 4. čtvrtletí se po sezónním očištění snížila proti 3. čtvrtletí o 5,4 tis. osob na 4 927,3 tis. osob. V jednotlivých sektorech přitom probíhal odlišný vývoj. Zaměstnanost v primárním sektoru se meziročně mírně snížila, v sekundárním sektoru činil pokles meziročně 124,1 tis osob, v terciárním sektoru zaměstnanost vzrostla o 60,8 tis. osob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poklesu počtu zaměstnanců proti průměru roku 2008 o 87,1 tis. osob, vzrostl počet podnikatelů v hlavním zaměstnání o 22,8 tisíc. Ke konci minulého roku klesly rovněž počty cizinců evidovaných ÚP v postavení zaměstnanců na 230,7 tis. osob, tj. meziročně o 54 tis. osob. Protichůdně se vyvíjel počet cizinců v postavení živnostníků, kterých bylo 87,8 tis., takže jejich počet se meziročně zvýšil o téměř jedenáct tisíc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240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Míra zaměstnanosti ve skupině 15 až 64letých poklesla ve 4. čtvrtletí 2009 meziročně o 1,5 p.b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  65,3 %. V průběhu roku zároveň klesal týdenní počet odpracovaných hodin v hlavním zaměstnání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Meziroční růst počtu nezaměstnaných, nejvyšší za dobu existence ČR, se ve 4. čtvrtletí roku zpomalil  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ný počet nezaměstnaných v roce 2009 činil 352,2 tis. osob, což znamená meziroční zvýšení o 122,4 tis. osob. Ještě ve 4. čtvrtletí se mezičtvrtletně (po sezónním očištění) zvýšil o 16,9 tis. a počet nezaměstnaných tak dosáhl 385,0 tis. osob. Meziroční nárůst nezaměstnaných byl v průběhu roku stále vyšší a mírně se snížil až ve 4. čtvrtletí. Závažné jsou velké regionální rozdíly v nezaměstnanost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ecná míra nezaměstnanosti podle definice ILO 15 až 64letých se v roce 2009 v průměru zvýšila na 6,8 %, meziročně o 2,4 p. b. Ve 4. čtvrtletí dosáhla 7,3 %, což bylo o 2,9 p. b. více než před rokem. Přesto je stále nižší než průměrná míra EU 27. Počet dlouhodobě nezaměstnaných ve 4. čtvrtletí 2009 se opět mírně zvýšil o 5,6 tis. osob a činil 112,9 tis. osob. Relativně však klesl na 29,3 % v důsledku nepříznivého vývoje celkové nezaměstnanosti. Míra registrované nezaměstnanosti podle MPSV byla ve 4. čtvrtletí 8,7 % a meziročně se zvýšila o 3,3 p. b.. Obě míry mají rozdílnou metodiku, ale vykazují stejné tendence. </w:t>
            </w:r>
          </w:p>
          <w:p>
            <w:pPr>
              <w:pStyle w:val="TextBody"/>
              <w:spacing w:lineRule="auto" w:line="244" w:before="0" w:after="240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Změny v počtu zaměstnaných a nezaměstnaných podle VŠPS neodráží pouze interakci těchto dvou kategorií, ale promítá se do nich i interakce s kategorií ekonomicky neaktivních osob. Soustavně klesal počet volných pracovních míst, ve 4. čtvrtletí 2009 podle MPSV činil 30,9 tis. míst, tj. meziroční pokles o více než šedesát tisíc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44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ůst průměrné mzdy byl ovlivněn propouštěním a nižší nemocnost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ná hrubá měsíční nominální mzda – na přepočtené počty zaměstnanců v celém národním hospodářství – činila 23 598 Kč, takže se meziročně zvýšila o 4,0 %. V samotném 4. čtvrtletí vzrostla proti stejnému období roku 2008 dokonce o 5,2 % na 25 752 tis. Kč. Tento výjimečný růst byl však ovlivněn strukturálními změnami: snížením podílu zaměstnanců s podprůměrnou mzdou v důsledku jejich propouštění, dále poklesem nemocnosti, ale také vyplácením akumulovaných mimořádných odměn v důsledku legislativních změn. Objem vyplacených mezd tak meziročně ve 4. čtvrtletí poklesl o 2,0 %, počty zaměstnanců o 6,8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roveň se ovšem podstatně snížila inflace, spotřebitelské ceny v roce 2009 se zvýšily pouze o 1,0 % (ve 4. čtvrtletí o 0,4 %), takže mzda vzrostla reálně o 3 % (ve 4. čtvrtletí o 4,8 %). Průměrná mzda v podnikatelské sféře se nominálně zvýšila o 3,8 % na 23 411 Kč, její reálný růst byl 2,8 %. Průměrná mzda v nepodnikatelské sféře nominálně vzrostla o 4,7 % na 24 433 Kč a reálně o 3,7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zdová diferenciace 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ále prohloubila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ziodvětvová mzdová diferenciace se ve 4. čtvrtletí 2009 proti stejnému období předchozího roku dále zvýšila. Mzda nejvíce poklesla v odvětvích těžba a dobývání a v odvětví ubytování, stravování a pohostinství, nejvíce vzrostla ve výrobě a rozvodu elektřiny, plynu, tepla a klimatizovaného vzduchu, dále v činnostech v oblasti nemovitostí, ale také ve zdravotní a sociální péči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4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32:00Z</dcterms:created>
  <dc:creator>jilecek</dc:creator>
  <dc:description/>
  <dc:language>en-US</dc:language>
  <cp:lastModifiedBy>Jilecek</cp:lastModifiedBy>
  <cp:lastPrinted>2009-12-09T12:40:00Z</cp:lastPrinted>
  <dcterms:modified xsi:type="dcterms:W3CDTF">2010-03-15T06:32:00Z</dcterms:modified>
  <cp:revision>2</cp:revision>
  <dc:subject/>
  <dc:title>Shrnutí</dc:title>
</cp:coreProperties>
</file>