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b/>
          <w:b/>
          <w:i/>
          <w:i/>
          <w:iCs/>
        </w:rPr>
      </w:pPr>
      <w:r>
        <w:rPr>
          <w:b/>
          <w:i/>
          <w:iCs/>
        </w:rPr>
        <w:t>COMMENTARY</w:t>
      </w:r>
    </w:p>
    <w:p>
      <w:pPr>
        <w:pStyle w:val="Normal"/>
        <w:rPr>
          <w:rFonts w:eastAsia="Arial"/>
          <w:i/>
          <w:i/>
          <w:iCs/>
          <w:lang w:val="en-GB"/>
        </w:rPr>
      </w:pPr>
      <w:r>
        <w:rPr>
          <w:rFonts w:eastAsia="Arial"/>
          <w:i/>
          <w:iCs/>
          <w:lang w:val="en-GB"/>
        </w:rPr>
        <w:t xml:space="preserve">    </w:t>
      </w:r>
    </w:p>
    <w:p>
      <w:pPr>
        <w:pStyle w:val="TextBody"/>
        <w:rPr/>
      </w:pPr>
      <w:r>
        <w:rPr>
          <w:i/>
          <w:iCs/>
          <w:sz w:val="20"/>
        </w:rPr>
        <w:t>Pursuant to the survey as at 15 September 2016, the Czech Statistical Office estimates the harvest of cereals to be 8 422 thous. tonnes with the average yield 6.27 t/ha. In comparison with the 2015 final data, their yield increased by 0.36 t/ha and their production by 248 thous. tonnes. The harvest of grain maize is supposed to be 642 thous. tonnes; i.e. by 200 thous. tonnes higher (+45.1 %) than in the previous year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lang w:val="en-GB"/>
        </w:rPr>
        <w:t>The total harvest of potatoes (including early potatoes estimated in July) shall reach 689 thous. tonnes (index 136.5 %) with the estimated average yield 29.43 t/ha (22.26 t/ha in 2015). The harvest of other potatoes shall be 586 thous. tonnes with the yield 30.58 t/ha (23.02 t/ha in 2015). The production of industrial sugar beet is awaited to be 3 847 thous. tonnes, which is by 426 thous. tonnes more (+12.5 %) compared to 2015. Its supposed yield of 63.35 t/ha is by 3.97 t/ha lower in comparison with 2015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>
          <w:i/>
          <w:iCs/>
          <w:lang w:val="en-GB"/>
        </w:rPr>
        <w:t>The yield of rape is supposed to be 3.46 t/ha; i.e. it increased by 0.03 t/ha (+0.9 %) in comparison with 2015. The total production of rape is expected to reach 1 362 thous. tonnes; i.e. by 9 thous. tonnes (+8.4 %) more than in 2015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BodyText2"/>
        <w:rPr/>
      </w:pPr>
      <w:r>
        <w:rPr>
          <w:i/>
          <w:iCs/>
        </w:rPr>
        <w:t>The first assessments in 2016 were conducted for the production of fodder plants. The harvest of green maize shall reach 9 511 thous. tonnes; it shall increase by 2 377 thous. tonnes compared to the previous year. Its yield of 39.38 t/ha would be by 10.25 t/ha higher (+35.2 %) than in 2015. Estimated production of perennial fodder plants increased as well. The harvest of red clover is estimated to reach 378 thous. tonnes (index 122.4 %) and the production of lucerne shall be 435 thous. tonnes (index 110.9 %). The supposed yield of red clover is 6.99 t/ha (6.29 t/ha in 2015) and the yield of lucerne is estimated to 7.25 t/ha (6.88 t/ha in 2015)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2:00Z</dcterms:created>
  <dc:creator>system service</dc:creator>
  <dc:description/>
  <cp:keywords/>
  <dc:language>en-US</dc:language>
  <cp:lastModifiedBy>horakova7906</cp:lastModifiedBy>
  <cp:lastPrinted>2014-10-07T12:02:00Z</cp:lastPrinted>
  <dcterms:modified xsi:type="dcterms:W3CDTF">2016-10-10T13:15:00Z</dcterms:modified>
  <cp:revision>13</cp:revision>
  <dc:subject/>
  <dc:title>COMMENTARY</dc:title>
</cp:coreProperties>
</file>