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OBSA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Titulní strana</w:t>
        <w:tab/>
        <w:t>27013016t.doc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Obsah</w:t>
        <w:tab/>
        <w:t>27013016o.doc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Metodické vysvětlivky</w:t>
        <w:tab/>
        <w:t>27013016m.doc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Komentář</w:t>
        <w:tab/>
        <w:t>27013016k.doc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had výnosů a sklizně zemědělských plodin k 15. 9. 2016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/>
      </w:pPr>
      <w:r>
        <w:rPr>
          <w:rFonts w:cs="Arial" w:ascii="Arial" w:hAnsi="Arial"/>
          <w:sz w:val="20"/>
        </w:rPr>
        <w:t>porovnání s výsledky v roce 2015</w:t>
        <w:tab/>
        <w:t>2701301601.xls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/>
      </w:pPr>
      <w:r>
        <w:rPr>
          <w:rFonts w:cs="Arial" w:ascii="Arial" w:hAnsi="Arial"/>
          <w:sz w:val="20"/>
        </w:rPr>
        <w:t>celkem</w:t>
        <w:tab/>
        <w:t>2701301602.xls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/>
      </w:pPr>
      <w:r>
        <w:rPr>
          <w:rFonts w:cs="Arial" w:ascii="Arial" w:hAnsi="Arial"/>
          <w:sz w:val="20"/>
        </w:rPr>
        <w:t>kraje –  pšenice</w:t>
        <w:tab/>
        <w:t>2701301603.xls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ječmen</w:t>
        <w:tab/>
        <w:t>2701301604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žito, oves, tritikale</w:t>
        <w:tab/>
        <w:t>2701301605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 xml:space="preserve">základní obiloviny, kukuřice na zrno, obiloviny celkem  </w:t>
        <w:tab/>
        <w:t xml:space="preserve"> 2701301606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brambory</w:t>
        <w:tab/>
        <w:t xml:space="preserve"> 2701301607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cukrovka technická, řepka, mák</w:t>
        <w:tab/>
        <w:t xml:space="preserve"> 2701301608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slunečnice, sója, hořčice</w:t>
        <w:tab/>
        <w:t xml:space="preserve"> 2701301609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pícniny</w:t>
        <w:tab/>
        <w:t xml:space="preserve"> 2701301610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mrkev, květák, zelí</w:t>
        <w:tab/>
        <w:t xml:space="preserve"> 2701301611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okurky salátové, rajčata, cibule</w:t>
        <w:tab/>
        <w:t xml:space="preserve"> 2701301612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ovoce</w:t>
        <w:tab/>
        <w:t xml:space="preserve"> 2701301613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chmelnice, vinice</w:t>
        <w:tab/>
        <w:t xml:space="preserve"> 2701301614.xls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Odhad sklizně brambor po dopočtu domácností</w:t>
        <w:tab/>
        <w:t xml:space="preserve"> 2701301615.xls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fy – odhad výnosů a sklizně zemědělských plodin podle krajů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/>
      </w:pPr>
      <w:r>
        <w:rPr>
          <w:rFonts w:cs="Arial" w:ascii="Arial" w:hAnsi="Arial"/>
          <w:sz w:val="20"/>
        </w:rPr>
        <w:t>Obiloviny, pšenice ozimá, ječmen jarní, ostatní obiloviny – výnosy</w:t>
        <w:tab/>
        <w:t>27013016g01.xls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Obiloviny, pšenice ozimá, ječmen jarní, ostatní obiloviny – produkce</w:t>
        <w:tab/>
        <w:t>27013016g02.xls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720" w:hanging="0"/>
        <w:jc w:val="both"/>
        <w:rPr/>
      </w:pPr>
      <w:r>
        <w:rPr>
          <w:rFonts w:cs="Arial" w:ascii="Arial" w:hAnsi="Arial"/>
          <w:sz w:val="20"/>
        </w:rPr>
        <w:t>Brambory, cukrovka technická, kukuřice na zeleno a siláž - výnosy</w:t>
        <w:tab/>
        <w:t>27013016g03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720" w:hanging="0"/>
        <w:jc w:val="both"/>
        <w:rPr/>
      </w:pPr>
      <w:r>
        <w:rPr>
          <w:rFonts w:cs="Arial" w:ascii="Arial" w:hAnsi="Arial"/>
          <w:sz w:val="20"/>
        </w:rPr>
        <w:t>Brambory, cukrovka technická, kukuřice na zeleno a siláž - produkce</w:t>
        <w:tab/>
        <w:t>27013016g04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8:20:00Z</dcterms:created>
  <dc:creator>csu</dc:creator>
  <dc:description/>
  <cp:keywords/>
  <dc:language>en-US</dc:language>
  <cp:lastModifiedBy>horakova7906</cp:lastModifiedBy>
  <cp:lastPrinted>2004-07-15T12:38:00Z</cp:lastPrinted>
  <dcterms:modified xsi:type="dcterms:W3CDTF">2016-10-06T10:27:00Z</dcterms:modified>
  <cp:revision>37</cp:revision>
  <dc:subject/>
  <dc:title>OBSAH</dc:title>
</cp:coreProperties>
</file>