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Heading1"/>
        <w:rPr/>
      </w:pPr>
      <w:r>
        <w:rPr/>
        <w:t>4. Pracující (zaměstnaní) senioř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Jako zaměstnaní se označují všichni pracující - např. zaměstnanci, osoby samostatně výdělečně činné (OSVČ), členové produkčních družstev apod.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V tomto srovnání jde o míru zaměstnanosti, protože zaměstnané vztahujeme k celkové populaci uvnitř příslušné věkové skupiny. M</w:t>
      </w:r>
      <w:r>
        <w:rPr>
          <w:rFonts w:cs="Arial" w:ascii="Arial" w:hAnsi="Arial"/>
          <w:i/>
          <w:sz w:val="20"/>
          <w:szCs w:val="20"/>
        </w:rPr>
        <w:t xml:space="preserve">íra zaměstnanosti reprezentuje zaměstnané osoby jako podíl těchto lidí a lidí celé populace ve stejné věkové skupině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městnaní lidé jsou ti, kteří během referenčního týdne pracovali za plat, výdělek nebo rodinný zisk alespoň jednu hodinu, nebo nebyli v práci, ale měli zaměstnání nebo práci, ale momentálně v ní chyběl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 roku 2000 do roku 2015 stoupl v ČR podíl zaměstnaných na celkovém obyvatelstvu </w:t>
      </w:r>
      <w:r>
        <w:rPr>
          <w:rFonts w:cs="Arial" w:ascii="Arial" w:hAnsi="Arial"/>
          <w:b/>
          <w:bCs/>
          <w:sz w:val="20"/>
          <w:szCs w:val="20"/>
        </w:rPr>
        <w:t xml:space="preserve">ve věku 60-64 </w:t>
      </w:r>
      <w:r>
        <w:rPr>
          <w:rFonts w:cs="Arial" w:ascii="Arial" w:hAnsi="Arial"/>
          <w:sz w:val="20"/>
          <w:szCs w:val="20"/>
        </w:rPr>
        <w:t>let dvojnásobně, z počátečních 17 % na 34 %. Roky 2009 a 2010 jsou charakterizovány poklesem zaměstnaných ve věku 60-64 let, který patrně způsobila hospodářská krize a s ní pokles pracovních nabídek na trhu práce. Růst zaměstnanosti je také ovlivněn posouváním hranice odchodu do důchodu. Úroveň vzdělání od roku 2000 vzrostla, jak je ukázáno v předchozí kapitole. Vzdělanější lidé zůstávají déle v pracovním proces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e věkové kategorii </w:t>
      </w:r>
      <w:r>
        <w:rPr>
          <w:rFonts w:cs="Arial" w:ascii="Arial" w:hAnsi="Arial"/>
          <w:b/>
          <w:bCs/>
          <w:sz w:val="20"/>
          <w:szCs w:val="20"/>
        </w:rPr>
        <w:t>65 a více let</w:t>
      </w:r>
      <w:r>
        <w:rPr>
          <w:rFonts w:cs="Arial" w:ascii="Arial" w:hAnsi="Arial"/>
          <w:sz w:val="20"/>
          <w:szCs w:val="20"/>
        </w:rPr>
        <w:t xml:space="preserve"> zůstává zaměstnaných jen malé procento lidí. Trend je stoupající. V roce 2000 to bylo 4,0 % zaměstnaných z celkového počtu obyvatel této věkové skupiny a v roce 2015 již 5,6 %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Graf 12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61355" cy="294322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droj: ČSÚ, Výběrové šetření pracovních sil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 se liší zaměstnaní senioři z genderového pohledu, si ukážeme na následujících grafe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Graf 13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61355" cy="294322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droj: ČSÚ, Výběrové šetření pracovních sil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íl zaměstnaných mužů jak ve věku 60-64 let, tak ve věku pozdějším, 65 a více let, je vždy vyšší než u žen v celém průběhu let 2000 až 2015. V roce 2015 to bylo ve věkové kategorii 60-64 let o 26 p.b  a ve věkové kategorii 65+ let o 3,7 p.b. více než u žen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 mladší věkové kategorie seniorů (</w:t>
      </w:r>
      <w:r>
        <w:rPr>
          <w:rFonts w:cs="Arial" w:ascii="Arial" w:hAnsi="Arial"/>
          <w:b/>
          <w:bCs/>
          <w:sz w:val="20"/>
          <w:szCs w:val="20"/>
        </w:rPr>
        <w:t>60-64 let</w:t>
      </w:r>
      <w:r>
        <w:rPr>
          <w:rFonts w:cs="Arial" w:ascii="Arial" w:hAnsi="Arial"/>
          <w:sz w:val="20"/>
          <w:szCs w:val="20"/>
        </w:rPr>
        <w:t xml:space="preserve">) vzrostl podíl zaměstnaných mužů z původních 23 % v roce 2000 na 48 % v roce 2015, tedy více než dvojnásobně. U žen vzrostl dvojnásobně, z 11 % na 22 %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íl zaměstnaných na celkovém obyvatelstvu vzrostl také ve starší věkové skupině seniorů, </w:t>
      </w:r>
      <w:r>
        <w:rPr>
          <w:rFonts w:cs="Arial" w:ascii="Arial" w:hAnsi="Arial"/>
          <w:b/>
          <w:bCs/>
          <w:sz w:val="20"/>
          <w:szCs w:val="20"/>
        </w:rPr>
        <w:t>65+let</w:t>
      </w:r>
      <w:r>
        <w:rPr>
          <w:rFonts w:cs="Arial" w:ascii="Arial" w:hAnsi="Arial"/>
          <w:sz w:val="20"/>
          <w:szCs w:val="20"/>
        </w:rPr>
        <w:t xml:space="preserve">. U mužů to bylo od roku 2000 do roku 2015 o 1,1 p.b. -  z hodnoty 6,7 % na 7,8 %. Ženy zaznamenaly vyšší nárůst než muži. Z původních 2,3 % v roce 2000 na 4,1 % v roce 2015, tedy o 1,8 p.b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Graf 14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61355" cy="2943225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droj: ČSÚ, Výběrové šetření pracovních sil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5. Zaměstnaní ve třídách klasifikace IS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jc w:val="both"/>
        <w:rPr/>
      </w:pPr>
      <w:r>
        <w:rPr/>
        <w:t>Podívejme se na třídy ISCO, v jakých muži a ženy ve věku 45 až 59 a 60 a více let pracují. Data jsou uvedena pro rok 2015. Vycházíme z Výběrového šetření pracovních sil (VŠPS), z datové publikace ČSÚ s názvem „</w:t>
      </w:r>
      <w:hyperlink r:id="rId5">
        <w:r>
          <w:rPr>
            <w:rStyle w:val="InternetLink"/>
            <w:rFonts w:cs="Arial"/>
            <w:szCs w:val="20"/>
          </w:rPr>
          <w:t>Zaměstnanost a nezaměstnanost podle výsledků VŠPS - roční průměry - rok 2015</w:t>
        </w:r>
      </w:hyperlink>
      <w:r>
        <w:rPr/>
        <w:t xml:space="preserve">“ a z publikace </w:t>
      </w:r>
      <w:hyperlink r:id="rId6">
        <w:r>
          <w:rPr>
            <w:rStyle w:val="InternetLink"/>
            <w:rFonts w:cs="Arial"/>
            <w:szCs w:val="20"/>
          </w:rPr>
          <w:t>Trh práce v ČR – časové řady – 1993 - 2015</w:t>
        </w:r>
      </w:hyperlink>
      <w:r>
        <w:rPr/>
        <w:t>, tabulka 205 R. Podrobnosti o jednotlivých třídách CZ – ISCO lze najít v publikaci „</w:t>
      </w:r>
      <w:hyperlink r:id="rId7">
        <w:r>
          <w:rPr>
            <w:rStyle w:val="InternetLink"/>
            <w:rFonts w:cs="Arial"/>
            <w:szCs w:val="20"/>
          </w:rPr>
          <w:t>Klasifikace zaměstnání (CZ-ISCO)</w:t>
        </w:r>
      </w:hyperlink>
      <w:r>
        <w:rPr/>
        <w:t>“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Klasifikace zaměstnání (ISCO), ve kterých lidé pracovali v roce 2000 a v roce 2015 uvádí následující graf.</w:t>
      </w:r>
    </w:p>
    <w:p>
      <w:pPr>
        <w:pStyle w:val="Bezmezer"/>
        <w:jc w:val="both"/>
        <w:rPr/>
      </w:pPr>
      <w:r>
        <w:rPr>
          <w:rFonts w:eastAsia="Arial"/>
        </w:rPr>
        <w:t xml:space="preserve"> </w:t>
      </w:r>
      <w:r>
        <w:rPr/>
        <w:t xml:space="preserve">Nejprve se zmiňme o celkových počtech zaměstnanců v tisících. Oproti roku 2000 se celkový počet zaměstnaných lidí zvýšil z počátečních 4 731,6 tisíc na 5 041,9 tisíc v roce 2015, to znamená o 310,3 tisíc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Graf 15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5758180" cy="47459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droj: ČSÚ, Výběrové šetření pracovních sil</w:t>
      </w:r>
    </w:p>
    <w:p>
      <w:pPr>
        <w:pStyle w:val="Bezmezer"/>
        <w:jc w:val="both"/>
        <w:rPr/>
      </w:pPr>
      <w:r>
        <w:rPr/>
        <w:t xml:space="preserve">K nejvyššímu nárůstu došlo u specialistů, z 535 tisíc na 764 tisíc osob. Mírnější vzestup zaznamenali i techničtí a odborní pracovníci, úředníci a pracovníci ve službách a prodeji. Jen o málo vzrostl počet řídících pracovníků a pracovníci obsluhy strojů, zařízení a montéři (viz graf). 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 xml:space="preserve">Naopak propad zaznamenala třída ISCO, do které patří kvalifikovaní pracovníci v zemědělství, lesnictví a rybářství. Tato početně malá skupina poklesla o třetinu, z 91 na 62 tisíc pracovníků. Počet řemeslníků a opravářů oproti roku 2000 se snížil z původních 958 tisíc lidí na 866 tisíc. V obou letech je to však nejpočetnější skupina zaměstnaných ve srovnání s ostatními. K poklesu počtu zaměstnaných osob došlo také ve třídě pomocných a nekvalifikovaných pracovníků, z 316 tisíc na 281 tisíc. Propad zaznamenali i zaměstnanci v ozbrojených silách, z původních 56 tisíc v roce 2000 na 14 tisíc v roce 2015.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/>
      </w:pPr>
      <w:r>
        <w:rPr/>
        <w:t xml:space="preserve">Podívejme se, ve kterých třídách pracují </w:t>
      </w:r>
      <w:r>
        <w:rPr>
          <w:b/>
        </w:rPr>
        <w:t>muži</w:t>
      </w:r>
      <w:r>
        <w:rPr/>
        <w:t>. Data jsou pro rok 201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Graf 16 a 17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5754370" cy="47612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droj: ČSÚ, Výběrové šetření pracovních sil</w:t>
      </w:r>
    </w:p>
    <w:p>
      <w:pPr>
        <w:pStyle w:val="Bezmezer"/>
        <w:jc w:val="both"/>
        <w:rPr/>
      </w:pPr>
      <w:r>
        <w:rPr/>
        <w:t xml:space="preserve">Celkový počet zaměstnaných mužů v roce 2015 byl 2 837,3 tisíc. Muži nejvíce pracovali jako řemeslníci a opraváři (770 tis.). Ostatní zaměstnání nebyla obsazena tak výrazně. Na přibližně stejné úrovni se drží pracovníci obsluhy strojů a zařízení, montéři (508 tis.) a techničtí a odborní pracovníci (485 tis.). Následují specialisté a pracovníci ve službách a prodeji (viz graf). </w:t>
      </w:r>
    </w:p>
    <w:p>
      <w:pPr>
        <w:pStyle w:val="Bezmezer"/>
        <w:jc w:val="both"/>
        <w:rPr/>
      </w:pPr>
      <w:r>
        <w:rPr/>
        <w:t>Méně obsazenými třídami zaměstnání jsou úředníci (100 tis.) a pomocní a nekvalifikovaní pracovníci (108 tis.). Pokud pomineme ozbrojené síly (13 tis.), nejméně mužů pracuje jako kvalifikovaní pracovníci v zemědělství, lesnictví a rybářství (44 tis.).</w:t>
      </w:r>
    </w:p>
    <w:p>
      <w:pPr>
        <w:pStyle w:val="Bezmezer"/>
        <w:jc w:val="both"/>
        <w:rPr/>
      </w:pPr>
      <w:r>
        <w:rPr/>
        <w:t>Další graf ukazuje zastoupení jednotlivých věkových skupin v třídách zaměstnání.</w:t>
      </w:r>
    </w:p>
    <w:p>
      <w:pPr>
        <w:pStyle w:val="Bezmezer"/>
        <w:jc w:val="both"/>
        <w:rPr/>
      </w:pPr>
      <w:r>
        <w:rPr/>
        <w:t xml:space="preserve">V této souvislosti se podívejme, kde jsou nejvýrazněji zastoupeny nejstarší věkové kategorie, v tomto případě </w:t>
      </w:r>
      <w:r>
        <w:rPr>
          <w:bCs/>
        </w:rPr>
        <w:t xml:space="preserve">45 až 59 </w:t>
      </w:r>
      <w:r>
        <w:rPr/>
        <w:t xml:space="preserve">a </w:t>
      </w:r>
      <w:r>
        <w:rPr>
          <w:bCs/>
        </w:rPr>
        <w:t>60 a více let</w:t>
      </w:r>
      <w:r>
        <w:rPr/>
        <w:t xml:space="preserve">. Nejvíce, 40 % zaujímá věková kategorie </w:t>
      </w:r>
      <w:r>
        <w:rPr>
          <w:b/>
        </w:rPr>
        <w:t>45 až 59 let</w:t>
      </w:r>
      <w:r>
        <w:rPr/>
        <w:t xml:space="preserve"> ve dvou třídách ISCO, ve třídě zákonodárců a vedoucích pracovníků a ve třídě kvalifikovaných pracovníků v zemědělství, lesnictví a rybářství. Výrazné zastoupení starších pracovníků ve věku 45 až 59 let má třída opravářů a řemeslníků (35 %). Nad 30 procent takto starých mužů se uplatňuje ještě ve třídě obsluhy strojů a zařízení a montérů (33 %). Ve třídě pomocných a nekvalifikovaných pracovníků je to 30 %. Naopak nejméně je těchto mužů zastoupeno ve třídě technických a odborných pracovníků (27 %).</w:t>
      </w:r>
    </w:p>
    <w:p>
      <w:pPr>
        <w:pStyle w:val="Bezmezer"/>
        <w:jc w:val="both"/>
        <w:rPr/>
      </w:pPr>
      <w:r>
        <w:rPr/>
        <w:t xml:space="preserve">Třídy, v nichž je věková kategorie </w:t>
      </w:r>
      <w:r>
        <w:rPr>
          <w:b/>
          <w:bCs/>
        </w:rPr>
        <w:t xml:space="preserve">60 a více let </w:t>
      </w:r>
      <w:r>
        <w:rPr/>
        <w:t xml:space="preserve">zastoupena nejvíce, jsou zákonodárci a řídící pracovníci (12 %) a pracovníci ve službách a prodeji spolu se specialisty (10 %). Nejnižší zastoupení (shodně 7 %) mají třídy technických a odborných pracovníků; úředníků; řemeslníků a opravářů a obsluhy strojů a zařízení. 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Stejné srovnání následuje pro </w:t>
      </w:r>
      <w:r>
        <w:rPr>
          <w:b/>
        </w:rPr>
        <w:t>ženy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Graf 18 a 19: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5756275" cy="38519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i/>
          <w:i/>
        </w:rPr>
      </w:pPr>
      <w:r>
        <w:rPr>
          <w:i/>
        </w:rPr>
        <w:t>Zdroj: ČSÚ, Výběrové šetření pracovních sil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roce 2015 bylo 2 204,6 tisíc zaměstnaných žen. Nejpočetnější zaměstnanou skupinou jsou pracovnice ve službách a prodeji (501 tisíc). Ženy se výrazně uplatňují také jako specialistky (422 tisíc). Následují dvě přibližně stejně početné třídy, techničtí a odborní pracovníci (371 tisíc) a úřednice (364 tisíc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jméně jsou ženy zastoupeny ve třídě kvalifikovaných pracovníků v zemědělství, lesnictví a rybářství (18 tisíc) a ve třídě zákonodárců a řídících pracovníků (81 tisíc)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ívejme se na dvě nejstarší věkové kategorie. Ženy ve věku </w:t>
      </w:r>
      <w:r>
        <w:rPr>
          <w:rFonts w:cs="Arial" w:ascii="Arial" w:hAnsi="Arial"/>
          <w:b/>
          <w:sz w:val="20"/>
          <w:szCs w:val="20"/>
        </w:rPr>
        <w:t>45 až 59 let</w:t>
      </w:r>
      <w:r>
        <w:rPr>
          <w:rFonts w:cs="Arial" w:ascii="Arial" w:hAnsi="Arial"/>
          <w:sz w:val="20"/>
          <w:szCs w:val="20"/>
        </w:rPr>
        <w:t xml:space="preserve"> jsou nejvíce zastoupeny mezi kvalifikovanými pracovníky v zemědělství, lesnictví a rybářství (50 %). Ostatní třídy zaměstnání nemají tak vysoký podíl takto starých žen. Ve 44 % se nacházejí ženy této věkové kategorie mezi řídícími pracovníky a ve třídě zákonodárců a pomocných a nekvalifikovaných pracovníků. Nejméně jsou tyto ženy zastoupeny mezi specialisty (35 %) a technickými a odbornými pracovníky (36 %), pokud pomineme zaměstnance v ozbrojených silách (1,2 tis.)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Ženy ve věku </w:t>
      </w:r>
      <w:r>
        <w:rPr>
          <w:rFonts w:cs="Arial" w:ascii="Arial" w:hAnsi="Arial"/>
          <w:b/>
          <w:sz w:val="20"/>
          <w:szCs w:val="20"/>
        </w:rPr>
        <w:t>60 a více let</w:t>
      </w:r>
      <w:r>
        <w:rPr>
          <w:rFonts w:cs="Arial" w:ascii="Arial" w:hAnsi="Arial"/>
          <w:sz w:val="20"/>
          <w:szCs w:val="20"/>
        </w:rPr>
        <w:t xml:space="preserve"> pracují nejvíce jako specialisté; v zemědělství, lesnictví a rybářství a ve třídě pomocných a nekvalifikovaných pracovníků (shodně 8 %). Po 7 % mají třídy zákonodárců a řídících pracovníků a třída úředníků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jnižší zastoupení 60 a víceletých žen má třída obsluhy strojů, zařízení a montérů (1%). Nízké zastoupení mají tyto ženy také ve třídě řemeslníků a opravářů (3 %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6. Zaměstnaní senioři v Evrop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řipojme údaje z Eurostatu, kde je k dispozici věková skupina </w:t>
      </w:r>
      <w:r>
        <w:rPr>
          <w:rFonts w:cs="Arial" w:ascii="Arial" w:hAnsi="Arial"/>
          <w:b/>
          <w:sz w:val="20"/>
          <w:szCs w:val="20"/>
        </w:rPr>
        <w:t>55-64</w:t>
      </w:r>
      <w:r>
        <w:rPr>
          <w:rFonts w:cs="Arial" w:ascii="Arial" w:hAnsi="Arial"/>
          <w:sz w:val="20"/>
          <w:szCs w:val="20"/>
        </w:rPr>
        <w:t xml:space="preserve"> l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Graf 20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9450" cy="29972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droj: Eurosta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ezi roky 2000 a 2015 nejvíce vzrostl podíl zaměstnaných starších lidí ve věku 55-64 let v Bulharsku (o 32 p.b.) a v Německu (o 29 p.b.) K zemím, kde vzrůst zaměstnaných v tomto věku ještě překročil 20 procentních bodů patří Slovensko (o 26 p.b.), Nizozemsko (o 24 p.b.), Maďarsko spolu s Lotyšskem (o 23 p.b.) a Itálie (o 21 p.b.). Německo a Itálie patří k zemím s vysokým podílem seniorů. Tito senioři neodcházejí z pracovního trhu a ve velké míře pracují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é v České republice lidé ve věku 55-64 let v tomto směru nezaostávají a pracují jako zaměstnanci, osoby samostatně výdělečně činné (OSVČ), členové produkčních družstev apod. Jejich podíl na celkové populaci stejně starých lidí vzrostl z 36,3 % v roce 2000 na 55,5 % v roce 2015, tedy o 19,2 p.b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Jsou však země, kde došlo k opačnému jevu, a tento podíl poklesl. K takovým zemím patří Portugalsko (o -1 p.b.), Kypr (o - 8 p.b.), Rumunsko (o - 9 p.b.) a  Řecko (o - 5p.b.)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Graf 21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9450" cy="2997200"/>
            <wp:effectExtent l="0" t="0" r="0" b="0"/>
            <wp:docPr id="8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droj: Eurosta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růst podílu zaměstnaných mužů na celkové populaci ve věkové kategorii 55-64 let oproti roku 2000 v roce 2015 je nejvyšší v Německu (o 25 p.b.), v Bulharsku (o 24 p.b.) a v Nizozemsku a Maďarsku (shodně o 21 p. b.). V České republice došlo k nárůstu o 14 p.b. z hodnoty 52 % v roce 2000 na 66 % v roce 2015. Muži v Česku se podílem zaměstnaných v tomto věku řadí k zemím západní Evropy, jako je Spojené království (69 % v roce 2015), Dánsko (70 %) a Nizozemsko spolu s Německem (71 %). Nejvyšší podíl zaměstnaných mužů na celkové populaci mužů v tomto věku má Island (89 % v roce 2015), který výrazně přesahuje ostatní státy. S velkým odstupem je za ním Švýcarsko (79 %) a Švédsko (77 %). Tyto země se vyznačují vysokou nadějí dožití při narození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proti tomu v roce 2015 má tento podíl nejnižší Slovinsko, Lucembursko, Řecko a Turecko (43 % až 46 %). Na Řecku je patrné při porovnání roku 2000 a 2015, že zaměstnanost mužů tohoto věku poklesla o 10 p.b. Řecko se tedy oproti roku 2000 nachází v horší situaci, kterou patrně zapříčiňuje vysoká nezaměstnanost. Problematická situace v tomto směru je i na Kypru (pokles o 15 p.b.), v Portugalsku (pokles o 6 p.b.), v Rumunsku (pokles o 5 p.b.) a ve Španělsku (pokles o 1 p.b.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íl zaměstnaných mužů ve věkové skupině 55-64 let byl v EU28 v roce 2015 60 %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Graf 22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9450" cy="2997200"/>
            <wp:effectExtent l="0" t="0" r="0" b="0"/>
            <wp:docPr id="9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droj: Eurosta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ůst zaměstnanosti žen ve věku 55-64 let byl od roku 2000 do roku 2015 výraznější než u mužů. Nejvíce v Bulharsku (o 40 p.b.), Německu (o 32 p.b.), Lotyšsku (o 32 p.b.) a Slovensku (o 31 p.b.). Přes 20 p.b. vzrostla tato hodnota ještě v Estonsku, Litvě a Nizozemsku. Vysoký nárůst zaměstnanosti žen ještě vykazuje Česko a Maďarsko (o 24 a 25 p.b.). Belgie a Itálie mají shodně nárůst o 22 a 23 p.b. Nárůstu o 22 p.b. dosáhlo ještě Finsko spolu s Rakouskem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opak k poklesu došlo v Rumunsku (o - 12 p.b.). Nízké hodnoty vykazuje Kypr, kde byl nárůst pouze o jeden procentní bod. Také v Řecku je obtížná situace, nárůst zde není ani o celý procentní bod. Nedaří se také Portugalsku, kde zaměstnanost žen vzrostla o pouhé 4 p.b.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e Švédsku a Norsku, kde byla kromě Islandu v roce 2000 zaměstnanost žen nejvyšší, v roce 2015 navíc vzrostla v obou státech o 10 p.b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ecko, Malta a Řecko patří k zemím s nejnižší zaměstnaností žen v tomto věku, která nepřesahuje 25 % v roce 20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o se pohybuje uprostřed s 46 % v roce 2015. EU28 měla v roce 2015 47 %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Calibri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alibri" w:cs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eastAsia="Calibri" w:cs="Arial"/>
          <w:b/>
          <w:b/>
          <w:bCs/>
          <w:color w:val="000000"/>
          <w:sz w:val="20"/>
          <w:szCs w:val="20"/>
        </w:rPr>
      </w:pPr>
      <w:r>
        <w:rPr>
          <w:rFonts w:eastAsia="Calibri" w:cs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Míra zaměstnanosti v region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Regionální (NUTS 2) míra zaměstnanosti věkové skupiny 55-64 let reprezentuje zaměstnané osoby ve věku 55-64 let jako podíl těchto lidí a lidí ve stejné věkové skupině. Zaměstnaní lidé jsou ti, kteří během referenčního týdne pracovali za plat, výdělek nebo rodinný zisk alespoň jednu hodinu, nebo nebyli v práci, ale měli zaměstnání nebo práci, ale momentálně v ní chyběli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Regiony obsahují tyto kraje: Severozápad – Karlovarský a Ústecký kraj; Severovýchod – Liberecký, Pardubický a Královéhradecký kraj; Střední Čechy – Středočeský kraj; Jihozápad – Plzeňský a Jihočeský kraj; Jihovýchod – Vysočina a Jihomoravský kraj; Střední Morava – Olomoucký a Zlínský kraj; Moravskoslezsko – Moravskoslezský kraj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abulku lze najít v databázi v Eurostatu </w:t>
      </w:r>
      <w:hyperlink r:id="rId14">
        <w:r>
          <w:rPr>
            <w:rStyle w:val="InternetLink"/>
            <w:rFonts w:cs="Arial" w:ascii="Arial" w:hAnsi="Arial"/>
            <w:i/>
            <w:sz w:val="20"/>
            <w:szCs w:val="20"/>
          </w:rPr>
          <w:t>zde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Graf 23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579620" cy="27508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droj: Eurosta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íra zaměstnanosti ve věkové skupině 55-64 let, byla v roce 2004 i v roce 2015 nejvyšší v Praze a Středních Čechách a nejnižší v obou sledovaných letech na Moravskoslezsku. Nejvyšší nárůst míry zaměstnanosti byl zaznamenán na Moravskoslezsku (o 18 p.b.) a na Jihovýchodě (o 17 p.b.). Tak vysoký nárůst se již nikde neobjevil. Dobrého výsledku i dosáhly regiony Střední Čechy (o 14 p.b.) a Střední Morava spolu s Jihozápadem (o 13 p.b.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jnižší nárůst má Praha (9 p.b.), ale vzhledem k vysoké míře zaměstnanosti jak v roce 2004 (58 %), tak v roce 2015 (67 %), je to dobrý výsledek. Nejnižší přírůstek míry zaměstnanosti byl ještě na Severozápadě (o 9 p.b.) a v regionu Severovýchod (o 11 p.b.). 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Graf 24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579620" cy="27508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droj: Eurosta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íra zaměstnanosti mužů ve věkové skupině 55-64 let je vyšší než míra zaměstnanosti žen (viz modrý a zelený graf). Ovšem přírůstek míry zaměstnanosti od roku 2004 do roku 2015 je u mužů kromě Moravskoslezska nižší než u žen. Míra zaměstnanosti mužů na Moravskoslezsku je jak v roce 2004 (39 %), tak v roce 2015 (55 %) nejnižší. Moravskoslezsko však si polepšilo o 16 p.b., výrazně ještě vzrostla míra zaměstnanosti na Jihovýchodě (o 12 p.b.). Regiony, kde naopak přírůstky míry zaměstnanosti byly nejnižší, jsou Praha (o 3 p.b.) a Severozápad (o 4 p.b.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roce 2015 byla míra zaměstnanosti mužů ve věku 55-64 let nejvyšší v Praze (76 %), Středních Čechách (72 %) a Jihozápadě (69 %). Nejnižší v Moravskoslezsku (55 %) a Severozápadě (57 %). Vyrovnané jsou regiony Jihovýchod, Severovýchod a Střední Morava (66 %, 65 % a rovněž 65 %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f 25: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579620" cy="27508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droj: Eurosta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Ženy v tomto věku (55-64 let) mají nižší míru zaměstnanosti než muži, ale ta od roku 2004 prudce stoupla ve všech krajích. Nejvíce v regionu Jihovýchod (o 22 p.b.), v Moravskoslezsku (o 19 p.b.) a ve Středních Čechách (o 18 p.b.). Nejnižší přírůstek byl v regionu Severovýchod (o 14 p.b.), v Praze (o 13 %) a Severozápadě (o 14 p.b.). Střední Morava (o 15 p.b.) a Jihozápad (o 17 p.b.) se nalézají uprostřed tohoto srovná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eny ve věku 55-64 let v roce 2015 měly nejvyšší míru zaměstnanosti v Praze (59 %). Ostatní regiony nepřekročily 48 %, viz graf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134" w:leader="none"/>
        <w:tab w:val="left" w:pos="1920" w:leader="none"/>
        <w:tab w:val="center" w:pos="4820" w:leader="none"/>
        <w:tab w:val="right" w:pos="9639" w:leader="none"/>
      </w:tabs>
      <w:rPr/>
    </w:pPr>
    <w:r>
      <w:rPr/>
      <w:tab/>
      <w:tab/>
      <w:t xml:space="preserve">                              </w:t>
    </w:r>
  </w:p>
  <w:p>
    <w:pPr>
      <w:pStyle w:val="Footer"/>
      <w:tabs>
        <w:tab w:val="clear" w:pos="708"/>
        <w:tab w:val="center" w:pos="4820" w:leader="none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660390</wp:posOffset>
          </wp:positionH>
          <wp:positionV relativeFrom="paragraph">
            <wp:posOffset>-52070</wp:posOffset>
          </wp:positionV>
          <wp:extent cx="466725" cy="219075"/>
          <wp:effectExtent l="0" t="0" r="0" b="0"/>
          <wp:wrapNone/>
          <wp:docPr id="1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166" r="-77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>2000, 2015</w:t>
    </w:r>
    <w:r>
      <w:rPr/>
      <w:tab/>
      <w:tab/>
    </w:r>
  </w:p>
  <w:p>
    <w:pPr>
      <w:pStyle w:val="Footer"/>
      <w:tabs>
        <w:tab w:val="clear" w:pos="708"/>
        <w:tab w:val="left" w:pos="1134" w:leader="none"/>
        <w:tab w:val="left" w:pos="1920" w:leader="none"/>
        <w:tab w:val="center" w:pos="4820" w:leader="none"/>
        <w:tab w:val="left" w:pos="9495" w:leader="none"/>
        <w:tab w:val="right" w:pos="9639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134" w:leader="none"/>
        <w:tab w:val="left" w:pos="1920" w:leader="none"/>
        <w:tab w:val="center" w:pos="4820" w:leader="none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810</wp:posOffset>
          </wp:positionH>
          <wp:positionV relativeFrom="paragraph">
            <wp:posOffset>90170</wp:posOffset>
          </wp:positionV>
          <wp:extent cx="495300" cy="266700"/>
          <wp:effectExtent l="0" t="0" r="0" b="0"/>
          <wp:wrapNone/>
          <wp:docPr id="14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37" r="-72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</w:t>
    </w:r>
  </w:p>
  <w:p>
    <w:pPr>
      <w:pStyle w:val="Footer"/>
      <w:tabs>
        <w:tab w:val="clear" w:pos="708"/>
        <w:tab w:val="left" w:pos="1134" w:leader="none"/>
        <w:tab w:val="left" w:pos="1920" w:leader="none"/>
        <w:tab w:val="center" w:pos="4820" w:leader="none"/>
        <w:tab w:val="left" w:pos="9495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ab/>
      <w:tab/>
      <w:tab/>
      <w:t>2000, 2015</w:t>
    </w:r>
    <w:r>
      <w:rPr/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0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nioři v letech 2000 a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nioři v letech 2000 a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88"/>
      <w:outlineLvl w:val="0"/>
    </w:pPr>
    <w:rPr>
      <w:rFonts w:ascii="Arial" w:hAnsi="Arial" w:eastAsia="Times New Roman" w:cs="Times New Roman"/>
      <w:b/>
      <w:bCs/>
      <w:color w:val="C0000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2"/>
    </w:pPr>
    <w:rPr>
      <w:rFonts w:ascii="Arial" w:hAnsi="Arial" w:eastAsia="Times New Roman" w:cs="Times New Roman"/>
      <w:bCs/>
      <w:sz w:val="20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Arial" w:hAnsi="Arial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Cs/>
      <w:sz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color w:val="C00000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basedOn w:val="Normal"/>
    <w:qFormat/>
    <w:pPr>
      <w:spacing w:lineRule="auto" w:line="288" w:before="0" w:after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s://www.czso.cz/csu/czso/zamestnanost-a-nezamestnanost-podle-vysledku-vsps-rocni-prumery-rok-2015" TargetMode="External"/><Relationship Id="rId6" Type="http://schemas.openxmlformats.org/officeDocument/2006/relationships/hyperlink" Target="https://www.czso.cz/csu/czso/205r-k-klasifikace-zamestnani-a-postaveni-zamestnanych-v-nh-r7r1ure5iu" TargetMode="External"/><Relationship Id="rId7" Type="http://schemas.openxmlformats.org/officeDocument/2006/relationships/hyperlink" Target="https://www.czso.cz/csu/czso/klasifikace_zamestnani_-cz_isco-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hyperlink" Target="http://ec.europa.eu/eurostat/tgm/table.do?tab=table&amp;init=1&amp;plugin=1&amp;language=en&amp;pcode=tgs00054" TargetMode="External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07:00Z</dcterms:created>
  <dc:creator>reznickova7141</dc:creator>
  <dc:description/>
  <cp:keywords/>
  <dc:language>en-US</dc:language>
  <cp:lastModifiedBy>Ing. Jitka Řezníčková</cp:lastModifiedBy>
  <cp:lastPrinted>2015-06-04T13:32:00Z</cp:lastPrinted>
  <dcterms:modified xsi:type="dcterms:W3CDTF">2016-12-19T08:45:00Z</dcterms:modified>
  <cp:revision>43</cp:revision>
  <dc:subject/>
  <dc:title/>
</cp:coreProperties>
</file>