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NTENT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Front page</w:t>
        <w:tab/>
        <w:t>27012919t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ntents</w:t>
        <w:tab/>
        <w:t>27012919o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Methodological notes</w:t>
        <w:tab/>
        <w:t>27012919m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mmentary</w:t>
        <w:tab/>
        <w:t>27012919k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lang w:val="en-GB"/>
        </w:rPr>
        <w:t>Yield and harvest estimates for selected</w:t>
      </w:r>
      <w:r>
        <w:rPr>
          <w:i/>
          <w:iCs/>
          <w:lang w:val="en-GB"/>
        </w:rPr>
        <w:t xml:space="preserve"> crops as at 15 August 2019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Comparison with 2018 results</w:t>
        <w:tab/>
        <w:t>2701291901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Total</w:t>
        <w:tab/>
        <w:t>2701291902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color w:val="FF0000"/>
          <w:lang w:val="en-GB"/>
        </w:rPr>
      </w:pPr>
      <w:r>
        <w:rPr>
          <w:i/>
          <w:iCs/>
          <w:lang w:val="en-GB"/>
        </w:rPr>
        <w:t>Regions – Wheat</w:t>
        <w:tab/>
        <w:t>2701291903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Barley</w:t>
        <w:tab/>
        <w:t>2701291904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ye, oats, triticale</w:t>
        <w:tab/>
        <w:t>2701291905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 xml:space="preserve">Basic cereals, total, grain maize, field peas for grain </w:t>
        <w:tab/>
        <w:t>2701291906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Potatoes</w:t>
        <w:tab/>
        <w:t>2701291907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ape, sunflower for seed, soya</w:t>
        <w:tab/>
        <w:t>2701291908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Sugar beet, green and silage maize, gherkins</w:t>
        <w:tab/>
        <w:t>2701291909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rFonts w:cs="Arial"/>
          <w:i/>
          <w:lang w:val="en-GB"/>
        </w:rPr>
        <w:t>Estimated harvest of</w:t>
      </w:r>
      <w:r>
        <w:rPr>
          <w:rFonts w:cs="Arial"/>
          <w:lang w:val="en-GB"/>
        </w:rPr>
        <w:t xml:space="preserve"> </w:t>
      </w:r>
      <w:r>
        <w:rPr>
          <w:i/>
          <w:iCs/>
          <w:lang w:val="en-GB"/>
        </w:rPr>
        <w:t>potatoes including households estimates</w:t>
        <w:tab/>
        <w:t>2701291910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Graphs – </w:t>
      </w:r>
      <w:r>
        <w:rPr>
          <w:rFonts w:cs="Arial"/>
          <w:i/>
          <w:lang w:val="en-GB"/>
        </w:rPr>
        <w:t>yield and harvest estimates</w:t>
      </w:r>
      <w:r>
        <w:rPr>
          <w:rFonts w:cs="Arial"/>
          <w:lang w:val="en-GB"/>
        </w:rPr>
        <w:t>,</w:t>
      </w:r>
      <w:r>
        <w:rPr>
          <w:rFonts w:cs="Arial"/>
          <w:i/>
          <w:iCs/>
          <w:lang w:val="en-GB"/>
        </w:rPr>
        <w:t xml:space="preserve"> 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</w:t>
      </w:r>
      <w:r>
        <w:rPr>
          <w:rFonts w:cs="Arial"/>
          <w:i/>
          <w:iCs/>
          <w:color w:val="FF0000"/>
          <w:lang w:val="en-GB"/>
        </w:rPr>
        <w:t xml:space="preserve">, </w:t>
      </w:r>
      <w:r>
        <w:rPr>
          <w:rFonts w:cs="Arial"/>
          <w:i/>
          <w:iCs/>
          <w:lang w:val="en-GB"/>
        </w:rPr>
        <w:t>winter wheat, spring barley, rape – yields</w:t>
        <w:tab/>
        <w:t>27012919g01.xls</w:t>
        <w:tab/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winter wheat, spring barley, rape – harvest</w:t>
        <w:tab/>
        <w:t>27012919g02.xls</w:t>
        <w:tab/>
      </w:r>
    </w:p>
    <w:p>
      <w:pPr>
        <w:pStyle w:val="Normal"/>
        <w:tabs>
          <w:tab w:val="clear" w:pos="708"/>
          <w:tab w:val="left" w:pos="765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 xml:space="preserve">Structure of sowing areas of </w:t>
      </w:r>
      <w:r>
        <w:rPr>
          <w:i/>
          <w:iCs/>
          <w:color w:val="FF0000"/>
          <w:lang w:val="en-GB"/>
        </w:rPr>
        <w:t>basic</w:t>
      </w:r>
      <w:r>
        <w:rPr>
          <w:i/>
          <w:iCs/>
          <w:lang w:val="en-GB"/>
        </w:rPr>
        <w:t xml:space="preserve"> cereals in 2019</w:t>
        <w:tab/>
        <w:t>27012919g03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2:00Z</dcterms:created>
  <dc:creator>system service</dc:creator>
  <dc:description/>
  <cp:keywords/>
  <dc:language>en-US</dc:language>
  <cp:lastModifiedBy>horakova7906</cp:lastModifiedBy>
  <dcterms:modified xsi:type="dcterms:W3CDTF">2019-09-04T12:17:00Z</dcterms:modified>
  <cp:revision>13</cp:revision>
  <dc:subject/>
  <dc:title>CONTENTS</dc:title>
</cp:coreProperties>
</file>