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2919t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2919o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2919m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2919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5. 8. 2019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porovnání s výsledky v roce 2018</w:t>
        <w:tab/>
        <w:t>27012919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2919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2919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2919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2919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základní obiloviny, kukuřice na zrno, hrách na zrno </w:t>
        <w:tab/>
        <w:t>27012919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brambory</w:t>
        <w:tab/>
        <w:t>27012919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řepka, slunečnice na semeno, sója</w:t>
        <w:tab/>
        <w:t>2701291908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cukrovka technická, kukuřice na zeleno a siláž, okurky nakládačky</w:t>
        <w:tab/>
        <w:t>2701291909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>2701291910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Základní obiloviny, pšenice ozimá, ječmen jarní, řepka – výnosy</w:t>
        <w:tab/>
        <w:t>27012919g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Základní obiloviny, pšenice ozimá, ječmen jarní, řepka – produkce</w:t>
        <w:tab/>
        <w:t>27012919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Struktura osevních ploch </w:t>
      </w:r>
      <w:r>
        <w:rPr>
          <w:rFonts w:cs="Arial" w:ascii="Arial" w:hAnsi="Arial"/>
          <w:color w:val="FF0000"/>
          <w:sz w:val="20"/>
        </w:rPr>
        <w:t>základních</w:t>
      </w:r>
      <w:r>
        <w:rPr>
          <w:rFonts w:cs="Arial" w:ascii="Arial" w:hAnsi="Arial"/>
          <w:sz w:val="20"/>
        </w:rPr>
        <w:t xml:space="preserve"> obilovin v roce 2019</w:t>
        <w:tab/>
        <w:t>27012919g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0:00Z</dcterms:created>
  <dc:creator>csu</dc:creator>
  <dc:description/>
  <cp:keywords/>
  <dc:language>en-US</dc:language>
  <cp:lastModifiedBy>horakova7906</cp:lastModifiedBy>
  <cp:lastPrinted>2008-08-01T10:03:00Z</cp:lastPrinted>
  <dcterms:modified xsi:type="dcterms:W3CDTF">2019-09-04T12:19:00Z</dcterms:modified>
  <cp:revision>43</cp:revision>
  <dc:subject/>
  <dc:title>OBSAH</dc:title>
</cp:coreProperties>
</file>