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outlineLvl w:val="9"/>
        <w:rPr>
          <w:bCs w:val="false"/>
          <w:color w:val="3366FF"/>
        </w:rPr>
      </w:pPr>
      <w:r>
        <w:rPr>
          <w:bCs w:val="false"/>
        </w:rPr>
        <w:t>Spotřebitelské ceny rostly v únoru mírně</w:t>
      </w:r>
    </w:p>
    <w:p>
      <w:pPr>
        <w:pStyle w:val="Heading"/>
        <w:spacing w:before="240" w:after="0"/>
        <w:outlineLvl w:val="9"/>
        <w:rPr>
          <w:sz w:val="24"/>
        </w:rPr>
      </w:pPr>
      <w:r>
        <w:rPr>
          <w:sz w:val="24"/>
        </w:rPr>
        <w:t>Indexy spotřebitelských cen – informace za únor 2011</w:t>
      </w:r>
    </w:p>
    <w:p>
      <w:pPr>
        <w:pStyle w:val="Heading2"/>
        <w:rPr/>
      </w:pPr>
      <w:r>
        <w:rPr/>
        <w:t xml:space="preserve">Spotřebitelské ceny vzrostly meziměsíčně v únoru proti lednu o 0,1 %. Toto zvýšení způsobil růst cen v oddílech potraviny a nealkoholické nápoje, alkoholické nápoje a tabák. Meziročně se zvýšily spotřebitelské ceny v únoru o 1,8 % (z 1,7 % v lednu). </w:t>
      </w:r>
    </w:p>
    <w:p>
      <w:pPr>
        <w:pStyle w:val="Heading2"/>
        <w:spacing w:before="240" w:after="0"/>
        <w:jc w:val="center"/>
        <w:rPr/>
      </w:pPr>
      <w:r>
        <w:rPr/>
        <w:t>* * *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1 % ovlivnilo zejména zvýšení cen zeleniny o 3,8 %, cukru o 7,4 %, kávy o 4,7 %. V oddíle alkoholické nápoje a tabák pokračoval růst cen lihovin, který v únoru činil 2,0 %. V oddíle zdraví byly vyšší ceny a doplatky léků o 0,6 %. Vyšší byly i ceny dovolených s komplexními službami o 2,3 %. </w:t>
      </w:r>
    </w:p>
    <w:p>
      <w:pPr>
        <w:pStyle w:val="TextBody"/>
        <w:rPr>
          <w:rFonts w:ascii="Arial" w:hAnsi="Arial" w:cs="Arial"/>
          <w:color w:val="3366FF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nižování cenové úrovně působil zejména pokles cen oděvů o 0,9 % a obuvi o 1,0 %. Z potravin se snížily ceny ovoce o 1,7 %, rostlinných tuků o 2,6 %, jogurtů o 1,8 %, čokolády a čokoládových výrobků o 4,5 %. Nižší byly i ceny pracích prostředků o 2,2 %, fotoaparátů a videokamer o 2,2 %, sportovních potřeb o 1,3 %, drogistického zboží pro osobní hygienu o 1,3 %. V dopravě po třech měsících růstu klesly ceny pohonných hmot o 0,1 %. 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1 % a ceny služeb o 0,2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  <w:color w:val="3366FF"/>
        </w:rPr>
      </w:pPr>
      <w:r>
        <w:rPr>
          <w:rFonts w:eastAsia="Arial"/>
          <w:b/>
          <w:bCs/>
          <w:color w:val="3366FF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únoru o 1,8 %, což je o 0,1 procentního bodu více než v lednu. Zrychlení meziročního cenového růstu nastalo zejména v oddíle alkoholické nápoje a tabák, kde ceny alkoholických nápojů vzrostly o 2,9 % (v lednu o 2,4 %) a ceny tabákových výrobků o 5,0 % (v lednu o 4,4 %). V oddíle doprava zrychlil růst cen osobní autobusové dopravy na 2,8 % (z 1,9 % v lednu).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color w:val="3366FF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zvýšení celkové úrovně spotřebitelských cen měly nadále ceny v oddílech potraviny a nealkoholické nápoje a bydlení. Vyšší než loni byly zejména ceny běžného pečiva o 11,1 %, mouky o 29,3 %, mléka o 9,8 %, másla o 16,2 %, jedlých olejů o 19,9 %, ovoce o 15,2 %, brambor o 64,1 %, kakaa o 18,3 %. V bydlení vzrostly ceny elektřiny o 4,8 %, zemního plynu o 9,2 %, tepla a teplé vody o 2,6 %, vodného o 5,9 %, stočného o 6,0 %. Čisté nájemné se zvýšilo o 1,8 %, v tom regulované nájemné vzrostlo o 4,7 % a tržní o 0,6 %.</w:t>
      </w:r>
    </w:p>
    <w:p>
      <w:pPr>
        <w:pStyle w:val="TextBody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žší než loni byly ceny oděvů o 3,9 % a obuvi o 3,8 %. Z potravin klesly zejména ceny rýže o 7,2 %, vajec o 22,8 %, citrusů o 9,6 %. Ceny přístrojů a spotřebičů pro domácnost se snížily o 2,9 %, ceny zboží a služeb pro běžnou údržbu domácnosti o 3,6 %, ceny audiovizuálních a fotografických zařízení a zařízení pro zpracování dat o 9,9 % a ceny mobilních telefonů o 12,8 %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2,3 % a ceny služeb o 1,0 %. Úhrnný index spotřebitelských cen bez započtení hypotetického nájemného byl meziročně 101,9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únoru 1,7 %, což je o 0,1 procentního bodu</w:t>
      </w:r>
      <w:r>
        <w:rPr>
          <w:rFonts w:cs="Arial" w:ascii="Arial" w:hAnsi="Arial"/>
          <w:sz w:val="20"/>
        </w:rPr>
        <w:t xml:space="preserve"> více než v lednu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color w:val="3366FF"/>
          <w:sz w:val="20"/>
        </w:rPr>
      </w:pPr>
      <w:r>
        <w:rPr>
          <w:rFonts w:eastAsia="Arial" w:cs="Arial" w:ascii="Arial" w:hAnsi="Arial"/>
          <w:color w:val="3366FF"/>
          <w:sz w:val="20"/>
        </w:rPr>
        <w:t xml:space="preserve"> </w:t>
      </w:r>
    </w:p>
    <w:p>
      <w:pPr>
        <w:pStyle w:val="Zkladntextodsazen3"/>
        <w:ind w:hanging="0"/>
        <w:rPr>
          <w:rFonts w:cs="Arial"/>
          <w:color w:val="3366FF"/>
        </w:rPr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lednu 2011 </w:t>
      </w:r>
      <w:r>
        <w:rPr>
          <w:rFonts w:cs="Arial"/>
        </w:rPr>
        <w:t>2,8</w:t>
      </w:r>
      <w:r>
        <w:rPr>
          <w:rFonts w:cs="Arial"/>
          <w:bCs/>
        </w:rPr>
        <w:t xml:space="preserve"> %, což je o 0,1 procentního bodu více než v prosinci.</w:t>
      </w:r>
      <w:r>
        <w:rPr>
          <w:rFonts w:cs="Arial"/>
          <w:bCs/>
          <w:color w:val="3366FF"/>
        </w:rPr>
        <w:t xml:space="preserve"> </w:t>
      </w:r>
      <w:r>
        <w:rPr>
          <w:rFonts w:cs="Arial"/>
        </w:rPr>
        <w:t>Nejvíce vzrostly ceny v Rumunsku (o 7,0 %) a Estonsku (o 5,1 %)</w:t>
      </w:r>
      <w:r>
        <w:rPr/>
        <w:t xml:space="preserve">. V Německu zrychlil cenový růst na 2,0 % (z 1,9 % v prosinci). Na Slovensku se zvýšil HICP o 3,2 % (z 1,3 % v prosinci). </w:t>
      </w:r>
      <w:r>
        <w:rPr>
          <w:rFonts w:cs="Arial"/>
        </w:rPr>
        <w:t xml:space="preserve">Podle předběžných výpočtů se </w:t>
      </w:r>
      <w:r>
        <w:rPr>
          <w:rFonts w:cs="Arial"/>
          <w:b/>
          <w:bCs/>
        </w:rPr>
        <w:t xml:space="preserve">v únoru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nezměnil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vzrostl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v únoru stejně jako v lednu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o 1,9 %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únor 2011</w:t>
      </w:r>
      <w:r>
        <w:rPr>
          <w:rFonts w:cs="Arial"/>
        </w:rPr>
        <w:t xml:space="preserve"> je 2,4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Normal"/>
        <w:rPr>
          <w:rFonts w:cs="Arial"/>
          <w:color w:val="3366FF"/>
        </w:rPr>
      </w:pPr>
      <w:r>
        <w:rPr>
          <w:rFonts w:cs="Arial"/>
          <w:color w:val="3366FF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49:00Z</dcterms:created>
  <dc:creator>Joskova</dc:creator>
  <dc:description/>
  <dc:language>en-US</dc:language>
  <cp:lastModifiedBy>Joskova</cp:lastModifiedBy>
  <dcterms:modified xsi:type="dcterms:W3CDTF">2011-03-08T09:57:00Z</dcterms:modified>
  <cp:revision>2</cp:revision>
  <dc:subject/>
  <dc:title>Spotřebitelské ceny rostly v únoru mírně</dc:title>
</cp:coreProperties>
</file>