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 xml:space="preserve">Consumer prices rose moderately in February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February 2011</w:t>
      </w:r>
    </w:p>
    <w:p>
      <w:pPr>
        <w:pStyle w:val="Heading"/>
        <w:spacing w:before="12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Consumer prices increased in February by 0.1 %, month-on-month. This development came from a price rise in 'food and non-alcoholic beverages' and 'alcoholic beverages, tobacco'. In February the increase in consumer prices amounted to 1.8 %, year-on-year, (1.7 % in January)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Normal"/>
        <w:jc w:val="center"/>
        <w:rPr>
          <w:rFonts w:cs="Arial"/>
          <w:b/>
          <w:b/>
          <w:bCs/>
          <w:highlight w:val="green"/>
          <w:lang w:val="en-GB"/>
        </w:rPr>
      </w:pPr>
      <w:r>
        <w:rPr>
          <w:rFonts w:cs="Arial"/>
          <w:b/>
          <w:bCs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growth by 0.1 % owed particularly to prices of vegetables by 3.8 %, sugar by 7.4 %, coffee by 4.7 %. In 'alcoholic beverages, tobacco', the rise in prices of spirits continued and amounted to 2.0 % in February. In 'health', amounts paid by patients for drugs were 0.6 % up. Prices of package holidays were higher by 2.3 %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A contrary effect on the price level came from a consumer price drop in clothing and footwear (-0.9 % and -1.0 %, respectively). In food, prices of fruit went down by 1.7 %, vegetable fats by 2.6 %, yoghurts by 1.8 %, chocolate and chocolate-based products by 4.5 %. Prices of detergents were lower by 2.2 %, cameras and camcorders by 2.2 %, sports equipment by 1.3 % and articles for personal hygiene by 1.3 %. In 'transport', prices of automotive fuel dropped by 0.1 % after an increase recorded for the three-month period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increased by 0.1 % and prices of services by 0.2 %.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 xml:space="preserve">comparison, in February, the increase in consumer prices was 1.8 %, i.e. 0.1 percentage point up on January. An acceleration of the year-on-year price growth was primarily shown in 'alcoholic beverages, tobacco', in which prices of alcoholic beverages increased by 2.9 % (2.4 % in January) and tobacco products by 5.0 % (4.4 % in January). In 'transport', the rise in prices of passenger transport by road accelerated to 2.8 % (1.9 % in January)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lang w:val="en-GB"/>
        </w:rPr>
        <w:t xml:space="preserve">The highest upward effect on the consumer price level came, as before, from prices in 'food and non-alcoholic beverages' and 'housing, water, electricity, gas and other fuels'. Prices of rolls and baguettes were higher year-on-year by 11.1 %, flour by 29.3 %, milk by 9.8 %, butter by 16.2 %, edible oils by 19.9 %, fruit by 15.2 %, potatoes by 64.1 % and cocoa by 18.3 %. In 'housing, water, electricity, gas and other fuels', prices of electricity went up by 4.8 %, natural gas by 9.2 %, heat and hot water by 2.6 %, water supply by 5.9 % and sewerage collection by 6.0 %. The net actual rentals increased by 1.8 %, of which for dwellings with regulated rentals rose by 4.7 % and for dwellings with market rentals by 0.6 %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clothing and footwear were lower than in the previous year (-3.9 % and –3.8 %, respectively). In food, prices of rice decreased particularly by 7.2 %, eggs by 22.8 %, citrus fruit by 9.6 %. Prices of household appliances went down by 2.9 %, prices of goods and services for routine household maintenance by 3.6 %, prices of audio-visual, photographic and information processing equipment were lower by 9.9 % and prices of mobile phones by 12.8 %.</w:t>
      </w:r>
    </w:p>
    <w:p>
      <w:pPr>
        <w:pStyle w:val="Subtitle"/>
        <w:jc w:val="both"/>
        <w:rPr>
          <w:rFonts w:eastAsia="Arial"/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increased by 2.3 % and prices of services by 1.0 %. The overall consumer price index excluding imputed rentals was 101.9 %, year-on-year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February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1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compared with the average CPI in the previous twelve months, stood at 1.7 % in February, which is 0.1 percentage point up compared with January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 27 member states </w:t>
      </w:r>
      <w:r>
        <w:rPr>
          <w:sz w:val="20"/>
          <w:lang w:val="en-GB"/>
        </w:rPr>
        <w:t xml:space="preserve">was 2.8 % in </w:t>
      </w:r>
      <w:r>
        <w:rPr>
          <w:b/>
          <w:bCs/>
          <w:sz w:val="20"/>
          <w:lang w:val="en-GB"/>
        </w:rPr>
        <w:t>January 2011</w:t>
      </w:r>
      <w:r>
        <w:rPr>
          <w:sz w:val="20"/>
          <w:lang w:val="en-GB"/>
        </w:rPr>
        <w:t xml:space="preserve"> (0.1 percentage point up on December). The highest annual rates were observed in Romania (7.0 %) and Estonia (5.1 %). In Germany, the y-o-y growth accelerated to 2.0 % (1.9 % in December). In Slovakia, the increase in the HICP went up to 3.2 % (1.3 % in December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February 2011 </w:t>
      </w:r>
      <w:r>
        <w:rPr>
          <w:sz w:val="20"/>
          <w:lang w:val="en-GB"/>
        </w:rPr>
        <w:t xml:space="preserve">remained unchanged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rose by 1.9 % (the same as in January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February 2011</w:t>
      </w:r>
      <w:r>
        <w:rPr>
          <w:sz w:val="20"/>
          <w:szCs w:val="20"/>
          <w:lang w:val="en-GB"/>
        </w:rPr>
        <w:t xml:space="preserve"> was 2.4 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Subtitle"/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Subtitle"/>
        <w:tabs>
          <w:tab w:val="clear" w:pos="708"/>
          <w:tab w:val="left" w:pos="3705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01:00Z</dcterms:created>
  <dc:creator>system service</dc:creator>
  <dc:description/>
  <dc:language>en-US</dc:language>
  <cp:lastModifiedBy>Joskova</cp:lastModifiedBy>
  <cp:lastPrinted>2009-12-08T10:05:00Z</cp:lastPrinted>
  <dcterms:modified xsi:type="dcterms:W3CDTF">2011-03-08T10:04:00Z</dcterms:modified>
  <cp:revision>3</cp:revision>
  <dc:subject/>
  <dc:title>Regulated prices influenced inflation</dc:title>
</cp:coreProperties>
</file>