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OBSA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Titulní strana</w:t>
        <w:tab/>
        <w:t>27012917t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bsah</w:t>
        <w:tab/>
        <w:t>27012917o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Metodické vysvětlivky</w:t>
        <w:tab/>
        <w:t>27012917m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Komentář</w:t>
        <w:tab/>
        <w:t>27012917k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had výnosů a sklizně zemědělských plodin k 15. 8. 2017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porovnání s výsledky v roce 2016</w:t>
        <w:tab/>
        <w:t>27012917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celkem</w:t>
        <w:tab/>
        <w:t>2701291702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kraje – pšenice</w:t>
        <w:tab/>
        <w:t>2701291703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ječmen</w:t>
        <w:tab/>
        <w:t>2701291704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žito, oves, tritikale</w:t>
        <w:tab/>
        <w:t>2701291705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 xml:space="preserve">obiloviny, cukrovka technická, řepka </w:t>
        <w:tab/>
        <w:t>2701291706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brambory</w:t>
        <w:tab/>
        <w:t>2701291707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okurky nakladačky</w:t>
        <w:tab/>
        <w:t>2701291708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dhad sklizně brambor po dopočtu domácností</w:t>
        <w:tab/>
        <w:t>2701291709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y – odhad výnosů a sklizně zemědělských plodin podle krajů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Základní obiloviny, pšenice ozimá, ječmen jarní, řepka – výnosy</w:t>
        <w:tab/>
        <w:t>27012917g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Základní obiloviny, pšenice ozimá, ječmen jarní, řepka – produkce</w:t>
        <w:tab/>
        <w:t>27012917g02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20" w:hanging="0"/>
        <w:jc w:val="both"/>
        <w:rPr/>
      </w:pPr>
      <w:r>
        <w:rPr>
          <w:rFonts w:cs="Arial" w:ascii="Arial" w:hAnsi="Arial"/>
          <w:sz w:val="20"/>
        </w:rPr>
        <w:t>Struktura osevních ploch obilovin v roce 2017</w:t>
        <w:tab/>
        <w:t>27012917g03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20:00Z</dcterms:created>
  <dc:creator>csu</dc:creator>
  <dc:description/>
  <cp:keywords/>
  <dc:language>en-US</dc:language>
  <cp:lastModifiedBy>horakova7906</cp:lastModifiedBy>
  <cp:lastPrinted>2008-08-01T10:03:00Z</cp:lastPrinted>
  <dcterms:modified xsi:type="dcterms:W3CDTF">2017-08-28T09:15:00Z</dcterms:modified>
  <cp:revision>38</cp:revision>
  <dc:subject/>
  <dc:title>OBSAH</dc:title>
</cp:coreProperties>
</file>