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NTENT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Front page</w:t>
        <w:tab/>
        <w:t>27012917t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ntents</w:t>
        <w:tab/>
        <w:t>27012917o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Methodological notes</w:t>
        <w:tab/>
        <w:t>27012917m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mmentary</w:t>
        <w:tab/>
        <w:t>27012917k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lang w:val="en-GB"/>
        </w:rPr>
        <w:t>Yield and harvest estimates for selected</w:t>
      </w:r>
      <w:r>
        <w:rPr>
          <w:i/>
          <w:iCs/>
          <w:lang w:val="en-GB"/>
        </w:rPr>
        <w:t xml:space="preserve"> crops as at 15 August 2017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Comparison with 2016 results</w:t>
        <w:tab/>
        <w:t>2701291701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Total</w:t>
        <w:tab/>
        <w:t>2701291702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Regions – Common wheat</w:t>
        <w:tab/>
        <w:t>2701291703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Barley</w:t>
        <w:tab/>
        <w:t>2701291704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ye, oats, triticale</w:t>
        <w:tab/>
        <w:t>2701291705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 xml:space="preserve">Cereals, sugar beet, rape </w:t>
        <w:tab/>
        <w:t>2701291706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Potatoes</w:t>
        <w:tab/>
        <w:t>2701291707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Gherkins</w:t>
        <w:tab/>
        <w:t>2701291708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rFonts w:cs="Arial"/>
          <w:i/>
          <w:lang w:val="en-GB"/>
        </w:rPr>
        <w:t>Estimated harvest of</w:t>
      </w:r>
      <w:r>
        <w:rPr>
          <w:rFonts w:cs="Arial"/>
          <w:lang w:val="en-GB"/>
        </w:rPr>
        <w:t xml:space="preserve"> </w:t>
      </w:r>
      <w:r>
        <w:rPr>
          <w:i/>
          <w:iCs/>
          <w:lang w:val="en-GB"/>
        </w:rPr>
        <w:t>potatoes including households estimates</w:t>
        <w:tab/>
        <w:t>2701291709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Graphs – </w:t>
      </w:r>
      <w:r>
        <w:rPr>
          <w:rFonts w:cs="Arial"/>
          <w:i/>
          <w:lang w:val="en-GB"/>
        </w:rPr>
        <w:t>yield and harvest estimates</w:t>
      </w:r>
      <w:r>
        <w:rPr>
          <w:rFonts w:cs="Arial"/>
          <w:lang w:val="en-GB"/>
        </w:rPr>
        <w:t>,</w:t>
      </w:r>
      <w:r>
        <w:rPr>
          <w:rFonts w:cs="Arial"/>
          <w:i/>
          <w:iCs/>
          <w:lang w:val="en-GB"/>
        </w:rPr>
        <w:t xml:space="preserve"> 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common winter wheat, spring barley, rape – yields</w:t>
        <w:tab/>
        <w:t>27012917g01.xls</w:t>
        <w:tab/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common winter wheat, spring barley, rape – harvest</w:t>
        <w:tab/>
        <w:t>27012917g02.xls</w:t>
        <w:tab/>
      </w:r>
    </w:p>
    <w:p>
      <w:pPr>
        <w:pStyle w:val="Normal"/>
        <w:tabs>
          <w:tab w:val="clear" w:pos="708"/>
          <w:tab w:val="left" w:pos="765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Structure of sowing area of cereals in 2017</w:t>
        <w:tab/>
        <w:t>27012917g03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2:00Z</dcterms:created>
  <dc:creator>system service</dc:creator>
  <dc:description/>
  <cp:keywords/>
  <dc:language>en-US</dc:language>
  <cp:lastModifiedBy>horakova7906</cp:lastModifiedBy>
  <dcterms:modified xsi:type="dcterms:W3CDTF">2017-08-28T09:14:00Z</dcterms:modified>
  <cp:revision>8</cp:revision>
  <dc:subject/>
  <dc:title>CONTENTS</dc:title>
</cp:coreProperties>
</file>