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ENTÁ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k 15. srpnu 2017 odhady hektarových výnosů a sklizní brambor, cukrovky technické a zpřesnil odhady produkce základních druhů obilovin (pšenice, žita, ječmene, ovsa a tritikale), řepky a okurek nakladaček. Odhadovaná produkce jednotlivých plodin vychází z osevních ploch, vývoje počasí během vegetační doby a také z vývoje počasí během sklizně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le těchto zpřesněných odhadů se očekává sklizeň základních obilovin ve výši 6 742 tis. tun při průměrném výnosu 5,34 t/ha. Proti odhadu z předcházejícího měsíce to znamená zvýšení očekávané produkce základních obilovin o 32 tis. tun (o 0,5 %) a proti skutečnosti roku 2016 snížení o 988 tis. tun, tj. o 12,8 %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prvé byla v letošním roce odhadována sklizeň brambor ostatních, brambor sadbových a cukrovky technické. Sklizeň brambor (při započítání množství raných brambor odhadovaného v červenci) dosáhne při očekávaném průměrném výnosu 26,33 t/ha (loni 29,88 t/ha) celkem 617 tis. tun, tj. proti skutečné sklizni v roce 2016 méně o 83 tis. tun (o 11,9 %). Produkce cukrovky technické se očekává ve výši 4 090 tis. tun, což je o 28 tis. tun (o 0,7 %) méně než v loňském roce. Očekávaný výnos 61,88 t/ha je proti loňskému roku nižší o 5,93 t/ha (o 8,7 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řepky při předpokládaném hektarovém výnosu 2,91 t/ha se očekává 1 149 tis. tun, tj. o 15,5 % méně než v loňsk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52:00Z</dcterms:created>
  <dc:creator>csu</dc:creator>
  <dc:description/>
  <cp:keywords/>
  <dc:language>en-US</dc:language>
  <cp:lastModifiedBy>horakova7906</cp:lastModifiedBy>
  <cp:lastPrinted>2008-08-29T12:21:00Z</cp:lastPrinted>
  <dcterms:modified xsi:type="dcterms:W3CDTF">2017-09-04T09:05:00Z</dcterms:modified>
  <cp:revision>26</cp:revision>
  <dc:subject/>
  <dc:title>KOMENTÁŘ</dc:title>
</cp:coreProperties>
</file>