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Prices of automotive fuel continued to grow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March 2010</w:t>
      </w:r>
    </w:p>
    <w:p>
      <w:pPr>
        <w:pStyle w:val="Heading2"/>
        <w:spacing w:before="240" w:after="240"/>
        <w:rPr/>
      </w:pPr>
      <w:r>
        <w:rPr>
          <w:rFonts w:cs="Arial"/>
          <w:b/>
          <w:bCs/>
          <w:i w:val="false"/>
          <w:iCs w:val="false"/>
          <w:sz w:val="20"/>
        </w:rPr>
        <w:t xml:space="preserve">The total consumer price level in March increased compared with February by 0.3 %. This development came primarily from a price rise </w:t>
      </w:r>
      <w:r>
        <w:rPr>
          <w:b/>
          <w:bCs/>
          <w:i w:val="false"/>
          <w:iCs w:val="false"/>
          <w:sz w:val="20"/>
        </w:rPr>
        <w:t>in 'food and non-alcoholic beverages'</w:t>
      </w:r>
      <w:r>
        <w:rPr>
          <w:sz w:val="20"/>
        </w:rPr>
        <w:t xml:space="preserve"> </w:t>
      </w:r>
      <w:r>
        <w:rPr>
          <w:rFonts w:cs="Arial"/>
          <w:b/>
          <w:bCs/>
          <w:i w:val="false"/>
          <w:iCs w:val="false"/>
          <w:sz w:val="20"/>
        </w:rPr>
        <w:t xml:space="preserve">and </w:t>
      </w:r>
      <w:r>
        <w:rPr>
          <w:b/>
          <w:bCs/>
          <w:i w:val="false"/>
          <w:iCs w:val="false"/>
          <w:sz w:val="20"/>
        </w:rPr>
        <w:t>'transport'.</w:t>
      </w:r>
      <w:r>
        <w:rPr>
          <w:rFonts w:cs="Arial"/>
          <w:b/>
          <w:bCs/>
          <w:i w:val="false"/>
          <w:iCs w:val="false"/>
          <w:sz w:val="20"/>
        </w:rPr>
        <w:t xml:space="preserve"> In March the growth of consumer prices accelerated moderately to 0.7 %, y-o-y, (from 0.6 % in February). 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growth was influenced by a price rise in 'food and non-alcoholic beverages' due mainly to an increase in prices of vegetables incl. potatoes and fruit (10.4 % and 2.3 %, respectively). In 'transport', prices of automotive fuel went up by 2.5 %. In March, prices of petrol Natural 95 were the highest since August 2008, prices of diesel oil since October 2008. Prices of clothing rose by 0.6 % and footwear by 1.2 % due to new spring models on the market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 downward effect on the price level came from a price drop in 'recreation and culture', in which prices of package holidays went down by 3.3 % due to the end of winter season. Lower than in the previous month were also prices of some food. Prices of yoghurts decreased by 1.5 %, butter by 2.0 %, sugar by 2.7 % and coffee by 1.0 %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increased by 0.4 % and prices of services dropped by 0.2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>comparison, in March 2010, the increase in consumer prices was 0.7 % (0.6 </w:t>
      </w:r>
      <w:del w:id="0" w:author="riha7171" w:date="2010-04-08T09:08:00Z">
        <w:r>
          <w:rPr>
            <w:sz w:val="20"/>
            <w:lang w:val="en-GB"/>
          </w:rPr>
          <w:delText xml:space="preserve"> </w:delText>
        </w:r>
      </w:del>
      <w:r>
        <w:rPr>
          <w:sz w:val="20"/>
          <w:lang w:val="en-GB"/>
        </w:rPr>
        <w:t xml:space="preserve">% in February). A moderate acceleration of the price growth came particularly from price development in 'food and non-alcoholic beverages' due to a slowdown in their y-o-y drop. The price growth of alcoholic beverages decelerated to 4.5 % (from 5.4 % in February) and tobacco products to 1.7 % (from 2.7 % in February)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 dominant upward effect on the price level came from prices of automotive fuel, which were higher by 21.7 %. In 'housing, water, electricity, gas and other fuels', the net actual rentals went up by 10.7 %, of which for dwellings with regulated rentals by 18.4 % and for dwellings with market rentals by 1.3 %. Prices of water supply were higher by 4.1 % and sewerage collection by 4.6 %. Prices in 'restaurants and hotels' rose (2.6 % and 1.9 %, respectively)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The reduction of price level came, as before, (yet with smaller intensity) from 'food and non-alcoholic beverages', in which prices of bread were lower by 9.6 %, rolls and baguettes by 22.6 %, flour by 16.0 %, edible oils by 10.0 %, fruit by 4.8 % and sugar by 10.4 %. In 'clothing and footwear', prices of clothing were lower by 3.8 %. In 'housing, water, electricity, gas and other fuels', prices of natural gas and electricity went down (-12.3 % and -2.7 %, respectively). In 'recreation and culture', prices of audiovisual and photographic equipment and data-processing equipment were lower by 7.8 %. In 'communications', prices of mobile phones decreased and so did prices of telephone  and telefax services due to discounts provided by mobile operators (-12.0 % and -2.5 %, respectively).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dropped by 0.5 %, while prices of services were higher by 2.2 %. The overall consumer price index excluding imputed rentals was 100.4 %, year-on-year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March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0.7 % in March, which is 0.1 percentage point down compared with February 2010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 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1.4 % in </w:t>
      </w:r>
      <w:r>
        <w:rPr>
          <w:b/>
          <w:bCs/>
          <w:sz w:val="20"/>
          <w:lang w:val="en-GB"/>
        </w:rPr>
        <w:t>February 2010</w:t>
      </w:r>
      <w:r>
        <w:rPr>
          <w:sz w:val="20"/>
          <w:lang w:val="en-GB"/>
        </w:rPr>
        <w:t xml:space="preserve"> (0.3 percentage point down on January). The highest annual rates  were observed in Hungary  (5.6 %) and Romania (4.5 %).  A year-on-year drop was recorded  for five EU  member states. The biggest decrease was reported  for Latvia (-4.3 %). In Germany, the y-o-y growth slowed down to 0.5 % (from 0.8 % in January). In Slovakia, the price drop was 0.2 % in February (the same as in January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March </w:t>
      </w:r>
      <w:r>
        <w:rPr>
          <w:sz w:val="20"/>
          <w:lang w:val="en-GB"/>
        </w:rPr>
        <w:t xml:space="preserve">increased by 0.2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by 0.4 % (for the third month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March 2010</w:t>
      </w:r>
      <w:r>
        <w:rPr>
          <w:sz w:val="20"/>
          <w:szCs w:val="20"/>
          <w:lang w:val="en-GB"/>
        </w:rPr>
        <w:t xml:space="preserve"> was 1.5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6:00Z</dcterms:created>
  <dc:creator>system service</dc:creator>
  <dc:description/>
  <dc:language>en-US</dc:language>
  <cp:lastModifiedBy>Joskova</cp:lastModifiedBy>
  <cp:lastPrinted>2009-12-08T10:05:00Z</cp:lastPrinted>
  <dcterms:modified xsi:type="dcterms:W3CDTF">2010-04-08T08:30:00Z</dcterms:modified>
  <cp:revision>3</cp:revision>
  <dc:subject/>
  <dc:title>Regulated prices influenced inflation</dc:title>
</cp:coreProperties>
</file>