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00" w:leader="none"/>
          <w:tab w:val="center" w:pos="8640" w:leader="none"/>
        </w:tabs>
        <w:rPr/>
      </w:pPr>
      <w:r>
        <w:rPr/>
        <w:t>OBSA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Heading2"/>
        <w:rPr/>
      </w:pPr>
      <w:r>
        <w:rPr/>
        <w:t>Metodické vysvětlivky</w:t>
      </w:r>
    </w:p>
    <w:p>
      <w:pPr>
        <w:pStyle w:val="Heading2"/>
        <w:tabs>
          <w:tab w:val="clear" w:pos="8609"/>
        </w:tabs>
        <w:spacing w:before="0" w:after="0"/>
        <w:rPr/>
      </w:pPr>
      <w:r>
        <w:rPr/>
        <w:t>Stručný komentář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Tabulky k metodickým vysvětlivkám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/>
      </w:pPr>
      <w:r>
        <w:rPr>
          <w:rFonts w:cs="Arial" w:ascii="Arial" w:hAnsi="Arial"/>
          <w:sz w:val="20"/>
        </w:rPr>
        <w:tab/>
        <w:t>Odhady 95% intervalu spolehlivosti základních úhrnů pro soubor domácností a osob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odhadů dílčích úhrnů četností pro soubor domácností</w:t>
      </w:r>
    </w:p>
    <w:p>
      <w:pPr>
        <w:pStyle w:val="Normal"/>
        <w:tabs>
          <w:tab w:val="clear" w:pos="708"/>
          <w:tab w:val="left" w:pos="360" w:leader="none"/>
          <w:tab w:val="right" w:pos="8609" w:leader="dot"/>
        </w:tabs>
        <w:rPr/>
      </w:pPr>
      <w:r>
        <w:rPr>
          <w:rFonts w:cs="Arial" w:ascii="Arial" w:hAnsi="Arial"/>
          <w:sz w:val="20"/>
        </w:rPr>
        <w:tab/>
        <w:t>Odhady 95% intervalu spolehlivosti odhadů dílčích úhrnů četností pro soubor osob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peněžní příjmy na osobu podle podrobných položek z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domácnosti celkem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dhady 95% intervalu spolehlivosti pro peněžní příjmy na osobu podle zdrojů za vybrané skupiny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domácností podle postavení osoby v čel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čisté peněžní příjmy na osobu podle krajů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hady 95% intervalu spolehlivosti pro indikátory, podle vybraných charakteristik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right" w:pos="860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1</w:t>
        <w:tab/>
        <w:t xml:space="preserve">Domácnosti podle postavení osoby v čel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ind w:left="1434" w:hanging="357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2</w:t>
        <w:tab/>
        <w:t xml:space="preserve">Domácnosti podle decilového rozdělení čistých peněžních příjmů na osobu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240" w:before="0" w:after="0"/>
        <w:rPr/>
      </w:pPr>
      <w:r>
        <w:rPr/>
        <w:t>Tab.  3</w:t>
        <w:tab/>
        <w:t>Domácnosti podle decilového rozdělení čistých peněžních příjmů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na modif. spotřební jednotku OECD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Složení domácností a roční příjmy na modif. spotřební jednotku OECD (%, Kč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4</w:t>
        <w:tab/>
        <w:t>Domácnosti zaměstnanců a důchodců podle kvintilového rozdělení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čistých peněžních příjmů na osob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400" w:before="0" w:after="0"/>
        <w:rPr/>
      </w:pPr>
      <w:r>
        <w:rPr/>
        <w:t>Tab.  5</w:t>
        <w:tab/>
        <w:t>Domácnosti podle výše čistého peněžního příjmu ve vztahu k životnímu minim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6</w:t>
        <w:tab/>
        <w:t>Domácnosti podle počtu nezaopatřených dětí a počtu pracujících člen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440" w:leader="none"/>
          <w:tab w:val="right" w:pos="8609" w:leader="dot"/>
        </w:tabs>
        <w:spacing w:lineRule="exact" w:line="300" w:before="0" w:after="120"/>
        <w:ind w:left="1644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7</w:t>
        <w:tab/>
        <w:t>Domácnosti s nezaopatřenými dětmi podle počtu pracujících členů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/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8</w:t>
        <w:tab/>
        <w:t>Bezdětné domácnosti podle pracovní aktivity jejich člen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9</w:t>
        <w:tab/>
        <w:t>Domácnosti podle druhu domácnosti E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10</w:t>
        <w:tab/>
        <w:t>Domácnosti podle pracovní aktivity a stáří osoby v čel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 11</w:t>
        <w:tab/>
        <w:t>Domácnosti podle pracovní aktivity a velikosti ob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2</w:t>
        <w:tab/>
        <w:t>Rodinné domácnosti podle typu a podle počtu nezaopatřených dět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right" w:pos="8609" w:leader="dot"/>
        </w:tabs>
        <w:spacing w:lineRule="exact" w:line="34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3</w:t>
        <w:tab/>
        <w:t>Domácnosti s pracující osobou v čele podle druhu domácnosti a vzděl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br/>
      </w:r>
      <w:r>
        <w:br w:type="page"/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40" w:before="0" w:after="0"/>
        <w:rPr/>
      </w:pPr>
      <w:r>
        <w:rPr/>
        <w:t>Tab. 14.1</w:t>
        <w:tab/>
        <w:t>Domácnosti podle krajů - 1. čá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Heading2"/>
        <w:tabs>
          <w:tab w:val="left" w:pos="1080" w:leader="none"/>
          <w:tab w:val="right" w:pos="8609" w:leader="dot"/>
        </w:tabs>
        <w:spacing w:lineRule="exact" w:line="300" w:before="0" w:after="0"/>
        <w:rPr/>
      </w:pPr>
      <w:r>
        <w:rPr/>
        <w:t>Tab. 14.2</w:t>
        <w:tab/>
        <w:t>Domácnosti podle krajů - 2. č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žení domácností a roční příjmy na osobu (%, Kč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ělení domácností a osob podle příjmových skupin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fické charakteristiky domácnosti a osoby v čele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y bydlení a vybavenost domácnosti (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8609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ktivní názory (%)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5</w:t>
        <w:tab/>
        <w:t>Domácnosti celkem v letech 2012 - 2017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6</w:t>
        <w:tab/>
        <w:t>Osoby 16leté a starší podle pohlaví a rodinného stavu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7</w:t>
        <w:tab/>
        <w:t>Osoby 16leté a starší podle velikosti obce a podle věku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8</w:t>
        <w:tab/>
        <w:t>Osoby 16leté a starší podle pohlaví a nejvyššího ukončeného vzdělání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19</w:t>
        <w:tab/>
        <w:t>Osoby ohrožené chudobou v letech 2012 - 2017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20</w:t>
        <w:tab/>
        <w:t>Míra materiální deprivace v letech 2016 - 2017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. 21</w:t>
        <w:tab/>
        <w:t xml:space="preserve">Osoby ve věku 0-59 let žijící v domácnosti s pracovní intenzitou </w:t>
      </w:r>
    </w:p>
    <w:p>
      <w:pPr>
        <w:pStyle w:val="Normal"/>
        <w:tabs>
          <w:tab w:val="clear" w:pos="708"/>
          <w:tab w:val="left" w:pos="1080" w:leader="none"/>
          <w:tab w:val="right" w:pos="8609" w:leader="dot"/>
        </w:tabs>
        <w:spacing w:lineRule="exact" w:line="340"/>
        <w:rPr/>
      </w:pPr>
      <w:r>
        <w:rPr>
          <w:rFonts w:cs="Arial" w:ascii="Arial" w:hAnsi="Arial"/>
          <w:b/>
          <w:bCs/>
          <w:sz w:val="20"/>
        </w:rPr>
        <w:tab/>
        <w:t>nižší než 0,20 v letech 2016 - 2017</w:t>
      </w:r>
    </w:p>
    <w:sectPr>
      <w:type w:val="nextPage"/>
      <w:pgSz w:w="11906" w:h="16838"/>
      <w:pgMar w:left="1418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4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9">
    <w:lvl w:ilvl="0">
      <w:start w:val="3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20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</w:abstractNum>
  <w:abstractNum w:abstractNumId="21">
    <w:lvl w:ilvl="0">
      <w:start w:val="5"/>
      <w:numFmt w:val="lowerLetter"/>
      <w:lvlText w:val="%1)"/>
      <w:lvlJc w:val="left"/>
      <w:pPr>
        <w:tabs>
          <w:tab w:val="num" w:pos="1647"/>
        </w:tabs>
        <w:ind w:left="164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609" w:leader="dot"/>
      </w:tabs>
      <w:spacing w:before="0" w:after="12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4" w:space="1" w:color="000000"/>
      </w:pBdr>
      <w:tabs>
        <w:tab w:val="clear" w:pos="708"/>
        <w:tab w:val="left" w:pos="6300" w:leader="none"/>
      </w:tabs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56:00Z</dcterms:created>
  <dc:creator>Burkhardová</dc:creator>
  <dc:description/>
  <cp:keywords/>
  <dc:language>en-US</dc:language>
  <cp:lastModifiedBy>Mgr. Helena Kovářová</cp:lastModifiedBy>
  <cp:lastPrinted>2018-03-20T14:51:00Z</cp:lastPrinted>
  <dcterms:modified xsi:type="dcterms:W3CDTF">2018-03-20T13:58:00Z</dcterms:modified>
  <cp:revision>12</cp:revision>
  <dc:subject/>
  <dc:title>PRÁCE, SOCIÁLNÍ STATISTIKY</dc:title>
</cp:coreProperties>
</file>