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ind w:firstLine="22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  <w:cantSplit w:val="true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  <w:cantSplit w:val="true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9,4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8,4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7,2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,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1,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7,3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3,3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4,6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1,6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2,8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8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4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6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6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8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1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2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6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7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37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8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8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2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9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5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8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-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4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bývání surovi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character" w:styleId="ZkladntextodsazenChar">
    <w:name w:val="Základní text odsazený Char"/>
    <w:qFormat/>
    <w:rPr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ind w:firstLine="708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31:00Z</dcterms:created>
  <dc:creator>ehanusova</dc:creator>
  <dc:description/>
  <dc:language>en-US</dc:language>
  <cp:lastModifiedBy>Eva Hanušová</cp:lastModifiedBy>
  <dcterms:modified xsi:type="dcterms:W3CDTF">2016-07-28T10:31:00Z</dcterms:modified>
  <cp:revision>2</cp:revision>
  <dc:subject/>
  <dc:title>Konjunkturální průzkum v průmyslových podnicích</dc:title>
</cp:coreProperties>
</file>