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ziroční pokles indexu spotřebitelských cen</w:t>
      </w:r>
    </w:p>
    <w:p>
      <w:pPr>
        <w:pStyle w:val="Heading"/>
        <w:rPr>
          <w:sz w:val="24"/>
        </w:rPr>
      </w:pPr>
      <w:r>
        <w:rPr>
          <w:rFonts w:cs="Arial" w:ascii="Arial" w:hAnsi="Arial"/>
          <w:sz w:val="24"/>
        </w:rPr>
        <w:t>Indexy spotřebitelských cen – informace za říjen 2009</w:t>
      </w:r>
    </w:p>
    <w:p>
      <w:pPr>
        <w:pStyle w:val="Heading2"/>
        <w:rPr/>
      </w:pPr>
      <w:r>
        <w:rPr/>
        <w:t xml:space="preserve">Celková hladina spotřebitelských cen klesla v říjnu proti září o 0,2 %. Tento pokles způsobilo snížení cen zejména v oddílech doprava a bydlení. Meziročně klesly spotřebitelské ceny o 0,2%. Meziroční pokles cenové hladiny nastal naposledy v srpnu 2003.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* * *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</w:rPr>
        <w:t xml:space="preserve">Meziměsíční </w:t>
      </w:r>
      <w:r>
        <w:rPr>
          <w:rFonts w:cs="Arial" w:ascii="Arial" w:hAnsi="Arial"/>
          <w:sz w:val="20"/>
        </w:rPr>
        <w:t>pokles spotřebitelských cen o 0,2 % ovlivnilo především snížení cen pohonných hmot o 2,6 % a cen zemního plynu o 2,8 %. V oddíle rekreace a kultura klesly ceny dovolených s komplexními službami o 2,4 %. Již devátý měsíc pokračoval pokles cen v oddíle potraviny a nealkoholické nápoje, který v říjnu ovlivnilo zejména snížení cen ovoce o 2,4 % a zeleniny vč. brambor o 1,3 %. Nižší byly i ceny rýže a jogurtů shodně o 1,4 %, cukru o 5,0 %, čaje o 1,5 %.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Opačný vliv na vývoj cenové hladiny mělo zvýšení cen oděvů o 1,9 % a obuvi o 2,5 % v důsledku vyšších cen nových zimních modelů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2"/>
        <w:spacing w:lineRule="auto" w:line="240"/>
        <w:ind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eny zboží úhrnem i ceny služeb klesly shodně o 0,2 %.</w:t>
      </w:r>
    </w:p>
    <w:p>
      <w:pPr>
        <w:pStyle w:val="Zkladntextodsazen2"/>
        <w:spacing w:lineRule="auto" w:line="240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</w:rPr>
        <w:t xml:space="preserve">V meziročním </w:t>
      </w:r>
      <w:r>
        <w:rPr>
          <w:rFonts w:cs="Arial" w:ascii="Arial" w:hAnsi="Arial"/>
          <w:sz w:val="20"/>
        </w:rPr>
        <w:t>srovnání klesly spotřebitelské ceny v říjnu 2009 proti říjnu 2008 o 0,2 %.</w:t>
      </w:r>
      <w:r>
        <w:rPr/>
        <w:t xml:space="preserve"> </w:t>
      </w:r>
      <w:r>
        <w:rPr>
          <w:rFonts w:cs="Arial" w:ascii="Arial" w:hAnsi="Arial"/>
          <w:sz w:val="20"/>
        </w:rPr>
        <w:t xml:space="preserve">Meziroční pokles cenové hladiny nastal naposledy v srpnu 2003. Tento vývoj ovlivnilo zejména zpomalení cenového růstu v oddíle bydlení (který doposud stačil kompenzovat poklesy cen v jiných oddílech spotřebního koše) v důsledku snížení cen zemního plynu o 11,6 %. Podobný výrazný meziroční pokles cen zemního plynu (o 11,4 %) nastal v lednu 2003. Zmírňování meziročního růstu cen pokračovalo v oddíle alkoholické nápoje a tabák v důsledku zpomalení růstu tabákových výrobků na 4,2 % (z 5,0 % v září)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větší vliv na snižování cenové hladiny měly ceny v oddíle potraviny a nealkoholické nápoje, které byly již jedenáctý měsíc meziročně nižší. Ceny chleba klesly o 13,0 %, běžného pečiva o 36,4 %, mouky o 30,7 %, mléka o 16,6 %, sýrů o 10,1 %, jedlých olejů o 11,3 %, ovoce o 8,0 %, zeleniny vč. brambor o 12,6 %. Podobně v oddíle doprava pokračoval již třináctý měsíc meziroční pokles cen pohonných hmot (o 8,7 %). V odívání se snížily ceny oděvů o 4,2 % a obuvi o 1,4 %. V oddíle rekreace a kultura pokračoval pokles cen audiovizuálních a fotografických zařízení a zařízení pro zpracování dat (o 9,4 %). Ceny mobilních telefonů klesly o 11,2 % a ceny telefonických a telefaxových služeb o 4,4 % vlivem slev mobilních operátorů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růst cenové hladiny i nadále nejvíce působily ceny v oddíle bydlení, kde vzrostly ceny elektřiny o 11,6 %, tepla a teplé vody o 5,5 %, vodného o 9,2 % a stočného o 9,0 %. Čisté nájemné vzrostlo o 19,6 %, v tom v bytech s regulovaným nájemným o 27,5 % a v bytech s tržním nájemným o 5,6 %. V oddíle stravování a ubytování vzrostly ceny stravovacích služeb o 1,4 % a ubytovacích služeb o 1,8 %.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zboží úhrnem klesly o 2,0 %, ceny služeb byly vyšší o 2,8 %. Úhrnný index spotřebitelských cen bez započtení hypotetického nájemného byl meziročně 99,6 %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 xml:space="preserve">Míra inflace vyjádřená přírůstkem </w:t>
      </w:r>
      <w:r>
        <w:rPr>
          <w:rFonts w:cs="Arial" w:ascii="Arial" w:hAnsi="Arial"/>
          <w:b/>
          <w:sz w:val="20"/>
        </w:rPr>
        <w:t>průměrného indexu spotřebitelských cen za posledních 1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měsíců</w:t>
      </w:r>
      <w:r>
        <w:rPr>
          <w:rFonts w:cs="Arial" w:ascii="Arial" w:hAnsi="Arial"/>
          <w:sz w:val="20"/>
        </w:rPr>
        <w:t xml:space="preserve"> proti průměru předchozích 12 měsíců byla v říjnu 1,6 %, což je o 0,5 procentního bodu méně než v září 2009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3"/>
        <w:ind w:hanging="0"/>
        <w:rPr/>
      </w:pPr>
      <w:r>
        <w:rPr/>
        <w:t xml:space="preserve">Meziroční přírůstek průměrného </w:t>
      </w:r>
      <w:r>
        <w:rPr>
          <w:b/>
          <w:bCs/>
        </w:rPr>
        <w:t>harmonizovaného indexu spotřebitelských cen</w:t>
      </w:r>
      <w:r>
        <w:rPr/>
        <w:t xml:space="preserve"> (HICP) </w:t>
      </w:r>
      <w:r>
        <w:rPr>
          <w:b/>
          <w:bCs/>
        </w:rPr>
        <w:t>27 členských zemí EU</w:t>
      </w:r>
      <w:r>
        <w:rPr/>
        <w:t xml:space="preserve"> byl podle předběžných údajů Eurostatu </w:t>
      </w:r>
      <w:r>
        <w:rPr>
          <w:rFonts w:cs="Arial"/>
          <w:b/>
          <w:bCs/>
        </w:rPr>
        <w:t xml:space="preserve">v září </w:t>
      </w:r>
      <w:r>
        <w:rPr>
          <w:rFonts w:cs="Arial"/>
          <w:bCs/>
        </w:rPr>
        <w:t xml:space="preserve">0,3 %, což je o 0,3 procentního bodu méně než v srpnu. </w:t>
      </w:r>
      <w:r>
        <w:rPr>
          <w:rFonts w:cs="Arial"/>
        </w:rPr>
        <w:t>Nejvíce vzrostly ceny v Rumunsku (o 4,9 %) a Maďarsku (o 4,8 %)</w:t>
      </w:r>
      <w:r>
        <w:rPr/>
        <w:t xml:space="preserve">. V deseti zemích EU nastal v září meziroční cenový pokles, který byl největší v Irsku (-3,0 %). V Německu činil pokles HICP -0,5 %. Na Slovensku zpomalil růst cen na 0,0 % (z 0,5 % v srpnu). </w:t>
      </w:r>
      <w:r>
        <w:rPr>
          <w:rFonts w:cs="Arial"/>
        </w:rPr>
        <w:t xml:space="preserve">Podle předběžných výpočtů klesl </w:t>
      </w:r>
      <w:r>
        <w:rPr>
          <w:rFonts w:cs="Arial"/>
          <w:b/>
          <w:bCs/>
        </w:rPr>
        <w:t>v říjnu v ČR</w:t>
      </w:r>
      <w:r>
        <w:rPr>
          <w:rFonts w:cs="Arial"/>
        </w:rPr>
        <w:t xml:space="preserve"> HICP </w:t>
      </w:r>
      <w:r>
        <w:rPr>
          <w:rFonts w:cs="Arial"/>
          <w:b/>
          <w:bCs/>
        </w:rPr>
        <w:t xml:space="preserve">meziměsíčně </w:t>
      </w:r>
      <w:r>
        <w:rPr>
          <w:rFonts w:cs="Arial"/>
        </w:rPr>
        <w:t xml:space="preserve">o 0,3 %, </w:t>
      </w:r>
      <w:r>
        <w:rPr>
          <w:rFonts w:cs="Arial"/>
          <w:b/>
          <w:bCs/>
        </w:rPr>
        <w:t xml:space="preserve">meziročně </w:t>
      </w:r>
      <w:r>
        <w:rPr>
          <w:rFonts w:cs="Arial"/>
        </w:rPr>
        <w:t xml:space="preserve">o 0,6 % (v září pokles o 0,3 %). Bleskový odhad meziroční změny HICP </w:t>
      </w:r>
      <w:r>
        <w:rPr>
          <w:rFonts w:cs="Arial"/>
          <w:b/>
          <w:bCs/>
        </w:rPr>
        <w:t xml:space="preserve">pro eurozónu </w:t>
      </w:r>
      <w:r>
        <w:rPr>
          <w:rFonts w:cs="Arial"/>
        </w:rPr>
        <w:t>za</w:t>
      </w:r>
      <w:r>
        <w:rPr>
          <w:rFonts w:cs="Arial"/>
          <w:b/>
          <w:bCs/>
        </w:rPr>
        <w:t> říjen 2009</w:t>
      </w:r>
      <w:r>
        <w:rPr>
          <w:rFonts w:cs="Arial"/>
        </w:rPr>
        <w:t xml:space="preserve"> je -0,1 %, jak uvedl Eurostat. (V</w:t>
      </w:r>
      <w:r>
        <w:rPr>
          <w:rFonts w:cs="Arial"/>
          <w:sz w:val="18"/>
        </w:rPr>
        <w:t xml:space="preserve">íce informací na internetových stránkách Eurostatu: </w:t>
      </w:r>
      <w:hyperlink r:id="rId2">
        <w:r>
          <w:rPr>
            <w:rStyle w:val="InternetLink"/>
            <w:rFonts w:cs="Arial"/>
          </w:rPr>
          <w:t>HICP</w:t>
        </w:r>
      </w:hyperlink>
      <w:r>
        <w:rPr>
          <w:rFonts w:cs="Arial"/>
        </w:rPr>
        <w:t> 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418" w:right="1287" w:gutter="0" w:header="0" w:top="1078" w:footer="1106" w:bottom="11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57930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/>
      <w:iCs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spacing w:lineRule="auto" w:line="288"/>
      <w:ind w:firstLine="708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28:00Z</dcterms:created>
  <dc:creator>adamkova</dc:creator>
  <dc:description/>
  <dc:language>en-US</dc:language>
  <cp:lastModifiedBy>Joskova</cp:lastModifiedBy>
  <cp:lastPrinted>2009-04-08T14:14:00Z</cp:lastPrinted>
  <dcterms:modified xsi:type="dcterms:W3CDTF">2009-11-06T09:30:00Z</dcterms:modified>
  <cp:revision>3</cp:revision>
  <dc:subject/>
  <dc:title>10</dc:title>
</cp:coreProperties>
</file>