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OMENTÁ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začátku druhého pololetí roku 2015 vykázaly zemědělské organizace zásoby obilovin ve výši 510 tis. tun, hrachu setého 2 tis. tun, brambor celkem 6 tis. tun, cukrovky 5 tis. tun, řepky 6 tis. tun, máku 575 tun a slunečnice 366 tun. Ve 2. pololetí roku 2015 bylo sklizeno 8 182 tis. tun obilovin celkem, 78 tis. tun hrachu setého, 481 tis. tun brambor, 3 421 tis. tun cukrovky, 1 256 tis. tun řepky, 27 tis. tun máku a 32 tis. tun slunečnice. Zemědělské organizace v průběhu druhého pololetí nakoupily 671 tis. tun obilovin celkem (nejvíce pšenice 396 tis. tun), hrachu setého 7 tis. tun, brambor celkem 39 tis. tun, cukrovky technické 96 tis. tun, řepky 54 tis. tun, máku tisíc tun a slunečnice také tisíc tu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odáno bylo během druhého pololetí 5 152 tis. tun obilovin celkem (největší podíl u obilovin zaznamenala pšenice 3 310 tis. tun). Přímý vývoz obilovin celkem činil 142 tis. tun. Dále bylo prodáno 43 tis. tun hrachu setého, z toho 701 tun přímým vývozem. Brambor celkem bylo prodáno 379 tis. tun a přímý vývoz u této komodity činil 10 tis. tun. Cukrovky technické bylo prodáno 3 355 tis. tun. Řepky se během druhého pololetí prodalo 1 071 tis. tun, z toho 24 tis. tun přímým vývozem. Máku zemědělské organizace prodaly 19 tis. tun, 274 tun činil přímý vývoz. Slunečnice se prodalo 27 tis. tun a přímý vývoz činil 274 tu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potřeba obilovin celkem v zemědělských organizacích během druhého pololetí činila 825 tis. tun, největší podíl připadá na pšenici, a to 452 tis. tun. Pro potravinářské účely bylo spotřebováno 3 tis tun, ke krmivářským účelům se spotřebovalo 575 tis. tun, osiva 237 tis. tun a k ostatnímu užití bylo spotřebováno 11 tis. tun obilovin celkem. Spotřeba hrachu setého činila 4 tis. tun a to především na krmivářské účely. Brambor celkem se spotřebovalo 24 tis. tun, 14 tis. tun na potravinářské účely, 8 tis. tun ke krmivářským účelům a 2 tis. tun ostatní užití. Cukrovky technické spotřebovaly zemědělské organizace 2 tis. tun především pro ostatní užití. Řepky bylo spotřebováno 4 tis. tun, 442  tun bylo použito pro krmivářské účely, 2 tis. tun činilo spotřebované osivo a tisíc tun ostatní užití. Nejméně spotřebovávaly zemědělské organizace  mák a to 2 tuny pro ostatní účely. Slunečnice, zemědělské organizace spotřebovaly 51 tun převážně ke krmným účelů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kladovací ztráty během druhého pololetí roku 2015 činily u obilovin celkem 5 tis. tun, u hrachu setého 65 tun, u brambor celkem 3 tis. tun, u cukrovky technické 555 tun, řepky 529 tun, máku 66 tun a slunečnice 16 tun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ásoba na konci roku 2015 činila u obilovin celkem 3 382 tis. tun (největší zásoby jsou pšenice 2 056 tis. tun), hrachu setého 39 tis. tun, brambor 120 tis. tun, cukrovky technické 165 tis. tun, řepky 240 tis. tun, máku 10 tis. tun a slunečnice 6 tis. tu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7:30:00Z</dcterms:created>
  <dc:creator>csu</dc:creator>
  <dc:description/>
  <cp:keywords/>
  <dc:language>en-US</dc:language>
  <cp:lastModifiedBy>horakova7906</cp:lastModifiedBy>
  <cp:lastPrinted>2016-03-18T11:25:00Z</cp:lastPrinted>
  <dcterms:modified xsi:type="dcterms:W3CDTF">2016-03-18T10:40:00Z</dcterms:modified>
  <cp:revision>40</cp:revision>
  <dc:subject/>
  <dc:title>KOMENTÁŘ</dc:title>
</cp:coreProperties>
</file>