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OMENTÁŘ</w:t>
      </w:r>
    </w:p>
    <w:p>
      <w:pPr>
        <w:pStyle w:val="Normal"/>
        <w:rPr/>
      </w:pPr>
      <w:r>
        <w:rPr/>
      </w:r>
    </w:p>
    <w:p>
      <w:pPr>
        <w:pStyle w:val="Normal"/>
        <w:rPr/>
      </w:pPr>
      <w:r>
        <w:rPr/>
      </w:r>
    </w:p>
    <w:p>
      <w:pPr>
        <w:pStyle w:val="Normal"/>
        <w:rPr/>
      </w:pPr>
      <w:r>
        <w:rPr/>
      </w:r>
    </w:p>
    <w:p>
      <w:pPr>
        <w:pStyle w:val="Normal"/>
        <w:jc w:val="both"/>
        <w:rPr/>
      </w:pPr>
      <w:r>
        <w:rPr>
          <w:rFonts w:cs="Arial" w:ascii="Arial" w:hAnsi="Arial"/>
          <w:sz w:val="20"/>
        </w:rPr>
        <w:t xml:space="preserve">Na začátku prvního pololetí roku 2017 vykázaly zemědělské organizace zásoby obilovin ve výši 3 393 tis. tun, hrachu setého 30 tis. tun, brambor celkem 161 tis. tun, cukrovky 201 tis. tun, řepky 228 tis. tun, máku 12 tis. tun a slunečnice 13 tis. tun. Do 30. června 2017 bylo sklizeno 9 tisíc tun obilovin celkem a 21 tis. tun brambor. Zemědělské organizace v průběhu prvního pololetí nakoupily 323 tis. tun obilovin celkem (nejvíce ječmene 80 tis. tun), hrachu setého 15 tis. tun, brambor celkem 84 tis. tun, cukrovky technické 11 tis. tun, řepky 11 tis. tun, máku 894 tun a slunečnice tisíc tu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dáno bylo během prvního pololetí 2 661 tis. tun obilovin celkem (největší podíl u obilovin zaznamenala pšenice 1 668 tis. tun). Přímý vývoz obilovin celkem činil 115 tis. tun. Dále bylo prodáno 25 tis. tun hrachu setého, z toho tisíc tun přímým vývozem. Brambor celkem bylo prodáno 157 tis. tun a přímý vývoz u této komodity činil 5 tis. tun. Cukrovky technické bylo prodáno 210 tis. tun. Řepky se během prvního pololetí prodalo 223 tis. tun, z čehož 10 tis. tun, bylo přímo vyvezeno. Máku zemědělské organizace prodaly 11 tis. tun, 53 tun činil přímý vývoz. Slunečnice se prodalo 11 tis. tun, 295 tun bylo přímo vyveze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potřeba obilovin celkem v zemědělských organizacích během prvního pololetí byla 669 tis. tun, největší podíl připadá na pšenici, a to 261 tis. tun. Pro potravinářské účely bylo spotřebováno 3 tis. tun, ke krmivářským účelům se spotřebovalo 571 tis. tun, osiva 80 tis. tun a k ostatnímu užití bylo spotřebováno 15 tis. tun obilovin celkem. Spotřeba hrachu setého činila 16 tis. tun, z tohoto objemu připadá 4 tis. tun na krmivářské účely a 12 tis. tun na osivo. Brambor celkem se spotřebovalo 95 tis. tun, 5 tis. tun na potravinářské účely, 5 tis. tun ke krmivářským účelům, 82 tis. tun činila sadba a 4 tis. tun ostatní užití. Řepky bylo spotřebováno 3 tis. tun a to především pro krmivářské účely. Spotřeba máku byla 76 tun, především jako osivo 74 tun. Slunečnice zemědělské organizace spotřebovaly 470 tun, 277 tun na krmivářské účely a 192 tun činilo spotřebované osi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kladovací ztráty během prvního pololetí roku 2017 činily u obilovin celkem 2 tis. tun, u hrachu setého 37 tun, u brambor celkem 5 tis. tun, u cukrovky technické 51 tun, řepky 87 tun, máku 122 tun a slunečnice 3 tun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ásoba na konci prvního pololetí 2017 činila u obilovin celkem 393 tis. tun (největší zásoby jsou pšenice 144 tis. tun), hrachu setého 4 tis. tun, brambor 10 tis. tun, cukrovky technické 2 tis. tun, řepky 12 tis. tun, máku tisíc tun a slunečnice 3 tis. tun.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6:30:00Z</dcterms:created>
  <dc:creator>csu</dc:creator>
  <dc:description/>
  <cp:keywords/>
  <dc:language>en-US</dc:language>
  <cp:lastModifiedBy>horakova7906</cp:lastModifiedBy>
  <cp:lastPrinted>2014-09-19T11:41:00Z</cp:lastPrinted>
  <dcterms:modified xsi:type="dcterms:W3CDTF">2017-09-18T10:53:00Z</dcterms:modified>
  <cp:revision>45</cp:revision>
  <dc:subject/>
  <dc:title>KOMENTÁŘ</dc:title>
</cp:coreProperties>
</file>