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48"/>
          <w:u w:val="single"/>
        </w:rPr>
      </w:pPr>
      <w:r>
        <w:rPr>
          <w:b w:val="false"/>
          <w:bCs w:val="false"/>
          <w:sz w:val="48"/>
          <w:u w:val="single"/>
        </w:rPr>
        <w:t>ŽIVOTNÍ PROSTŘEDÍ, ZEMĚDĚLSTVÍ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017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emědělství                                                                 Praha, 25. 9. 2017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Kód publikace: e-270126-17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řadové číslo v roce: 1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Bilance rostlinných výrobků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v 1. pololetí 2017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pracoval: odbor statistiky zemědělství, lesnictví a životního prostředí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Ředitel odboru: Ing. Jiří Hrbek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u w:val="single"/>
        </w:rPr>
        <w:t xml:space="preserve">Informační servis:           tel.: 274 052 304, e-mail: infoservis@czso.cz 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ontaktní zaměstnanec: Ing. Iveta Horáková, e-mail: </w:t>
      </w:r>
      <w:r>
        <w:rPr>
          <w:b w:val="false"/>
          <w:bCs w:val="false"/>
          <w:u w:val="single"/>
        </w:rPr>
        <w:t>iveta.horakova@czso.cz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Český statistický úřad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017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8:12:00Z</dcterms:created>
  <dc:creator>csu</dc:creator>
  <dc:description/>
  <cp:keywords/>
  <dc:language>en-US</dc:language>
  <cp:lastModifiedBy>horakova7906</cp:lastModifiedBy>
  <cp:lastPrinted>2007-02-01T10:15:00Z</cp:lastPrinted>
  <dcterms:modified xsi:type="dcterms:W3CDTF">2017-09-18T10:33:00Z</dcterms:modified>
  <cp:revision>37</cp:revision>
  <dc:subject/>
  <dc:title>Metodické vysvětlivky</dc:title>
</cp:coreProperties>
</file>