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outlineLvl w:val="9"/>
        <w:rPr>
          <w:bCs w:val="false"/>
        </w:rPr>
      </w:pPr>
      <w:r>
        <w:rPr>
          <w:bCs w:val="false"/>
        </w:rPr>
        <w:t>Spotřebitelské ceny meziměsíčně mírně klesly</w:t>
      </w:r>
    </w:p>
    <w:p>
      <w:pPr>
        <w:pStyle w:val="Heading"/>
        <w:spacing w:before="240" w:after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  <w:t>Indexy spotřebitelských cen – informace za září 2011</w:t>
      </w:r>
    </w:p>
    <w:p>
      <w:pPr>
        <w:pStyle w:val="Heading2"/>
        <w:rPr/>
      </w:pPr>
      <w:r>
        <w:rPr/>
        <w:t>Spotřebitelské ceny klesly meziměsíčně v září proti srpnu o 0,2 %. Tento pokles ovlivnilo zejména snížení sezónních cen rekreačních pobytů v oddíle rekreace a kultura. Meziroční růst spotřebitelských cen v září mírně zrychlil na 1,8 % (z 1,7 % v srpnu).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spacing w:lineRule="auto" w:line="228"/>
        <w:rPr/>
      </w:pPr>
      <w:r>
        <w:rPr>
          <w:rFonts w:cs="Arial"/>
          <w:b/>
          <w:bCs/>
        </w:rPr>
        <w:t xml:space="preserve">Meziměsíční </w:t>
      </w:r>
      <w:r>
        <w:rPr>
          <w:rFonts w:cs="Arial"/>
        </w:rPr>
        <w:t>pokles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spotřebitelských cen v září o 0,2 % ovlivnilo podobně jako v minulých letech především snížení cen dovolených s komplexními službami o 13,3 % v důsledku končící letní sezóny. V dopravě byly nižší ceny pohonných hmot o 0,2 %. Z potravin se snížily ceny zejména jedlých olejů o 2,6 %, jablek o 6,0 %, peckovin a bobulovin o 8,6 %, brambor o 5,5 %, ostatní zeleniny (kořenové a košťálové) o 9,8 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vyšování cenové úrovně působilo zejména zvýšení cen oděvů o 1,7 % a obuvi o 3,6 %. V oddíle potraviny a nealkoholické nápoje vzrostly hlavně ceny chleba o 1,6 %, vajec o 9,9 %, citrusů o 7,0 %, plodové zeleniny o 17,6 %, marmelád a džemů o 4,4 % a nealkoholických nápojů o 1,0 %. V souvislosti se zahájením nového školního roku vzrostly poplatky v mateřských školách o 4,1 %, ve školních družinách o 5,9 %, školné na soukromých středních školách o 1,5 %, vyšších odborných a vysokých školách o 2,4 %. Podobně v oddíle stravování a ubytování vzrostly ceny stravování v mateřských školách o 3,5 %, ve školních jídelnách o 2,6 % a za ubytování v internátech o 2,1 %.</w:t>
      </w:r>
    </w:p>
    <w:p>
      <w:pPr>
        <w:pStyle w:val="TextBody"/>
        <w:spacing w:lineRule="auto" w:line="228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Zkladntextodsazen2"/>
        <w:spacing w:lineRule="auto" w:line="228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2 % a ceny služeb klesly o 0,7 %.</w:t>
      </w:r>
    </w:p>
    <w:p>
      <w:pPr>
        <w:pStyle w:val="Zkladntextodsazen2"/>
        <w:spacing w:lineRule="auto" w:line="228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září o 1,8 %, což je o 0,1 procentního bodu více než v srpnu. Tento vývoj ovlivnilo zrychlení cenového růstu zejména v oddílech potraviny a nealkoholické nápoje, doprava, stravování a ubytování. V oddíle potraviny a nealkoholické nápoje zrychlil růst cen zejména běžného pečiva na 39,0 % (ze 33,7 % v srpnu), cukru na 33,7 % (z 27,3 % v srpnu) a nealkoholických nápojů na 9,5 % (z 8,8 % v srpnu). U ovoce zmírnil pokles cen v září na 6,4 % (ze 7,3 % v srpnu). V dopravě zrychlil růst cen pohonných hmot, které byly v září meziročně vyšší o 10,7 % (v srpnu o 9,9 %). Ceny dopravních služeb vzrostly o 2,1 % (v srpnu o 1,7 %). Ve veřejném stravování byly vyšší ceny v závodních jídelnách o 4,2 % (v srpnu o 3,1 %), ve školních jídelnách o 3,2 % (v srpnu o 0,8 %) a v mateřských školách o 3,7 % (v srpnu o 0,5 %)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větší vliv na meziroční růst celkové hladiny spotřebitelských cen měly ceny v oddílech potraviny a nealkoholické nápoje a bydlení. Ceny chleba byly vyšší o 26,3 %, mouky o 32,1 %, mléka o 11,4 %, jedlých olejů o 19,1 %, kakaa o 14,7 %, kávy o 25,5 %. V bydlení vzrostly ceny zemního plynu o 11,5 %, elektřiny o 4,8 %, vodného o 6,2 %, stočného o 5,8 %, tepla a teplé vody o 1,6 %. Čisté nájemné se zvýšilo o 3,3 %, v tom regulované nájemné vzrostlo o 9,0 % a tržní o 0,8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Nižší než loni byly ceny v oddíle odívání a obuv vlivem poklesu cen oděvů o 1,9 %. Pokračoval meziroční pokles cen přístrojů a spotřebičů pro domácnost (o 5,2 %). V oddíle pošty a telekomunikace klesly ceny mobilních telefonů o 9,6 %. V oddíle rekreace a kultura byly i nadále nižší ceny audiovizuálních a fotografických zařízení a zařízení pro zpracování dat (o 12,1 %). Ceny dovolených s komplexními službami byly o 1,0 % nižší než v září 2010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  <w:highlight w:val="yellow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>
          <w:rFonts w:cs="Arial" w:ascii="Arial" w:hAnsi="Arial"/>
          <w:sz w:val="20"/>
        </w:rPr>
        <w:t>Ceny zboží úhrnem vzrostly o 2,3 % a ceny služeb o 1,1 %. Úhrnný index spotřebitelských cen bez započtení imputovaného nájemného byl meziročně 102,0 %.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color w:val="3366FF"/>
          <w:sz w:val="20"/>
          <w:highlight w:val="yellow"/>
        </w:rPr>
      </w:pPr>
      <w:r>
        <w:rPr>
          <w:rFonts w:cs="Arial" w:ascii="Arial" w:hAnsi="Arial"/>
          <w:color w:val="3366FF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září 1,8 %.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spacing w:lineRule="auto" w:line="228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srpnu </w:t>
      </w:r>
      <w:r>
        <w:rPr>
          <w:rFonts w:cs="Arial"/>
          <w:bCs/>
        </w:rPr>
        <w:t>stejně jako v červenci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2,9 %.</w:t>
      </w:r>
      <w:r>
        <w:rPr>
          <w:rFonts w:cs="Arial"/>
          <w:bCs/>
        </w:rPr>
        <w:t xml:space="preserve"> </w:t>
      </w:r>
      <w:r>
        <w:rPr>
          <w:rFonts w:cs="Arial"/>
        </w:rPr>
        <w:t>Nejvíce vzrostly ceny v Estonsku (o 5,6 %) a nejméně v Irsku (o 1,0 %).</w:t>
      </w:r>
      <w:r>
        <w:rPr/>
        <w:t xml:space="preserve"> V Německu zpomalil cenový růst v srpnu na 2,5 % (ze 2,6 % v červenci). Na Slovensku zrychlil růst HICP na 4,1 % (ze 3,8 % v červenci)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září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2 % a </w:t>
      </w:r>
      <w:r>
        <w:rPr>
          <w:rFonts w:cs="Arial"/>
          <w:b/>
          <w:bCs/>
        </w:rPr>
        <w:t xml:space="preserve">meziročně </w:t>
      </w:r>
      <w:r>
        <w:rPr>
          <w:rFonts w:cs="Arial"/>
          <w:bCs/>
        </w:rPr>
        <w:t>vzrostl stejně jako v srpnu o 2,1 %.</w:t>
      </w:r>
      <w:r>
        <w:rPr>
          <w:rFonts w:cs="Arial"/>
        </w:rPr>
        <w:t xml:space="preserve"> Bleskový odhad meziroční změny HICP pro</w:t>
      </w:r>
      <w:r>
        <w:rPr>
          <w:rFonts w:cs="Arial"/>
          <w:b/>
          <w:bCs/>
        </w:rPr>
        <w:t xml:space="preserve"> eurozónu </w:t>
      </w:r>
      <w:r>
        <w:rPr>
          <w:rFonts w:cs="Arial"/>
        </w:rPr>
        <w:t>za</w:t>
      </w:r>
      <w:r>
        <w:rPr>
          <w:rFonts w:cs="Arial"/>
          <w:b/>
          <w:bCs/>
        </w:rPr>
        <w:t> září 2011</w:t>
      </w:r>
      <w:r>
        <w:rPr>
          <w:rFonts w:cs="Arial"/>
        </w:rPr>
        <w:t xml:space="preserve"> je 3,0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418" w:gutter="0" w:header="0" w:top="89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0:00Z</dcterms:created>
  <dc:creator>Joskova</dc:creator>
  <dc:description/>
  <cp:keywords/>
  <dc:language>en-US</dc:language>
  <cp:lastModifiedBy>System Service</cp:lastModifiedBy>
  <dcterms:modified xsi:type="dcterms:W3CDTF">2011-10-07T09:30:00Z</dcterms:modified>
  <cp:revision>2</cp:revision>
  <dc:subject/>
  <dc:title>Spotřebitelské ceny rostly v únoru mírně</dc:title>
</cp:coreProperties>
</file>