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 průmyslových podnicích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Business Cycle Survey in Industry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 w:eastAsia="en-US"/>
        </w:rPr>
        <w:drawing>
          <wp:inline distT="0" distB="0" distL="0" distR="0">
            <wp:extent cx="5836920" cy="304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98820" cy="3040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8820" cy="304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5852160" cy="30175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21680" cy="2979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680" cy="297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5791200" cy="29184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798820" cy="30022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8820" cy="300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907" w:right="907" w:gutter="0" w:header="0" w:top="851" w:footer="709" w:bottom="851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7:43:00Z</dcterms:created>
  <dc:creator>ehanusova</dc:creator>
  <dc:description/>
  <dc:language>en-US</dc:language>
  <cp:lastModifiedBy>Eva Hanušová</cp:lastModifiedBy>
  <dcterms:modified xsi:type="dcterms:W3CDTF">2016-03-09T07:43:00Z</dcterms:modified>
  <cp:revision>2</cp:revision>
  <dc:subject/>
  <dc:title>Konjunkturální průzkum v průmyslových podnicích</dc:title>
</cp:coreProperties>
</file>