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1418"/>
          <w:tab w:val="left" w:pos="720" w:leader="none"/>
        </w:tabs>
        <w:spacing w:before="0" w:after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7.</w:t>
        <w:tab/>
        <w:t>Hrubý domácí důchod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7711"/>
      </w:tblGrid>
      <w:tr>
        <w:trPr/>
        <w:tc>
          <w:tcPr>
            <w:tcW w:w="20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liv značného zhodnocení národní práce na HDD</w:t>
            </w:r>
          </w:p>
        </w:tc>
        <w:tc>
          <w:tcPr>
            <w:tcW w:w="7711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Pohyb směnných relací zahraničního obchodu měl na českou ekonomiku zcela jiný vliv v roce 2009 než před rokem. Zatím co v roce 2008 se celkový dovoz vzhledem k celkovému vývozu stal dražším (směnné relace 98,4 %), tak v roce 2009 se stal levnějším (směnné relace 102,6 %). To znamená, že oproti znehodnocení české národní práce při zbožových operacích a transakcích ve službách na zahraničních trzích v roce 2008 v rozsahu 45,6 mld. Kč došlo v roce 2009 k jejímu značnému zhodnocení (61,8 mld. Kč). Rozdílnost a protichůdnost se nejvíce projevila v působení na meziroční změny a vývoj hrubého domácího důchodu v reálném vyjádření (dále jen HDD). HDD se v roce 2009 snížil meziročně o 2,6 %, tj. o 1,6 p. b. méně než HDP, což byla zcela obrácená tendence než v roce 2008, kdy při zvýšení HDD o 1,2 % rostl HDP o 2,5 %. V závislosti na výši obchodního zisku, resp. směnných relacích, se v průběhu roku 2009 pohyboval HDD v rozpětí od poklesu 3,3 % ve 2. čtvrtletí po 1,5 % ve 4. čtvrtletí. Rozdíl mezi větším poklesem HDP a menším poklesem HDD byl největší ve 2. čtvrtletí (2,3 p. b.) a nejmenší v 1. čtvrtletí (1,2 p. b.).</w:t>
            </w:r>
          </w:p>
        </w:tc>
      </w:tr>
    </w:tbl>
    <w:p>
      <w:pPr>
        <w:pStyle w:val="Titulek"/>
        <w:spacing w:before="0" w:after="120"/>
        <w:rPr/>
      </w:pPr>
      <w:r>
        <w:rPr/>
        <w:t>Tab. č. 4.7.1</w:t>
        <w:tab/>
        <w:t>Hrubý domácí důchod (reálně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DP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ěnné relace</w:t>
            </w:r>
          </w:p>
          <w:p>
            <w:pPr>
              <w:pStyle w:val="Prosttext"/>
              <w:tabs>
                <w:tab w:val="clear" w:pos="1418"/>
                <w:tab w:val="left" w:pos="7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 v %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chodní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DD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  <w:p>
            <w:pPr>
              <w:pStyle w:val="Prosttext"/>
              <w:tabs>
                <w:tab w:val="clear" w:pos="1418"/>
                <w:tab w:val="left" w:pos="7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p.r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ziroční změna v %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s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tráta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  <w:p>
            <w:pPr>
              <w:pStyle w:val="Prosttext"/>
              <w:tabs>
                <w:tab w:val="clear" w:pos="1418"/>
                <w:tab w:val="left" w:pos="7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p.r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ziroční změna v %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mld. Kč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20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62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577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1.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5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2.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5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3.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3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5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4.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8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20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532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59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1.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2.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3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3.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8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4.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1418"/>
                <w:tab w:val="left" w:pos="720" w:leader="none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</w:tbl>
    <w:p>
      <w:pPr>
        <w:pStyle w:val="Prosttext"/>
        <w:tabs>
          <w:tab w:val="clear" w:pos="1418"/>
          <w:tab w:val="left" w:pos="720" w:leader="none"/>
        </w:tabs>
        <w:spacing w:lineRule="auto" w:line="228" w:before="40" w:after="360"/>
        <w:jc w:val="right"/>
        <w:rPr/>
      </w:pPr>
      <w:r>
        <w:rPr>
          <w:rFonts w:cs="Arial" w:ascii="Arial" w:hAnsi="Arial"/>
          <w:sz w:val="18"/>
        </w:rPr>
        <w:t>Pramen: ČSÚ, národní účty, vlastní výpočty</w:t>
      </w:r>
    </w:p>
    <w:p>
      <w:pPr>
        <w:pStyle w:val="Prosttext"/>
        <w:tabs>
          <w:tab w:val="clear" w:pos="1418"/>
          <w:tab w:val="left" w:pos="720" w:leader="none"/>
        </w:tabs>
        <w:spacing w:before="0" w:after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19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4:19:00Z</dcterms:modified>
  <cp:revision>3</cp:revision>
  <dc:subject/>
  <dc:title>V hospodářském cyklu USA a EU se prosazují odlišnosti</dc:title>
</cp:coreProperties>
</file>