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1"/>
          <w:numId w:val="2"/>
        </w:numPr>
        <w:tabs>
          <w:tab w:val="clear" w:pos="4536"/>
          <w:tab w:val="clear" w:pos="9072"/>
        </w:tabs>
        <w:spacing w:before="0" w:after="240"/>
        <w:jc w:val="both"/>
        <w:rPr/>
      </w:pPr>
      <w:r>
        <w:rPr/>
        <w:t>Tvorba a užití celkových zdrojů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7710"/>
      </w:tblGrid>
      <w:tr>
        <w:trPr/>
        <w:tc>
          <w:tcPr>
            <w:tcW w:w="20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5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Zvýšení podílu produkce a konečného užití na zdrojích</w:t>
            </w:r>
          </w:p>
        </w:tc>
        <w:tc>
          <w:tcPr>
            <w:tcW w:w="7710" w:type="dxa"/>
            <w:tcBorders/>
          </w:tcPr>
          <w:p>
            <w:pPr>
              <w:pStyle w:val="Zkladntext3"/>
              <w:spacing w:before="0" w:after="360"/>
              <w:rPr/>
            </w:pPr>
            <w:r>
              <w:rPr/>
              <w:t>Hodnota celkových vytvořených a užitých zdrojů za rok 2009 dosáhla výše 11 465,5 mld. Kč, což bylo méně než před rokem o 1 259,8 mld. Kč na straně tvorby zdrojů v důsledku relativně menšího úbytku produkce než celkového dovozu a na straně užití zdrojů v důsledku relativně většího úbytku mezispotřeby než konečného užití. Na celkových vytvořených zdrojích se v roce 2009 podílela tuzemská produkce v základních cenách 76,6 %, což bylo o 0,5 p. b. více než před rokem. Podíl čistých daní se meziročně rovněž zvýšil (o 0,3 p. b. na 3,2 %). Zbývající část podílu (20,2 %) náleží dovozu zboží a služeb. Daně z produktů v poměru k tuzemské produkci v kupních cenách se zvýšily o 0,3 p. b. Na celkovém užití vytvořených zdrojů se podílela mezispotřeba 48,2 %, což bylo podstatně méně než před rokem. Zbývající část (51,8 %) náleží konečnému užití, jehož struktura doznala velkých meziročních změn. Značně (o 2,6 p. b.) se zvýšil podíl konečné spotřeby a klesl podíl tvorby kapitálu (o 0,5 p. b.) i podíl vývozu zboží a služeb (o 0,4 p. b.). Tento podíl tak převýšil o 1,8 p. b. podíl dovozu na zboží a službách na vytvořených zdrojích celkem. V poměru k tuzemské produkci v kupních cenách se zvýšil podíl konečného užití o 1,6 p. b), z toho podíl konečné spotřeby vzrostl o 3,1 p. b. a podíl celkového vývozu klesl o 0,7 p. b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. č. 4.2.1</w:t>
        <w:tab/>
        <w:t>Tvorba a užití celkových zdrojů</w:t>
      </w:r>
    </w:p>
    <w:p>
      <w:pPr>
        <w:pStyle w:val="Footer"/>
        <w:tabs>
          <w:tab w:val="clear" w:pos="4536"/>
          <w:tab w:val="clear" w:pos="9072"/>
        </w:tabs>
        <w:spacing w:before="0" w:after="4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ěžné ceny, struktura v %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8"/>
        <w:gridCol w:w="1039"/>
        <w:gridCol w:w="591"/>
        <w:gridCol w:w="1011"/>
        <w:gridCol w:w="619"/>
        <w:gridCol w:w="1039"/>
        <w:gridCol w:w="591"/>
        <w:gridCol w:w="991"/>
        <w:gridCol w:w="639"/>
        <w:gridCol w:w="1039"/>
        <w:gridCol w:w="591"/>
      </w:tblGrid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6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7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8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d. Kč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d. Kč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d. Kč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d. Kč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d. Kč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ytvořené zdroje celke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805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985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246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716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456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to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uzem. produkc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437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318,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234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672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774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,6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dovoz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059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352,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654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2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676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314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2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čisté daně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z produktů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,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7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7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8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žití zdrojů celke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805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985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246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716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456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to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ezispotřeb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761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411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6 056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351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515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2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onečné užití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043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574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19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365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941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8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v tom: spotřeb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123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248,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405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587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638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TH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6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3,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4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3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7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1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8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vývoz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154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462,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830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844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521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40" w:after="360"/>
        <w:jc w:val="right"/>
        <w:rPr/>
      </w:pPr>
      <w:r>
        <w:rPr/>
        <w:t>Pramen: ČSÚ, národní účty, vlastní výpočty</w:t>
      </w:r>
    </w:p>
    <w:tbl>
      <w:tblPr>
        <w:tblW w:w="97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7"/>
        <w:gridCol w:w="7698"/>
      </w:tblGrid>
      <w:tr>
        <w:trPr/>
        <w:tc>
          <w:tcPr>
            <w:tcW w:w="2067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pacing w:before="0" w:after="3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Jedině konečná spotřeba působila pozitivně na užití zdrojů</w:t>
            </w:r>
          </w:p>
        </w:tc>
        <w:tc>
          <w:tcPr>
            <w:tcW w:w="7698" w:type="dxa"/>
            <w:tcBorders/>
          </w:tcPr>
          <w:p>
            <w:pPr>
              <w:pStyle w:val="Zkladntext3"/>
              <w:spacing w:before="0" w:after="120"/>
              <w:rPr/>
            </w:pPr>
            <w:r>
              <w:rPr/>
              <w:t>Objem vytvořených celkových zdrojů se v roce 2009 meziročně snížil o 8,2 %, což nejvíce ovlivnil (6,0 p. b.) pokles tuzemské produkce o 7,9 %. Nepatrně působily čisté daně z produktů (-0,1 p. b.) a zbývajících 2,1 p. b. negativního vlivu náleží poklesu celkového dovozu. Na snížení celkového objemu užitých zdrojů měl převažující vliv (4,8 p. b.) pokles spotřebovaných meziproduktů o 9,7 %. Zbývajících 3,4 p. b. negativního vlivu patří poklesu konečného užití o 6,8 %, přičemž rozhodující podíl (</w:t>
            </w:r>
            <w:r>
              <w:rPr>
                <w:rtl w:val="true"/>
              </w:rPr>
              <w:t>ـ</w:t>
            </w:r>
            <w:r>
              <w:rPr/>
              <w:t>2,3</w:t>
            </w:r>
            <w:r>
              <w:rPr/>
              <w:t> p. b.) mělo snížení celkového vývozu. Negativní vliv (1,3 p. b.) měl i pokles tvorby hrubého kapitálu a mírně pozitivně (0,2 p. b.) působilo zvýšení konečné spotřeby.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3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698" w:type="dxa"/>
            <w:tcBorders/>
          </w:tcPr>
          <w:p>
            <w:pPr>
              <w:pStyle w:val="Zkladntext3"/>
              <w:spacing w:before="0" w:after="360"/>
              <w:rPr/>
            </w:pPr>
            <w:r>
              <w:rPr/>
              <w:t>Za uplynulých pět let – do roku 2009 ve srovnání s rokem 2004 – se objem vytvořených a užitých zdrojů zvýšil o 25,2 %. K tomuto růstu na straně tvorby přispělo 20,9 p. b. zvýšení tuzemské produkce a 4,8 p. b. zvýšení celkového dovozu a na straně užití 12,9 p. b. zvýšení mezispotřeby a 12,3 p. b. zvýšení konečného užití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. č. 4.2.2</w:t>
        <w:tab/>
        <w:t>Vývoj tvorby a užití zdrojů</w:t>
      </w:r>
    </w:p>
    <w:p>
      <w:pPr>
        <w:pStyle w:val="Footer"/>
        <w:tabs>
          <w:tab w:val="clear" w:pos="4536"/>
          <w:tab w:val="clear" w:pos="9072"/>
        </w:tabs>
        <w:spacing w:before="0" w:after="40"/>
        <w:jc w:val="righ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 % a p. b. ze stálých cen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8"/>
        <w:gridCol w:w="842"/>
        <w:gridCol w:w="788"/>
        <w:gridCol w:w="772"/>
        <w:gridCol w:w="858"/>
        <w:gridCol w:w="822"/>
        <w:gridCol w:w="808"/>
        <w:gridCol w:w="872"/>
        <w:gridCol w:w="758"/>
        <w:gridCol w:w="802"/>
        <w:gridCol w:w="828"/>
      </w:tblGrid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6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2007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8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/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 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li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 b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/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 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li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 b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/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 %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li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 b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/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 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li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 b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/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 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li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 b.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ytvořené zdroje celke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8,2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to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uzem. produkc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6,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dovoz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,1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čisté daně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z produkt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1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žití zdrojů celke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8,2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to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ezispotřeb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5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,8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onečné užit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,4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v tom: spotřeb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THK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3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vývoz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,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4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n.: r/r je meziroční změna</w:t>
      </w:r>
    </w:p>
    <w:p>
      <w:pPr>
        <w:pStyle w:val="Footer"/>
        <w:tabs>
          <w:tab w:val="clear" w:pos="4536"/>
          <w:tab w:val="clear" w:pos="9072"/>
        </w:tabs>
        <w:spacing w:before="40" w:after="36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amen: ČSÚ, národní účty, vlastní výpočty</w:t>
      </w:r>
    </w:p>
    <w:sectPr>
      <w:footerReference w:type="default" r:id="rId2"/>
      <w:type w:val="nextPage"/>
      <w:pgSz w:w="11906" w:h="16838"/>
      <w:pgMar w:left="1134" w:right="1134" w:gutter="0" w:header="0" w:top="1134" w:footer="454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  <w:tab w:val="left" w:pos="1080" w:leader="none"/>
      </w:tabs>
      <w:jc w:val="both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36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6z1">
    <w:name w:val="WW8Num16z1"/>
    <w:qFormat/>
    <w:rPr>
      <w:b/>
      <w:i w:val="false"/>
      <w:sz w:val="22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5z1">
    <w:name w:val="WW8Num25z1"/>
    <w:qFormat/>
    <w:rPr>
      <w:b/>
      <w:i w:val="false"/>
      <w:sz w:val="22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Arial" w:hAnsi="Arial" w:cs="Arial"/>
      <w:b/>
      <w:i w:val="false"/>
      <w:sz w:val="24"/>
    </w:rPr>
  </w:style>
  <w:style w:type="character" w:styleId="WW8Num26z1">
    <w:name w:val="WW8Num26z1"/>
    <w:qFormat/>
    <w:rPr>
      <w:b/>
      <w:i w:val="false"/>
      <w:sz w:val="22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/>
      <w:i w:val="false"/>
      <w:sz w:val="24"/>
    </w:rPr>
  </w:style>
  <w:style w:type="character" w:styleId="WW8Num59z1">
    <w:name w:val="WW8Num59z1"/>
    <w:qFormat/>
    <w:rPr>
      <w:b/>
      <w:i w:val="false"/>
      <w:sz w:val="22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b/>
      <w:i w:val="false"/>
      <w:sz w:val="22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0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Symbol" w:hAnsi="Symbol" w:cs="Symbol"/>
      <w:b w:val="false"/>
      <w:i w:val="false"/>
      <w:sz w:val="22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i w:val="false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Times New Roman" w:hAnsi="Times New Roman" w:eastAsia="Times New Roman" w:cs="Times New Roman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Arial" w:hAnsi="Arial" w:cs="Arial"/>
      <w:b/>
      <w:i w:val="false"/>
      <w:sz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b/>
      <w:i w:val="false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sz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LineNumbering">
    <w:name w:val="Lin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4"/>
      <w:szCs w:val="3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24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240"/>
      <w:ind w:firstLine="646"/>
      <w:jc w:val="both"/>
    </w:pPr>
    <w:rPr>
      <w:rFonts w:ascii="Arial" w:hAnsi="Arial" w:cs="Arial"/>
      <w:szCs w:val="24"/>
    </w:rPr>
  </w:style>
  <w:style w:type="paragraph" w:styleId="Zkladntextodsazen2">
    <w:name w:val="Základní text odsazený 2"/>
    <w:basedOn w:val="Normal"/>
    <w:qFormat/>
    <w:pPr>
      <w:spacing w:before="0" w:after="120"/>
      <w:ind w:firstLine="703"/>
      <w:jc w:val="both"/>
    </w:pPr>
    <w:rPr>
      <w:rFonts w:ascii="Arial" w:hAnsi="Arial" w:cs="Arial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Cs w:val="24"/>
    </w:rPr>
  </w:style>
  <w:style w:type="paragraph" w:styleId="Footnote">
    <w:name w:val="Footnote Text"/>
    <w:basedOn w:val="Normal"/>
    <w:pPr/>
    <w:rPr/>
  </w:style>
  <w:style w:type="paragraph" w:styleId="StylOdrka">
    <w:name w:val="Styl Odrážka"/>
    <w:basedOn w:val="Normal"/>
    <w:qFormat/>
    <w:pPr>
      <w:spacing w:lineRule="auto" w:line="228" w:before="0" w:after="240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ind w:firstLine="624"/>
      <w:jc w:val="both"/>
    </w:pPr>
    <w:rPr>
      <w:rFonts w:ascii="Arial" w:hAnsi="Arial" w:cs="Arial"/>
    </w:rPr>
  </w:style>
  <w:style w:type="paragraph" w:styleId="Normalnsodrkami">
    <w:name w:val="normalní s odrážkami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Cs w:val="24"/>
    </w:rPr>
  </w:style>
  <w:style w:type="paragraph" w:styleId="Xl26">
    <w:name w:val="xl26"/>
    <w:basedOn w:val="Normal"/>
    <w:qFormat/>
    <w:pPr>
      <w:pBdr>
        <w:left w:val="single" w:sz="12" w:space="0" w:color="000000"/>
        <w:bottom w:val="single" w:sz="12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4:06:00Z</dcterms:created>
  <dc:creator>Czesany</dc:creator>
  <dc:description/>
  <dc:language>en-US</dc:language>
  <cp:lastModifiedBy>system service</cp:lastModifiedBy>
  <cp:lastPrinted>2010-04-27T14:14:00Z</cp:lastPrinted>
  <dcterms:modified xsi:type="dcterms:W3CDTF">2010-04-27T14:07:00Z</dcterms:modified>
  <cp:revision>3</cp:revision>
  <dc:subject/>
  <dc:title>V hospodářském cyklu USA a EU se prosazují odlišnosti</dc:title>
</cp:coreProperties>
</file>