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i/>
          <w:i/>
          <w:iCs/>
          <w:sz w:val="24"/>
          <w:lang w:val="en-GB"/>
        </w:rPr>
      </w:pPr>
      <w:r>
        <w:rPr>
          <w:rFonts w:cs="Arial"/>
          <w:b/>
          <w:bCs/>
          <w:i/>
          <w:iCs/>
          <w:sz w:val="24"/>
          <w:lang w:val="en-GB"/>
        </w:rPr>
        <w:t>CONTENTS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lang w:val="en-GB"/>
        </w:rPr>
      </w:pPr>
      <w:r>
        <w:rPr>
          <w:rFonts w:cs="Arial"/>
          <w:b/>
          <w:bCs/>
          <w:i/>
          <w:iCs/>
          <w:sz w:val="24"/>
          <w:lang w:val="en-GB"/>
        </w:rPr>
      </w:r>
    </w:p>
    <w:p>
      <w:pPr>
        <w:pStyle w:val="Normal"/>
        <w:jc w:val="center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Methodological notes</w:t>
        <w:tab/>
        <w:t>27014118m.doc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ommentary</w:t>
        <w:tab/>
        <w:t>27014118k.doc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ontents</w:t>
        <w:tab/>
        <w:t>27014118o.doc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Trends in sowing areas and crop harvests in 2006–2017</w:t>
        <w:tab/>
        <w:t>2701411801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Harvest of crops in 2017, total </w:t>
        <w:tab/>
        <w:t>2701411802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Harvest of crops in 2017, total - continued</w:t>
        <w:tab/>
        <w:t>2701411803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Harvest from fruit trees and bushes in 2017</w:t>
        <w:tab/>
        <w:t>2701411804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6 results: harvest</w:t>
        <w:tab/>
        <w:t>2701411805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6 results: harvest – continued</w:t>
        <w:tab/>
        <w:t>2701411806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6 results: harvest from fruit trees and bushes</w:t>
        <w:tab/>
        <w:t>2701411807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6 results: yield</w:t>
        <w:tab/>
        <w:t>2701411808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6 results: yield – continued</w:t>
        <w:tab/>
        <w:t>2701411809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6 results: yield from fruit trees and bushes</w:t>
        <w:tab/>
        <w:t>2701411810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rop harvest in 2017 by region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ommon wheat, winter</w:t>
        <w:tab/>
        <w:t>2701411811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ommon wheat, spring</w:t>
        <w:tab/>
        <w:t>2701411812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Barley, winter</w:t>
        <w:tab/>
        <w:t>2701411813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Barley, spring</w:t>
        <w:tab/>
        <w:t>2701411814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Rye</w:t>
        <w:tab/>
        <w:t>2701411815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Oats</w:t>
        <w:tab/>
        <w:t>2701411816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Triticale</w:t>
        <w:tab/>
        <w:t>2701411817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Grain maize</w:t>
        <w:tab/>
        <w:t>2701411818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ereals, total</w:t>
        <w:tab/>
        <w:t>2701411819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Pulses, total</w:t>
        <w:tab/>
        <w:t>2701411820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Potatoes, other</w:t>
        <w:tab/>
        <w:t>2701411821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Sugar beet</w:t>
        <w:tab/>
        <w:t>2701411822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Rape</w:t>
        <w:tab/>
        <w:t>2701411823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Green and silage maize</w:t>
        <w:tab/>
        <w:t>2701411824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Fodder crops on arable land, total, in hay</w:t>
        <w:tab/>
        <w:t>2701411825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Permanent grassland, in hay</w:t>
        <w:tab/>
        <w:t>2701411826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Hop gardens</w:t>
        <w:tab/>
        <w:t>2701411827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Vineyards</w:t>
        <w:tab/>
        <w:t>2701411828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onsumption of fertilizers in the crop year 2016/2017</w:t>
        <w:tab/>
        <w:t>2701411829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Harvest of selected crops including households estimates</w:t>
        <w:tab/>
        <w:t>2701411830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Area of winter crops harvested in 2018</w:t>
        <w:tab/>
        <w:t>2701411831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Area of winter crops harvested in 2018 by region</w:t>
        <w:tab/>
        <w:t>2701411832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Graphs: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Trends in areas of crops in 1980-2017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common wheat, barley, rye, oats</w:t>
        <w:tab/>
        <w:t>27014118g01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sugar beet, potatoes total, rape</w:t>
        <w:tab/>
        <w:t>27014118g02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Trends in crop harvests in 1980-2017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common wheat, barley, rye, oats</w:t>
        <w:tab/>
        <w:t>27014118g03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- sugar beet, potatoes total, rape </w:t>
        <w:tab/>
        <w:t>27014118g04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Trends in crop yields 1980 - 2017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- common wheat, barley, rye, oats </w:t>
        <w:tab/>
        <w:t>27014118g05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sugar beet, potatoes total, early potatoes</w:t>
        <w:tab/>
        <w:t>27014118g06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rop harvest in 2017 by region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- winter barley, rye, oats, rape </w:t>
        <w:tab/>
        <w:t>27014118g07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common winter wheat, spring barley, grain maize</w:t>
        <w:tab/>
        <w:t>27014118g08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Per hectare crop yields in 2017 by region 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common winter wheat, spring barley, rye, oats</w:t>
        <w:tab/>
        <w:t>27014118g09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- sugar beet, potatoes total, early potatoes </w:t>
        <w:tab/>
        <w:t>27014118g10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22:00Z</dcterms:created>
  <dc:creator>system service</dc:creator>
  <dc:description/>
  <cp:keywords/>
  <dc:language>en-US</dc:language>
  <cp:lastModifiedBy>horakova7906</cp:lastModifiedBy>
  <dcterms:modified xsi:type="dcterms:W3CDTF">2018-02-09T10:25:00Z</dcterms:modified>
  <cp:revision>6</cp:revision>
  <dc:subject/>
  <dc:title>CONTENTS</dc:title>
</cp:coreProperties>
</file>