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SA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Metodické vysvětlivky</w:t>
        <w:tab/>
        <w:t>27014118m.doc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Komentář</w:t>
        <w:tab/>
        <w:t>27014118k.doc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Obsah</w:t>
        <w:tab/>
        <w:t>27014118o.doc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Vývoj ploch a sklizní zemědělských plodin v letech 2006 – 2017</w:t>
        <w:tab/>
        <w:t>270141180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 xml:space="preserve">Sklizeň zemědělských plodin v roce 2017 celkem </w:t>
        <w:tab/>
        <w:t>270141180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emědělských plodin v roce 2017 celkem - pokračování</w:t>
        <w:tab/>
        <w:t>270141180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 ovocných stromů a keřů v roce 2017</w:t>
        <w:tab/>
        <w:t>270141180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6 – sklizeň</w:t>
        <w:tab/>
        <w:t>270141180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6 – sklizeň – pokračování</w:t>
        <w:tab/>
        <w:t>270141180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6 – sklizeň z ovocných stromů</w:t>
        <w:tab/>
        <w:t>270141180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6 – hektarový výnos</w:t>
        <w:tab/>
        <w:t>270141180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6 – hektarový výnos – pokračování</w:t>
        <w:tab/>
        <w:t>270141180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6 – výnos z 1 stromu, keře</w:t>
        <w:tab/>
        <w:t>2701411810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emědělských plodin v roce 2017 podle krajů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šenice ozimá</w:t>
        <w:tab/>
        <w:t>270141181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šenice jarní</w:t>
        <w:tab/>
        <w:t>270141181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Ječmen ozimý</w:t>
        <w:tab/>
        <w:t>270141181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Ječmen jarní</w:t>
        <w:tab/>
        <w:t>270141181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Žito</w:t>
        <w:tab/>
        <w:t>270141181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Oves</w:t>
        <w:tab/>
        <w:t>270141181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Triticale</w:t>
        <w:tab/>
        <w:t>270141181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Kukuřice na zrno</w:t>
        <w:tab/>
        <w:t>270141181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Obiloviny celkem</w:t>
        <w:tab/>
        <w:t>270141181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Luskoviny celkem</w:t>
        <w:tab/>
        <w:t>2701411820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Brambory ostatní</w:t>
        <w:tab/>
        <w:t>270141182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Cukrovka technická</w:t>
        <w:tab/>
        <w:t>270141182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Řepka</w:t>
        <w:tab/>
        <w:t>270141182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Kukuřice na siláž</w:t>
        <w:tab/>
        <w:t>270141182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ícniny na orné půdě celkem – seno</w:t>
        <w:tab/>
        <w:t>270141182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Trvalé travní porosty – píce v seně</w:t>
        <w:tab/>
        <w:t>270141182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Chmelnice</w:t>
        <w:tab/>
        <w:t>270141182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Vinice</w:t>
        <w:tab/>
        <w:t>270141182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potřeba hnojiv za hospodářský rok 2016/2017</w:t>
        <w:tab/>
        <w:t>270141182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vybraných plodin po dopočtu domácností</w:t>
        <w:tab/>
        <w:t>2701411830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lochy ozimů roku 2018</w:t>
        <w:tab/>
        <w:t>270141183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lochy ozimů roku 2018 podle krajů</w:t>
        <w:tab/>
        <w:t>270141183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y: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voj ploch zemědělských plodin v letech 1980 až 2017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, ječmen, žito, oves</w:t>
        <w:tab/>
        <w:t>27014118g0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řepka</w:t>
        <w:tab/>
        <w:t>27014118g0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voj sklizní zemědělských plodin v letech 1980 až 2017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, ječmen, žito, oves</w:t>
        <w:tab/>
        <w:t>27014118g0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řepka</w:t>
        <w:tab/>
        <w:t>27014118g0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voj výnosů zemědělských plodin v letech 1980 až 2017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, ječmen, žito, oves</w:t>
        <w:tab/>
        <w:t>27014118g0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brambory rané</w:t>
        <w:tab/>
        <w:t>27014118g0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emědělských plodin v roce 2017 podle krajů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ječmen ozimý, žito, oves, řepka</w:t>
        <w:tab/>
        <w:t>27014118g0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 ozimá, ječmen jarní, kukuřice na zrno</w:t>
        <w:tab/>
        <w:t>27014118g0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Výnosy zemědělských plodin v roce 2017 podle krajů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 ozimá, ječmen jarní, žito, oves</w:t>
        <w:tab/>
        <w:t>27014118g0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brambory rané</w:t>
        <w:tab/>
        <w:t>27014118g10.xl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3:44:00Z</dcterms:created>
  <dc:creator>System Service</dc:creator>
  <dc:description/>
  <cp:keywords/>
  <dc:language>en-US</dc:language>
  <cp:lastModifiedBy>horakova7906</cp:lastModifiedBy>
  <dcterms:modified xsi:type="dcterms:W3CDTF">2018-02-09T10:22:00Z</dcterms:modified>
  <cp:revision>41</cp:revision>
  <dc:subject/>
  <dc:title>OBSAH</dc:title>
</cp:coreProperties>
</file>