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1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                                                                                       Praha, 12.6.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iCs/>
          <w:sz w:val="22"/>
        </w:rPr>
        <w:t>Prague, 12.6.2019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19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1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1. čtvrtletí 2019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January - March 2019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Head of department: </w:t>
      </w:r>
      <w:r>
        <w:rPr>
          <w:rFonts w:cs="Arial" w:ascii="Arial" w:hAnsi="Arial"/>
          <w:sz w:val="22"/>
          <w:szCs w:val="22"/>
        </w:rPr>
        <w:t xml:space="preserve"> 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9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25:00Z</dcterms:created>
  <dc:creator>System Service</dc:creator>
  <dc:description/>
  <cp:keywords/>
  <dc:language>en-US</dc:language>
  <cp:lastModifiedBy>Bc. David Morávek</cp:lastModifiedBy>
  <cp:lastPrinted>2011-08-29T08:10:00Z</cp:lastPrinted>
  <dcterms:modified xsi:type="dcterms:W3CDTF">2019-05-31T10:38:00Z</dcterms:modified>
  <cp:revision>7</cp:revision>
  <dc:subject/>
  <dc:title>O B Y V A T E L S T V O , V O L B Y</dc:title>
</cp:coreProperties>
</file>