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ceny pohonných hmot dále rostly</w:t>
      </w:r>
    </w:p>
    <w:p>
      <w:pPr>
        <w:pStyle w:val="Heading2"/>
        <w:spacing w:lineRule="auto" w:line="240" w:before="12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Indexy spotřebitelských cen – informace za únor 2012</w:t>
      </w:r>
    </w:p>
    <w:p>
      <w:pPr>
        <w:pStyle w:val="Heading2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>Spotřebitelské ceny vzrostly meziměsíčně v únoru proti lednu o 0,2 %. Na tomto zvýšení se zejména podílel růst cen v oddílech potraviny a nealkoholické nápoje a ostatní zboží a služby. Meziroční růst spotřebitelských cen zrychlil na 3,7 % (z 3,5 % v lednu).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zCs w:val="20"/>
        </w:rPr>
        <w:t xml:space="preserve">Meziměsíční </w:t>
      </w:r>
      <w:r>
        <w:rPr>
          <w:rFonts w:cs="Arial"/>
          <w:bCs/>
          <w:szCs w:val="20"/>
        </w:rPr>
        <w:t>růst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szCs w:val="20"/>
        </w:rPr>
        <w:t xml:space="preserve">spotřebitelských cen ovlivnilo především zvýšení cen zeleniny o 9,8 %, vajec o 10,4 %, rýže o 3,5 %, drůbeže o 1,1 %, ryb o 2,0 %, cukru o 2,7 %,  čaje o 3,3 %. V oddíle ostatní zboží a služby byly vyšší zejména ceny za pobyt v domově důchodců o 2,8 %, pojištění o 1,6 % a finančních služeb o 0,5 %. V bydlení vzrostly ceny tepla a teplé vody o 0,8 %. V dopravě pokračoval již pátý měsíc růst cen pohonných hmot, který činil v únoru 1,3 %. Průměrná cena motorové nafty (36,75 Kč/l) i benzinu Natural 95 (36,20 Kč/l) překročila svá historická maxima z minulého měsíce. Růst cen v oddíle rekreace a kultura ovlivnily zejména vyšší ceny dovolených s komplexními službami o 1,5 %. Ve stravování a ubytování vzrostly nejvíce ceny za stravování v mateřských školách a ve školních jídelnách shodně o 1,2 %. </w:t>
      </w:r>
    </w:p>
    <w:p>
      <w:pPr>
        <w:pStyle w:val="Normal"/>
        <w:spacing w:lineRule="auto" w:line="240" w:before="120" w:after="0"/>
        <w:rPr/>
      </w:pPr>
      <w:r>
        <w:rPr>
          <w:rFonts w:cs="Arial"/>
          <w:szCs w:val="20"/>
        </w:rPr>
        <w:t>Na snižování cenové úrovně působil zejména pokles cen oděvů o 0,5 % a obuvi o 1,7 %. Z potravin se především snížily ceny ovoce o 5,0 %, mouky o 2,2 %, mléka o 1,7 %, jogurtů o 2,4 %, olejů a tuků o 1,5 %, potravinářských výrobků a přípravků jinde neuvedených o 1,3 %.</w:t>
      </w:r>
    </w:p>
    <w:p>
      <w:pPr>
        <w:pStyle w:val="Zkladntextodsazen2"/>
        <w:spacing w:lineRule="auto" w:line="240" w:before="120" w:after="12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Ceny zboží úhrnem vzrostly o 0,1 % a ceny služeb o 0,4 %.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/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únoru o 3,7 %, což je o 0,2 procentního bodu více než v lednu. Zrychlení cenového růstu nastalo zejména v oddíle ostatní zboží a služby, kde ceny za pobyt v domově důchodců vzrostly o 5,5 % (v lednu o 3,0 %). V oddíle stravování a ubytování zrychlil růst cen za stravování v mateřských školách na 8,4 % (ze 7,2 % v lednu) a ve školních jídelnách na 7,1 % (ze 6,1 % v lednu). 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/>
      </w:pPr>
      <w:r>
        <w:rPr>
          <w:rFonts w:cs="Arial"/>
          <w:i w:val="false"/>
          <w:sz w:val="20"/>
          <w:szCs w:val="20"/>
        </w:rPr>
        <w:t xml:space="preserve">Dominantní vliv na meziroční růst celkové hladiny spotřebitelských cen měly i nadále ceny v oddílech bydlení a potraviny a nealkoholické nápoje. V bydlení vzrostly ceny zemního plynu o 25,1 %, elektřiny o 4,2 %, vodného o 12,0 %, stočného o 10,6 %, tepla a teplé vody o 7,7 %. Čisté nájemné bylo vyšší o 5,2 %, z toho regulované o 14,0 % a tržní o 1,4 %. Z potravin byly vyšší ceny chleba o 16,6 %, běžného pečiva o 18,9 %, masa o 7,0 %, ryb o 9,5 %, vajec o 39,2 %, mléka o 7,0 %, olejů a tuků o 7,5 %, cukru o 27,0 %, kávy o 27,3 %. V oddíle zdraví se zvýšily zejména ceny léků a jejich doplatků o 9,4 % a ceny ústavní zdravotní péče o 41,3 % (vliv zvýšení regulačního poplatku od prosince 2011). V dopravě vzrostly ceny pohonných hmot o 8,8 % a ceny dopravních služeb o 6,5 %. 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>
          <w:rFonts w:cs="Arial"/>
          <w:i w:val="false"/>
          <w:i w:val="false"/>
          <w:color w:val="FF0000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Na snižování meziročního cenového růstu nejvíce působily ceny v oddíle odívání a obuv, kde ceny oděvů klesly o 4,4 %. Pokles cen v oddíle bytové vybavení a zařízení domácnosti ovlivnilo zejména snížení cen přístrojů a spotřebičů pro domácnost (o 4,7 %), nábytku a bytového zařízení o 1,2 %, bytového textilu o 1,1 %. V oddíle rekreace a kultura pokračoval pokles cen audiovizuálních a fotografických zařízení a zařízení pro zpracování dat o 9,9 %. V oddíle pošty a telekomunikace se snížily ceny mobilních telefonů o 5,3 %. Z potravin byly nižší než loni zejména ceny ovoce o 2,9 % a zeleniny o 11,2 %, z toho ceny brambor klesly o 40,1 %.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Ceny zboží úhrnem vzrostly o 4,1 % a ceny služeb o 3,0 %. Úhrnný index spotřebitelských cen bez započtení imputovaného nájemného byl meziročně 103,9 %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únoru 2,2 %.</w:t>
      </w:r>
    </w:p>
    <w:p>
      <w:pPr>
        <w:pStyle w:val="Zkladntextodsazen3"/>
        <w:spacing w:lineRule="auto" w:line="240" w:before="120" w:after="12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</w:t>
      </w:r>
      <w:r>
        <w:rPr>
          <w:rFonts w:cs="Arial"/>
          <w:b/>
          <w:bCs/>
          <w:sz w:val="20"/>
          <w:szCs w:val="20"/>
        </w:rPr>
        <w:t xml:space="preserve">v lednu </w:t>
      </w:r>
      <w:r>
        <w:rPr>
          <w:rFonts w:cs="Arial"/>
          <w:sz w:val="20"/>
          <w:szCs w:val="20"/>
        </w:rPr>
        <w:t>2,9 %, což je o 0,1 procentního bodu méně než v prosinci.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Nejvíce vzrostly ceny v Maďarsku (o 5,6 %) a nejméně ve Švédsku (o 0,7 %). V Německu vzrostly ceny v lednu stejně jako v prosinci o 2,3 %. Na Slovensku zpomalil cenový růst na 4,1 % (ze 4,6 % v prosinci). Podle předběžných výpočtů vzrostl </w:t>
      </w:r>
      <w:r>
        <w:rPr>
          <w:rFonts w:cs="Arial"/>
          <w:b/>
          <w:bCs/>
          <w:sz w:val="20"/>
          <w:szCs w:val="20"/>
        </w:rPr>
        <w:t xml:space="preserve">v únoru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o 0,2 % a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o 4,0 % (v lednu o 3,8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únor 2012</w:t>
      </w:r>
      <w:r>
        <w:rPr>
          <w:rFonts w:cs="Arial"/>
          <w:sz w:val="20"/>
          <w:szCs w:val="20"/>
        </w:rPr>
        <w:t xml:space="preserve"> je 2,7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p>
      <w:pPr>
        <w:pStyle w:val="TextBody"/>
        <w:spacing w:before="120" w:after="0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a základě standardní revize cenových indexů jsou od ledna 2012 počítány indexy spotřebitelských cen na nových vahách, které vycházejí z výdajů domácností v roce 2010. Indexy dosud vypočítávané k technickému základu prosinec 2009=100 jsou počítány k novému technickému základu prosinec 2011=100. Takto vypočtené indexy jsou na všech úrovních používané klasifikace CZ-COICOP řetězeny k základu rok 2005=100. Tím je zajištěno pokračování dosavadní časové řady indexů rok 2005=100, ze které jsou počítány indexy k dalším cenovým základům (předchozí měsíc=100, stejné období předchozího roku=100, index klouzavých průměrů za posledních 12 měsíců k průměru 12 předcházejících měsíců). Podrobnější informace je uvedena na internetových stránkách </w:t>
      </w:r>
      <w:hyperlink r:id="rId3">
        <w:r>
          <w:rPr>
            <w:rStyle w:val="InternetLink"/>
            <w:i/>
          </w:rPr>
          <w:t>ČSÚ</w:t>
        </w:r>
      </w:hyperlink>
      <w:r>
        <w:rPr>
          <w:i w:val="false"/>
        </w:rPr>
        <w:t>.</w:t>
      </w:r>
    </w:p>
    <w:p>
      <w:pPr>
        <w:pStyle w:val="Normal"/>
        <w:spacing w:lineRule="auto" w:line="240" w:before="120" w:after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yperlink" Target="http://www.czso.cz/csu/redakce.nsf/i/indexy_spotrebitelskych_cen_revize_2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55:00Z</dcterms:created>
  <dc:creator>System Service</dc:creator>
  <dc:description/>
  <cp:keywords/>
  <dc:language>en-US</dc:language>
  <cp:lastModifiedBy>System Service</cp:lastModifiedBy>
  <dcterms:modified xsi:type="dcterms:W3CDTF">2012-03-08T09:55:00Z</dcterms:modified>
  <cp:revision>2</cp:revision>
  <dc:subject/>
  <dc:title/>
</cp:coreProperties>
</file>