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GB"/>
        </w:rPr>
      </w:pPr>
      <w:r>
        <w:rPr>
          <w:lang w:val="en-GB"/>
        </w:rPr>
        <w:t xml:space="preserve">Year-on-year inflation rate unchanged 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October 2010</w:t>
      </w:r>
    </w:p>
    <w:p>
      <w:pPr>
        <w:pStyle w:val="Heading2"/>
        <w:spacing w:before="240" w:after="240"/>
        <w:rPr/>
      </w:pPr>
      <w:r>
        <w:rPr>
          <w:rFonts w:cs="Arial"/>
          <w:b/>
          <w:bCs/>
          <w:i w:val="false"/>
          <w:iCs w:val="false"/>
          <w:sz w:val="20"/>
        </w:rPr>
        <w:t>The total consumer price level in October decreased compared with September by 0.2 %. This development came primarily from a drop</w:t>
      </w:r>
      <w:r>
        <w:rPr>
          <w:b/>
          <w:bCs/>
          <w:i w:val="false"/>
          <w:iCs w:val="false"/>
          <w:sz w:val="20"/>
        </w:rPr>
        <w:t xml:space="preserve"> in prices in 'food and non-alcoholic beverages', 'alcoholic beverages, tobacco', 'recreation and culture'. </w:t>
      </w:r>
      <w:r>
        <w:rPr>
          <w:rFonts w:cs="Arial"/>
          <w:b/>
          <w:bCs/>
          <w:i w:val="false"/>
          <w:iCs w:val="false"/>
          <w:sz w:val="20"/>
        </w:rPr>
        <w:t xml:space="preserve">The year-on-year rise in consumer prices amounted to 2.0 % in October (the same as in September). 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</w:rPr>
        <w:t>* * *</w:t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 xml:space="preserve">month-on-month </w:t>
      </w:r>
      <w:r>
        <w:rPr>
          <w:sz w:val="20"/>
          <w:lang w:val="en-GB"/>
        </w:rPr>
        <w:t xml:space="preserve"> consumer price drop by 0.2 % owed primarily to a fall in prices of fruit and vegetables  (-4.8 % and -4.3 %, respectively). The most marked drop was recorded for prices of lemons and in vegetables for prices of cauliflower (-32.2 % and –31.9 %, respectively). Prices of non-alcoholic beverages were lower by 1.1 %. The same drop (-1.1 %) was registered for prices of alcoholic beverages, of which prices of spirits fell by 1.6 %, wine by 1.0 %, bottled beer by 0.9 %. The seasonal decrease in prices of package holidays continued in October, primarily in prices of domestic recreational stays, which were lower by 8.3 %. In 'transport', prices of second hand cars decreased by 1.9 % and bicycles by 1.4 %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A contrary effect on the price level came from a price rise in clothing and footwear (1.7 % and 2.1 %, respectively) due primarily to higher prices of new seasonal models. In food, prices of rolls and baguettes increased primarily by 2.9 %, flour by 3.3 %, butter by 3.0 %, milk by 2.7 % and sugar by 2.3 %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lang w:val="en-GB"/>
        </w:rPr>
        <w:t>Prices of goods in total and prices of services decreased (both by 0.2 %)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 xml:space="preserve">comparison, in October, the increase in consumer prices was 2.0 %, i.e. the same as in September. An accelerated y-o-y price growth was recorded particularly for 'transport', in which prices of automotive fuel went up by 14.5 %  (from 11.8 % in September). On the other hand, a lower year-on-year growth in October compared to September was registered for prices of alcoholic beverages, which increased by 3.8 % (5.1 % in September)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The highest upward effect on the consumer price level came from prices in 'food and non-alcoholic beverages', and also 'housing, water, electricity, gas and other fuels'. Prices of milk were higher by 11.0 %, butter by 22.7 %, fruit by 10.9 %, potatoes by 52.0 %, cocoa by 16.3 %. In 'housing, water electricity, gas and other fuels', the net actual rentals went up by 8.5 %, of which for dwellings with regulated rentals rose by 16.9 % and for dwellings with market rentals dropped by 1.9 %. Prices of natural gas were higher by 6.6 %, heat and hot water by 3.4 %, water supply by 3.8 %, sewerage collection by 4.9 %. In health, prices of medicaments and fees paid by patients on prescription drugs rose by 11.9 %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clothing and footwear were lower than in the previous year (-3.0 % and -1.5 %, respectively). In 'communications', prices of mobile phones decreased by 11.4 % and in 'recreation and culture', prices of audio-visual, photographic and information processing equipment were lower by 8.0 %. In 'housing, water, electricity, gas and other fuels', prices of electricity went down by 2.7 %. In 'transport', prices of cars decreased by 13.2 %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increased by 1.7 % and prices of services by 2.2 %. The overall consumer price index excluding imputed rentals was 102.0 %, year-on-year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b/>
          <w:bCs/>
          <w:sz w:val="20"/>
          <w:lang w:val="en-GB"/>
        </w:rPr>
        <w:t>Average inflation rate</w:t>
      </w:r>
      <w:r>
        <w:rPr>
          <w:sz w:val="20"/>
          <w:lang w:val="en-GB"/>
        </w:rPr>
        <w:t>, i.e. the increase in the average consumer price index in the twelve months to October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0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compared with the average CPI in the previous twelve months, stood at 1.2 % in October, which is 0.1 percentage point up compared with September. 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 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27 member states </w:t>
      </w:r>
      <w:r>
        <w:rPr>
          <w:sz w:val="20"/>
          <w:lang w:val="en-GB"/>
        </w:rPr>
        <w:t xml:space="preserve">was 2.2 % in </w:t>
      </w:r>
      <w:r>
        <w:rPr>
          <w:b/>
          <w:bCs/>
          <w:sz w:val="20"/>
          <w:lang w:val="en-GB"/>
        </w:rPr>
        <w:t>September 2010</w:t>
      </w:r>
      <w:r>
        <w:rPr>
          <w:sz w:val="20"/>
          <w:lang w:val="en-GB"/>
        </w:rPr>
        <w:t xml:space="preserve"> (0.2 percentage points up on August). The highest annual rates were observed in Romania (7.7 %) and Greece (5.7 %). The year-on-year decrease continued in Ireland (-1.0 %). In Germany, the y-o-y growth accelerated to 1.3 % (from 1.0 % in August). In Slovakia, the price rise was 1.1 % in September (the same as in August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October </w:t>
      </w:r>
      <w:r>
        <w:rPr>
          <w:sz w:val="20"/>
          <w:lang w:val="en-GB"/>
        </w:rPr>
        <w:t xml:space="preserve">decreased by 0.3 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rose by 1.8 % (the same as in September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 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October 2010</w:t>
      </w:r>
      <w:r>
        <w:rPr>
          <w:sz w:val="20"/>
          <w:szCs w:val="20"/>
          <w:lang w:val="en-GB"/>
        </w:rPr>
        <w:t xml:space="preserve"> was 1.9 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Subtitle"/>
        <w:jc w:val="both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92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0:00Z</dcterms:created>
  <dc:creator>system service</dc:creator>
  <dc:description/>
  <dc:language>en-US</dc:language>
  <cp:lastModifiedBy>Joskova</cp:lastModifiedBy>
  <cp:lastPrinted>2009-12-08T10:05:00Z</cp:lastPrinted>
  <dcterms:modified xsi:type="dcterms:W3CDTF">2010-11-08T09:03:00Z</dcterms:modified>
  <cp:revision>3</cp:revision>
  <dc:subject/>
  <dc:title>Regulated prices influenced inflation</dc:title>
</cp:coreProperties>
</file>