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 w:before="0" w:after="120"/>
        <w:ind w:firstLine="482"/>
        <w:jc w:val="center"/>
        <w:outlineLvl w:val="0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omentář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tatistickým výkazem VH8b-01 „Vodovody, kanalizace za rok 2016“ bylo v letošním roce osloveno 1 487 respondentů. Výběrový soubor obcí zahrnoval 1 190 obcí, kromě toho bylo obesláno také 297 profesionálních provozovatelů, z nichž 27 provozuje vodovody a kanalizace současně ve více krajích. 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ublikované výstupy za kraje a celou republiku jsou výsledkem matematického dopočtu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64"/>
        <w:ind w:firstLine="48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Čás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1 </w:t>
      </w:r>
      <w:r>
        <w:rPr>
          <w:rFonts w:cs="Arial" w:ascii="Arial" w:hAnsi="Arial"/>
          <w:bCs/>
          <w:sz w:val="20"/>
        </w:rPr>
        <w:t>-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Údaje o vodovodech a kanalizacích za rok 2016 – za ČR a kraje (NUTS-3) </w:t>
      </w:r>
    </w:p>
    <w:p>
      <w:pPr>
        <w:pStyle w:val="Normal"/>
        <w:spacing w:lineRule="auto" w:line="264"/>
        <w:ind w:firstLine="48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numPr>
          <w:ilvl w:val="0"/>
          <w:numId w:val="0"/>
        </w:numPr>
        <w:spacing w:lineRule="auto" w:line="264" w:before="0" w:after="8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Srovnání spotřeby vody, ceny vodného a stočného v krajích v roce 2016</w:t>
      </w:r>
    </w:p>
    <w:p>
      <w:pPr>
        <w:pStyle w:val="Zkladntext3"/>
        <w:numPr>
          <w:ilvl w:val="0"/>
          <w:numId w:val="0"/>
        </w:numPr>
        <w:spacing w:lineRule="auto" w:line="264" w:before="0" w:after="80"/>
        <w:jc w:val="center"/>
        <w:outlineLvl w:val="0"/>
        <w:rPr>
          <w:rFonts w:cs="Arial"/>
          <w:b/>
          <w:b/>
          <w:i/>
          <w:i/>
          <w:iCs/>
          <w:sz w:val="18"/>
          <w:szCs w:val="18"/>
          <w:lang w:val="en-GB"/>
        </w:rPr>
      </w:pPr>
      <w:r>
        <w:rPr>
          <w:rFonts w:cs="Arial"/>
          <w:b/>
          <w:i/>
          <w:iCs/>
          <w:sz w:val="18"/>
          <w:szCs w:val="18"/>
          <w:lang w:val="en-GB"/>
        </w:rPr>
        <w:t>Comparing of consumption of water, water supply and sewerage collection charges in regions, 2016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3"/>
        <w:gridCol w:w="1767"/>
        <w:gridCol w:w="1797"/>
        <w:gridCol w:w="1735"/>
        <w:gridCol w:w="1736"/>
      </w:tblGrid>
      <w:tr>
        <w:trPr>
          <w:trHeight w:val="403" w:hRule="atLeast"/>
        </w:trPr>
        <w:tc>
          <w:tcPr>
            <w:tcW w:w="17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Území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j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fické množství vody fakturované celkem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fické množství vody fakturované domácnostem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vody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stočného</w:t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l/os./den)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l/os./den) 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Kč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z DPH)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Kč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z DPH)</w:t>
            </w:r>
          </w:p>
        </w:tc>
      </w:tr>
      <w:tr>
        <w:trPr>
          <w:trHeight w:val="86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Area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egion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pecific amount of water invoiced  in total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pecific amount of water invoiced for households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ater supply charges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ewage collection charges</w:t>
            </w:r>
          </w:p>
        </w:tc>
      </w:tr>
      <w:tr>
        <w:trPr>
          <w:trHeight w:val="523" w:hRule="atLeast"/>
        </w:trPr>
        <w:tc>
          <w:tcPr>
            <w:tcW w:w="17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l/capita/day)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l/capita/day)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CZK/ m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excl. VAT)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CZK/ m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excl. VAT)</w:t>
            </w:r>
          </w:p>
        </w:tc>
      </w:tr>
      <w:tr>
        <w:trPr>
          <w:trHeight w:val="115" w:hRule="atLeast"/>
        </w:trPr>
        <w:tc>
          <w:tcPr>
            <w:tcW w:w="17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Česká republik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1,2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,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1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l. město Prah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0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3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tředoče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7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3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Jihoče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0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7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4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6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lzeň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,9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7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arlovar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1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8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Úste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2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0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4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0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2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9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0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1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rdubi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9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7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ysoči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4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3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Jihomorav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1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5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2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lomou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9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1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0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lín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4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4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oravskoslez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9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3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Vodovody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Specifické množství vody fakturované celkem představuje podíl vody fakturované celkem (domácnostem, průmyslu a ostatním odběratelům) na jednoho napojeného obyvatele za den a ukazuje, kolik litrů z celkové spotřeby vody (vody fakturované) připadá na jednoho napojeného obyvatele. Podobně je tomu také u specifického množství vody fakturované domácnostem (podíl vody fakturované domácnostem na jednoho napojeného obyvatele a den), které vyjadřuje spotřebu vody v domácnostech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 xml:space="preserve">Celková spotřeba vody meziročně poklesla o 0,4 l/os/den, zatímco spotřeba vody v domácnostech vzrostla o 0,4 l/os/den. 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Cena pitné vody je vypočtena jako podíl celkových tržeb za vodné k celkovému objemu vody fakturované (domácnosti, průmysl a ostatní odběratelé). Meziročně cena vzrostla v průměru o 1,10 Kč/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 z 35,60 Kč/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 na 36,7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/>
          <w:bCs/>
          <w:sz w:val="20"/>
        </w:rPr>
        <w:t>bez DPH</w:t>
      </w:r>
      <w:r>
        <w:rPr>
          <w:rFonts w:cs="Arial" w:ascii="Arial" w:hAnsi="Arial"/>
          <w:bCs/>
          <w:sz w:val="20"/>
        </w:rPr>
        <w:t xml:space="preserve"> 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Podíl obyvatel zásobovaných vodou z vodovodu dosáhl v roce 2016 94,4 %, což meziročně představuje nárůst o 0,2 p.b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Délka vodovodní sítě vzrostla o 0,7 %, počet osazených vodoměrů vzrostl o 1,3 %, počet vodovodních přípojek vzrostl o 1,4 %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Voda určená k realizaci ve srovnání s předchozím rokem poklesla o 6,3 mil.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, tj. o 1,1 %. Naopak vzrostlo množství vody fakturované celkem o 0,4 %, z toho domácnosti odebraly o 1,1 % více a ostatní odběratelé o 1 % méně. Podíl ztrát z vody vyrobené určené k realizaci v roce 2016 zaznamenal pokles z 16,8 % na 15,4 %. 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Kanalizac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ok 2016 ukazuje na další nárůst podílu obyvatel napojených na kanalizaci, který ve sledovaném roce dosáhl 84,7 %, meziroční nárůst tak představuje 0,4 p.b. Celkový počet obyvatel v domech napojených na kanalizaci vzrostl na  8 944 tis., což představuje meziroční nárůst o 0,7 %. Z toho počtu je 96 % napojeno na čistírnu odpadních vod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a stočného je vypočtena jako podíl celkových tržeb za stočné k objemu vypouštěných odpadních vod do kanalizace (včetně zpoplatněných srážkových vod). V roce 2016 cena stočného vzrostla v průměru o 1,5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Cs/>
          <w:sz w:val="20"/>
        </w:rPr>
        <w:t>z</w:t>
      </w:r>
      <w:r>
        <w:rPr>
          <w:rFonts w:cs="Arial" w:ascii="Arial" w:hAnsi="Arial"/>
          <w:bCs/>
          <w:sz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</w:rPr>
        <w:t>30,7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Cs/>
          <w:sz w:val="20"/>
        </w:rPr>
        <w:t>na 32,1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/>
          <w:bCs/>
          <w:sz w:val="20"/>
        </w:rPr>
        <w:t>bez DPH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Podíl čištěných odpadních vod - do výpočtu podílu čištěných odpadních vod nevstupují srážkové vody, ale je počítán pouze jako podíl čištěných splaškových a průmyslových vod k jejich celkovému vypouštěnému objemu. Tento podíl ve sledovaném roce představoval 97,3 %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Meziročně vzrostlo množství vody čištěné (včetně vod srážkových) o 3,1 %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očet čistíren odpadních vod vzrostl o 59 zařízení a množství vyprodukovaných kalů vzrostlo</w:t>
        <w:br/>
        <w:t xml:space="preserve">o 0,7 tis. t sušiny, tj. o 0,4 %. 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/>
          <w:bCs/>
          <w:sz w:val="20"/>
        </w:rPr>
        <w:t xml:space="preserve">Část 2 </w:t>
      </w:r>
      <w:r>
        <w:rPr>
          <w:rFonts w:cs="Arial" w:ascii="Arial" w:hAnsi="Arial"/>
          <w:bCs/>
          <w:sz w:val="20"/>
        </w:rPr>
        <w:t>- Souhrnné údaje o vodovodech a kanalizacích za rok 2016 jsou zpracovány podle oblastí (NUTS 2). Některé klíčové údaje jsou porovnány s výsledky roku 2015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/>
          <w:bCs/>
          <w:sz w:val="20"/>
        </w:rPr>
        <w:t>Část 3</w:t>
      </w:r>
      <w:r>
        <w:rPr>
          <w:rFonts w:cs="Arial" w:ascii="Arial" w:hAnsi="Arial"/>
          <w:bCs/>
          <w:sz w:val="20"/>
        </w:rPr>
        <w:t xml:space="preserve"> - P</w:t>
      </w:r>
      <w:r>
        <w:rPr>
          <w:rFonts w:cs="Arial" w:ascii="Arial" w:hAnsi="Arial"/>
          <w:sz w:val="20"/>
        </w:rPr>
        <w:t xml:space="preserve">řináší údaje z ročního výkazu VH8a-01 o vodních tocích, odběrech a vypouštění odpadních vod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89" w:leader="none"/>
          <w:tab w:val="left" w:pos="11328" w:leader="none"/>
          <w:tab w:val="left" w:pos="12036" w:leader="none"/>
          <w:tab w:val="left" w:pos="12744" w:leader="none"/>
        </w:tabs>
        <w:suppressAutoHyphens w:val="true"/>
        <w:spacing w:lineRule="auto" w:line="264" w:before="120" w:after="0"/>
        <w:ind w:firstLine="482"/>
        <w:jc w:val="both"/>
        <w:rPr/>
      </w:pPr>
      <w:r>
        <w:rPr>
          <w:rFonts w:cs="Arial" w:ascii="Arial" w:hAnsi="Arial"/>
          <w:sz w:val="20"/>
        </w:rPr>
        <w:t>Délky vodních toků jsou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 roku 2011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vlivněny transformací a následným zrušením Zemědělské vodohospodářské správy, v rámci kterého přešla správa drobných vodních toků a vodních děl převážně na podniky Povodí, s. p. </w:t>
      </w:r>
    </w:p>
    <w:p>
      <w:pPr>
        <w:pStyle w:val="Normal"/>
        <w:spacing w:lineRule="auto" w:line="264" w:before="120" w:after="0"/>
        <w:ind w:firstLine="482"/>
        <w:jc w:val="both"/>
        <w:rPr/>
      </w:pPr>
      <w:r>
        <w:rPr>
          <w:rFonts w:cs="Arial" w:ascii="Arial" w:hAnsi="Arial"/>
          <w:bCs/>
          <w:sz w:val="20"/>
        </w:rPr>
        <w:t xml:space="preserve">Od roku 2013 je délka vodních toků vykazována podle Centrální evidence vodních toků (digitální délka), přičemž stále probíhá revize zatřídění vodních toků. 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ublikované výsledky jsou propočteny z nezaokrouhlených hodno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284" w:header="1134" w:top="119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  <w:tab w:val="left" w:pos="9180" w:leader="none"/>
        <w:tab w:val="left" w:pos="9360" w:leader="none"/>
      </w:tabs>
      <w:ind w:left="360" w:right="720" w:hanging="0"/>
      <w:jc w:val="center"/>
      <w:outlineLvl w:val="1"/>
    </w:pPr>
    <w:rPr>
      <w:b/>
      <w:bCs/>
      <w:sz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20" w:hanging="0"/>
      <w:jc w:val="both"/>
      <w:outlineLvl w:val="2"/>
    </w:pPr>
    <w:rPr>
      <w:i/>
      <w:iCs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720" w:firstLine="348"/>
      <w:jc w:val="both"/>
      <w:outlineLvl w:val="3"/>
    </w:pPr>
    <w:rPr>
      <w:rFonts w:ascii="Arial" w:hAnsi="Arial" w:cs="Arial"/>
      <w:i/>
      <w:iCs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180" w:leader="none"/>
      </w:tabs>
      <w:ind w:left="-180" w:hanging="0"/>
      <w:jc w:val="center"/>
      <w:outlineLvl w:val="4"/>
    </w:pPr>
    <w:rPr>
      <w:rFonts w:ascii="Arial" w:hAnsi="Arial" w:cs="Arial"/>
      <w:b/>
      <w:bCs/>
      <w:sz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  <w:szCs w:val="20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Longtext">
    <w:name w:val="long_tex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Atn">
    <w:name w:val="atn"/>
    <w:basedOn w:val="Standardnpsmoodstavce"/>
    <w:qFormat/>
    <w:rPr/>
  </w:style>
  <w:style w:type="character" w:styleId="H1a">
    <w:name w:val="h1a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tabs>
        <w:tab w:val="clear" w:pos="709"/>
        <w:tab w:val="left" w:pos="684" w:leader="none"/>
      </w:tabs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Cs/>
      <w:sz w:val="20"/>
      <w:lang w:val="cs-CZ"/>
    </w:rPr>
  </w:style>
  <w:style w:type="paragraph" w:styleId="TextBodyIndent">
    <w:name w:val="Body Text Indent"/>
    <w:basedOn w:val="Normal"/>
    <w:pPr>
      <w:tabs>
        <w:tab w:val="clear" w:pos="709"/>
        <w:tab w:val="left" w:pos="8505" w:leader="dot"/>
      </w:tabs>
      <w:ind w:left="900" w:hanging="900"/>
    </w:pPr>
    <w:rPr>
      <w:lang w:val="cs-CZ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05" w:leader="dot"/>
      </w:tabs>
      <w:ind w:left="720" w:hanging="720"/>
    </w:pPr>
    <w:rPr>
      <w:lang w:val="cs-CZ"/>
    </w:rPr>
  </w:style>
  <w:style w:type="paragraph" w:styleId="Zkladntext2">
    <w:name w:val="Základní text 2"/>
    <w:basedOn w:val="Normal"/>
    <w:qFormat/>
    <w:pPr>
      <w:autoSpaceDE w:val="false"/>
    </w:pPr>
    <w:rPr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78B3"/>
      <w:lang w:val="cs-CZ"/>
    </w:rPr>
  </w:style>
  <w:style w:type="paragraph" w:styleId="Contents1">
    <w:name w:val="TOC 1"/>
    <w:basedOn w:val="Normal"/>
    <w:next w:val="Normal"/>
    <w:pPr/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-1573" w:leader="none"/>
        <w:tab w:val="left" w:pos="-1093" w:leader="none"/>
        <w:tab w:val="left" w:pos="-372" w:leader="none"/>
        <w:tab w:val="left" w:pos="0" w:leader="none"/>
        <w:tab w:val="left" w:pos="10426" w:leader="none"/>
      </w:tabs>
      <w:ind w:left="426" w:hanging="372"/>
      <w:jc w:val="both"/>
    </w:pPr>
    <w:rPr>
      <w:rFonts w:ascii="Arial" w:hAnsi="Arial" w:cs="Arial"/>
      <w:i/>
      <w:iCs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49:00Z</dcterms:created>
  <dc:creator>user</dc:creator>
  <dc:description/>
  <cp:keywords/>
  <dc:language>en-US</dc:language>
  <cp:lastModifiedBy>Horáčková</cp:lastModifiedBy>
  <cp:lastPrinted>2017-04-20T14:32:00Z</cp:lastPrinted>
  <dcterms:modified xsi:type="dcterms:W3CDTF">2017-04-21T07:27:00Z</dcterms:modified>
  <cp:revision>37</cp:revision>
  <dc:subject/>
  <dc:title>ŽIVOTNÍ PROSTŘEDÍ, ZEMĚDĚLSTVÍ</dc:title>
</cp:coreProperties>
</file>