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Data jsou dostupná také ve Veřejné databázi ČSÚ:</w:t>
      </w:r>
      <w:r>
        <w:rPr>
          <w:rStyle w:val="Odkazstylewrapper"/>
          <w:rFonts w:cs="Arial" w:ascii="Arial" w:hAnsi="Arial"/>
          <w:b/>
          <w:sz w:val="20"/>
          <w:szCs w:val="20"/>
        </w:rPr>
        <w:t xml:space="preserve">             </w:t>
      </w:r>
    </w:p>
    <w:p>
      <w:pPr>
        <w:pStyle w:val="Normal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rPr>
          <w:rStyle w:val="Iceouttxt"/>
          <w:rFonts w:ascii="Arial" w:hAnsi="Arial" w:cs="Arial"/>
          <w:color w:val="FF0000"/>
          <w:sz w:val="20"/>
          <w:szCs w:val="20"/>
        </w:rPr>
      </w:pPr>
      <w:r>
        <w:rPr>
          <w:rStyle w:val="Iceouttxt"/>
          <w:rFonts w:cs="Arial" w:ascii="Arial" w:hAnsi="Arial"/>
          <w:color w:val="FF0000"/>
          <w:sz w:val="20"/>
          <w:szCs w:val="20"/>
        </w:rPr>
        <w:t>Sklizeň zemědělských plodin</w:t>
      </w:r>
    </w:p>
    <w:p>
      <w:pPr>
        <w:pStyle w:val="Normal"/>
        <w:rPr>
          <w:rStyle w:val="Iceouttxt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>
          <w:rStyle w:val="Iceouttxt"/>
          <w:rFonts w:eastAsia="Arial"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vdb.czso.cz/vdbvo2/faces/cs/index.jsf?page=vystup-objekt-parametry&amp;pvo=ZEM02G&amp;sp=A&amp;skupId=386&amp;pvokc=&amp;katalog=30840&amp;z=T</w:t>
        </w:r>
      </w:hyperlink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color w:val="FF0000"/>
          <w:sz w:val="20"/>
          <w:szCs w:val="20"/>
        </w:rPr>
      </w:pPr>
      <w:r>
        <w:rPr>
          <w:rStyle w:val="Iceouttxt"/>
          <w:rFonts w:cs="Arial" w:ascii="Arial" w:hAnsi="Arial"/>
          <w:color w:val="FF0000"/>
          <w:sz w:val="20"/>
          <w:szCs w:val="20"/>
        </w:rPr>
        <w:t>Sklizeň ovoce</w:t>
      </w:r>
    </w:p>
    <w:p>
      <w:pPr>
        <w:pStyle w:val="Normal"/>
        <w:rPr>
          <w:rStyle w:val="Iceouttxt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>
          <w:rStyle w:val="Iceouttxt"/>
          <w:rFonts w:eastAsia="Arial"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vdb.czso.cz/vdbvo2/faces/cs/index.jsf?page=vystup-objekt-parametry&amp;pvo=ZEM10&amp;sp=A&amp;skupId=1026&amp;pvokc=&amp;katalog=30840&amp;z=T</w:t>
        </w:r>
      </w:hyperlink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color w:val="FF0000"/>
          <w:sz w:val="20"/>
          <w:szCs w:val="20"/>
        </w:rPr>
      </w:pPr>
      <w:r>
        <w:rPr>
          <w:rStyle w:val="Iceouttxt"/>
          <w:rFonts w:cs="Arial" w:ascii="Arial" w:hAnsi="Arial"/>
          <w:color w:val="FF0000"/>
          <w:sz w:val="20"/>
          <w:szCs w:val="20"/>
        </w:rPr>
        <w:t xml:space="preserve">Spotřeba hnojiv </w:t>
      </w:r>
    </w:p>
    <w:p>
      <w:pPr>
        <w:pStyle w:val="Normal"/>
        <w:rPr>
          <w:rStyle w:val="Iceouttxt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vdb.czso.cz/vdbvo2/faces/cs/index.jsf?page=vystup-objekt-parametry&amp;pvo=ZEM11&amp;sp=A&amp;skupId=2542&amp;pvokc=&amp;katalog=30840&amp;z=T</w:t>
        </w:r>
      </w:hyperlink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Iceoutt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Odhad osevních ploch ozimých plodin k 30. 11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vdbap.ab.czso.cz/vdbvo2/faces/cs/index.jsf?page=vystup-objekt-parametry&amp;z=T&amp;f=TABULKA&amp;sp=A&amp;skupId=346&amp;katalog=30840&amp;pvo=ZEM02J&amp;evo</w:t>
        </w:r>
      </w:hyperlink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4120m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4120k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4120o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voj ploch a sklizní zemědělských plodin v letech 2008 – 2019</w:t>
        <w:tab/>
        <w:t>27014120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 xml:space="preserve">Sklizeň zemědělských plodin v roce 2019 celkem </w:t>
        <w:tab/>
        <w:t>27014120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9 celkem - pokračování</w:t>
        <w:tab/>
        <w:t>27014120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 ovocných stromů a keřů v roce 2019</w:t>
        <w:tab/>
        <w:t>27014120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 – sklizeň</w:t>
        <w:tab/>
        <w:t>27014120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 – sklizeň – pokračování</w:t>
        <w:tab/>
        <w:t>27014120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 – sklizeň z ovocných stromů</w:t>
        <w:tab/>
        <w:t>27014120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 – hektarový výnos</w:t>
        <w:tab/>
        <w:t>27014120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 – hektarový výnos – pokračování</w:t>
        <w:tab/>
        <w:t>27014120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8 – výnos z 1 stromu, keře</w:t>
        <w:tab/>
        <w:t>270141201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9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ozimá</w:t>
        <w:tab/>
        <w:t>270141201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jarní</w:t>
        <w:tab/>
        <w:t>270141201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ozimý</w:t>
        <w:tab/>
        <w:t>270141201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jarní</w:t>
        <w:tab/>
        <w:t>270141201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Žito</w:t>
        <w:tab/>
        <w:t>270141201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ves</w:t>
        <w:tab/>
        <w:t>270141201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iticale</w:t>
        <w:tab/>
        <w:t>270141201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zrno</w:t>
        <w:tab/>
        <w:t>270141201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iloviny celkem</w:t>
        <w:tab/>
        <w:t>270141201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Luskoviny celkem</w:t>
        <w:tab/>
        <w:t>270141202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Brambory ostatní</w:t>
        <w:tab/>
        <w:t>270141202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ukrovka technická</w:t>
        <w:tab/>
        <w:t>270141202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Řepka</w:t>
        <w:tab/>
        <w:t>270141202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siláž</w:t>
        <w:tab/>
        <w:t>270141202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ícniny na orné půdě celkem – seno</w:t>
        <w:tab/>
        <w:t>270141202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valé travní porosty – píce v seně</w:t>
        <w:tab/>
        <w:t>270141202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hmelnice</w:t>
        <w:tab/>
        <w:t>270141202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inice</w:t>
        <w:tab/>
        <w:t>270141202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potřeba hnojiv za hospodářský rok 2018/2019</w:t>
        <w:tab/>
        <w:t>270141202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vybraných plodin po dopočtu domácností</w:t>
        <w:tab/>
        <w:t>270141203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20</w:t>
        <w:tab/>
        <w:t>270141203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20 podle krajů</w:t>
        <w:tab/>
        <w:t>270141203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: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ploch zemědělských plodin v letech 1980 až 2019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20g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20g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sklizní zemědělských plodin v letech 1980 až 2019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20g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20g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výnosů zemědělských plodin v letech 1980 až 2019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20g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20g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9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ječmen ozimý, žito, oves, řepka</w:t>
        <w:tab/>
        <w:t>27014120g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kukuřice na zrno</w:t>
        <w:tab/>
        <w:t>27014120g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nosy zemědělských plodin v roce 2019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žito, oves</w:t>
        <w:tab/>
        <w:t>27014120g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20g10.xl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stylewrapper">
    <w:name w:val="odkaz-style-wrappe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ceouttxt">
    <w:name w:val="iceouttxt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b.czso.cz/vdbvo2/faces/cs/index.jsf?page=vystup-objekt-parametry&amp;pvo=ZEM02G&amp;sp=A&amp;skupId=386&amp;pvokc=&amp;katalog=30840&amp;z=T" TargetMode="External"/><Relationship Id="rId3" Type="http://schemas.openxmlformats.org/officeDocument/2006/relationships/hyperlink" Target="https://vdb.czso.cz/vdbvo2/faces/cs/index.jsf?page=vystup-objekt-parametry&amp;pvo=ZEM10&amp;sp=A&amp;skupId=1026&amp;pvokc=&amp;katalog=30840&amp;z=T" TargetMode="External"/><Relationship Id="rId4" Type="http://schemas.openxmlformats.org/officeDocument/2006/relationships/hyperlink" Target="https://vdb.czso.cz/vdbvo2/faces/cs/index.jsf?page=vystup-objekt-parametry&amp;pvo=ZEM11&amp;sp=A&amp;skupId=2542&amp;pvokc=&amp;katalog=30840&amp;z=T" TargetMode="External"/><Relationship Id="rId5" Type="http://schemas.openxmlformats.org/officeDocument/2006/relationships/hyperlink" Target="http://vdbap.ab.czso.cz/vdbvo2/faces/cs/index.jsf?page=vystup-objekt-parametry&amp;z=T&amp;f=TABULKA&amp;sp=A&amp;skupId=346&amp;katalog=30840&amp;pvo=ZEM02J&amp;ev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4:00Z</dcterms:created>
  <dc:creator>System Service</dc:creator>
  <dc:description/>
  <cp:keywords/>
  <dc:language>en-US</dc:language>
  <cp:lastModifiedBy>horakova7906</cp:lastModifiedBy>
  <dcterms:modified xsi:type="dcterms:W3CDTF">2020-02-11T14:21:00Z</dcterms:modified>
  <cp:revision>45</cp:revision>
  <dc:subject/>
  <dc:title>OBSAH</dc:title>
</cp:coreProperties>
</file>