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.  Základní charakteristika, makroekonomické ukazatele, okresy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2.  Území, podnebí a životní prostřed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3.  Obyvatelstvo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4.  Prá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5.  Organizační struktura národního hospodářstv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6.  Zemědělství a lesnictv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7.  Průmysl, energetika, stavebnictví a investi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8.  Obchod, cestovní ruch, doprava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.  Školství, kultura a sport, zdravotnictví a sociální zabezpeče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.  Kriminalita, dopravní nehody a požár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.  Volb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2.  Sčítání lidu, domů a bytů v roce 2001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3.  Města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14.  Územní srovná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5.  Vybrané ukazatele České republiky  </w:t>
      </w:r>
    </w:p>
    <w:p>
      <w:pPr>
        <w:pStyle w:val="Heading"/>
        <w:rPr>
          <w:rFonts w:ascii="Arial" w:hAnsi="Arial" w:cs="Arial"/>
          <w:sz w:val="16"/>
          <w:lang w:val="en-GB"/>
        </w:rPr>
      </w:pPr>
      <w:r>
        <w:rPr>
          <w:rFonts w:cs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harakteristika Jihočeského kraje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Jihočeský kraj – administrativní rozdělení – kartogram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  <w:t xml:space="preserve">1.   Základní charakteristika, makroekonomické ukazatele, okresy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de-DE"/>
        </w:rPr>
        <w:t xml:space="preserve">1- 1. Postavení kraje v České republice ve vybraných ukazatelích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2. Dlouhodobý vývoj kraje v letech 1990-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3. Regionální makroekonomické ukazatel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4. Struktura hrubé přidané hodnoty podle odvětví OKEČ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5. Hrubý domácí produkt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6. Vybrané ukazatele za okres České Budějovi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7. Vybrané ukazatele za okres Český Krumlov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- 8. Vybrané ukazatele za okres Jindřichův Hradec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- 9. Vybrané ukazatele za okres Písek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- 10. Vybrané ukazatele za okres Prachati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de-DE"/>
        </w:rPr>
        <w:t xml:space="preserve">1-11. Vybrané ukazatele za okres Strakoni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-12. Vybrané ukazatele za okres Tábor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  <w:t xml:space="preserve">2.  Území, podnebí a životní prostřed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2- 1. Rozloha území ČR podle okresů, počet obyvatel, hustota obyvatelstva na 1 km2 a počet obcí k 31.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de-DE"/>
        </w:rPr>
        <w:t xml:space="preserve">2- 2. Velikostní skupiny obcí podle okresů k 31.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2- 3. Velikostní skupiny obcí podle krajů k 31.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2- 4. Klimatické hodnoty naměřené v meteorologických stanicích na území kraj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 5. Etrémní hodnoty meteorologických prvků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2- 6. Normály klimatických hodnot za období 1961 až 199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 7. Maloplošná chráněná územ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 8. Pořízené investice na ochranu životního prostřed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 9. Emise základních znečišťujících látek REZZO 1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0. Měrné emise základních znečišťujících látek REZZO 1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2-11. Emise základních znečišťujících látek REZZO 1 na jednoho obyvatel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2. Emise základních znečišťujících látek REZZO 1-3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3. Měrné emise základních znečišťujících látek REZZO 1-3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4. Emise základních znečišťujících látek REZZO 1-3 na jednoho obyvatel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5. Způsob úpravy, využití nebo zneškodnění vyprodukovaných odpadů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6. Celková produkce odpadů ve vybraných odvětvích podle OKEČ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7. Maloplošná chráněná území podle okres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8. Pořízené investice na ochranu životního prostředí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19. Emise základních znečišťujících látek REZZO 1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0. Měrné emise základních znečišťujících látek REZZO 1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2-21. Emise základních znečišťujících látek REZZO 1 na jednoho obyvatele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2. Emise základních znečišťujících látek REZZO 1-3 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3. Měrné emise základních znečišťujících látek REZZO 1-3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4. Emise základních znečišťujících látek REZZO 1-3  na jednoho obyvatele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5. Maloplošná chráněná území podle krajů k 31.12.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6. Pořízené investice na ochranu životního prostředí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7. Emise základních znečišťujících látek REZZO 1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8. Měrné emise základních znečišťujících látek REZZO 1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29. Emise základních znečišťujících látek REZZO 1 na jednoho obyvatele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30. Emise základních znečišťujících látek REZZO 1-3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31. Měrné emise základních znečišťujících látek REZZO 1-3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32. Emise základních znečišťujících látek REZZO 1-3  na jednoho obyvatele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33. Způsob úpravy, využití nebo zneškodnění odpadů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34. Veřejné vodovody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2-35. Veřejné kanalizace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3.  Obyvatelstvo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3- 1. Základní demografické údaj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3- 2. </w:t>
      </w:r>
      <w:r>
        <w:rPr>
          <w:rFonts w:cs="Arial" w:ascii="Arial" w:hAnsi="Arial"/>
          <w:sz w:val="16"/>
          <w:lang w:val="de-DE"/>
        </w:rPr>
        <w:t xml:space="preserve">Věková struktura obyvatelstva (stav k 31. 12.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3- 3. Uzavřené sňatk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3- 4. Rozvod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3- 5. Živě naroze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3- 6. Potrat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3- 7. Zemřelí podle příčin smrti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3- 8. Zemřelí podle pohlaví a věku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3- 9. Střední délka života z podrobných úmrtnostních tabulek 1999-2000 za vybrané věkové skupin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3-10. Přistěhovalí a vystěhoval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3-11. Základní demografické údaje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3-12. Základní demografické údaje podle krajů v roce 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4.  Prá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1. Ekonomická aktivita obyvatel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2. Vzdělání populace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3. Věk populace dle ekonomického postavení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4. Zaměstnaní v NH podle věkových skupin a vzdělání (VŠPS)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5. Zaměstnaní v NH podle odvětví OKEČ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6. Zaměstnaní v NH podle klasifikace  zaměstnání (KZAM) a postavení v zaměstnání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4- 7. Nezaměstnaní v NH podle věkových skupin a vzdělání (VŠPS)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8. Obecná míra nezaměstnanosti (ILO) podle věkových skupin a vzdělání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 9. Míra ekonomické aktivity podle věkových skupin a vzdělání (VŠPS)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0. Pracovní síla, zaměstnanost v NH a zaměstnaní v druhém (dalším) zaměstnání v NH podle krajů v roce 2000 (VŠ   98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11. Nezaměstnanost, obecná míra nezaměstnanosti a míra ekonomické aktivity podle krajů v roce 2000 (VŠPS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4-12. Průměrný evidenční počet zaměstnanců podle odvětví OKEČ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3. Průměrné hrubé měsíční mzdy zaměstnanců podle odvětví OKEČ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4. Zaměstnanci a jejich průměrné hrubé měsíční mzdy podle okres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5. Zaměstnanci a jejich průměrné hrubé měsíční mzdy podle kraj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>4-16. Míra registrované nezaměstnanosti, uchazeči o zaměstnání a volná pracovní místa (stav k 31. 12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7. Neumístění uchazeči o zaměstnání (stav k 31. 12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8. Míra registrované nezaměstnanosti, neumístění uchazeči o zaměstnání a volná pracovní místa podle okresů k 31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-19. Míra registrované nezaměstnanosti, neumístění uchazeči o zaměstnání a volná pracovní místa podle krajů k 31. 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5.  Organizační struktura národního hospodářství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1. Ekonomické subjekty podle vybraných právních forem (stav k 31. 12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2. Ekonomické subjekty celkem podle kategorie počtu zaměstnanců (stav k 31. 12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3. Ekonomické subjekty podle převažující činnosti OKEČ (stav k 31. 12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4. Ekonomické subjekty podle vybraných právních forem podle okresů k 31. 12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5. Ekonomické subjekty podle kategorie počtu zaměstnanců podle okresů k 31. 12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6. Ekonomické subjekty podle převažující činnosti OKEČ podle okresů k 31. 12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7. Ekonomické subjekty podle vybraných právních forem podle krajů k 31. 12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8. Ekonomické subjekty podle kategorie počtu zaměstnanců podle krajů  k 31. 12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- 9. Ekonomické subjekty podle převažující činnosti OKEČ podle krajů k 31. 12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6.  ZEMĚDĚLSTVÍ A LESNICTV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1. Bilance půdy (stav k 31. 12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>6- 2. Osevní plochy zemědělských plodin (stav k 31. 5.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3. Hospodářská zvířata (stav k 1. 3. následujícího roku)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4. Sklizeň zemědělských plodin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5. Bilance půdy podle okresů k 31. 12. 2000 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6. Sklizeň vybraných zemědělských plodin podle okres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7. Hospodářská zvířata podle okresů k 1. 3. 2001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8. Intenzita chovu hospodářských zvířat podle okresů k 1. 3. 2001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 9. Sklizeň vybraných zemědělských plodin podle kraj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>6-10. Intenzita chovu hospodářských zvířat podle krajů k 1. 3. 2001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1. Výroba masa v jatečné hmotnosti podle kraj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2. Průměrná porážková hmotnost jatečných zvířat podle kraj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3. AGROCENZUS - Zpravodajské jednotky podle hlavního výrobního zaměření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4. AGROCENZUS - Osevní plochy hlavních zemědělských plodin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5. AGROCENZUS  - Stavy hospodářských zvířat k 30.9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6. AGROCENZUS - Pracovní síly v zemědělství podle věkových skupin k 30. 9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>6-17. AGROCENZUS - Sklady a skladovací prostory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8. AGROCENZUS – Stroje a zařízení v zemědělství k 30. 9.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19. Zalesňování a spotřeba sazenic podle druhů dřevin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20. Vybrané ukazatele lesnictví podle krajů v roce 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6-21. Zpracovaná nahodilá těžba dřeva podle krajů v roce 2000  1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7.  PRŮMYSL, ENERGETIKA, STAVEBNICTVÍ A INVESTICE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1. Průměrný počet podniků podle odvětví OKEČ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2. Tržby z průmyslové činnosti podle odvětví OKEČ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3. Průměrný evidenční počet zaměstnanců v průmyslu podle odvětví OKEČ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4. Průměrná hrubá měsíční mzda podle odvětví OKEČ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5. Základní ukazatele průmyslu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6. Spotřeba paliv a energie podle sídla podniku podle krajů v roce 2000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7. Souhrnné údaje o stavebních podnicích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8. Stavební podniky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 9. Stavební práce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0. Stavební podniky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1. Stavební práce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2. Bytová výstavba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3. Zahájené byt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7-14. Rozestavěné byty (stav k 31. 12.)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5. Dokončené byt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6. Bytová výstavba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7. Zahájené byty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8. Rozestavěné byty podle kraj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19. Dokončené byty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0. Velikost dokončených bytů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1. Vydaná stavební povole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2. Vydaná stavební povolení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3. Předpokládaná hodnota staveb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4. Vydaná stavební povolení podle krajů v roce 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5. Předpokládaná hodnota staveb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6. Hmotné a nehmotné investice podle odvětví OKEČ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7. Hmotné investice podle odvětví OKEČ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8. Hmotné a nehmotné investice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29. Hmotné a nehmotné investice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30. Územní členění investic podle okres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7-31. Územní členění investic podle krajů v roce 1999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8.  OBCHOD, CESTOVNÍ RUCH, DOPRAVA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1. Struktura maloobchodní sítě v roce 1998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2. Počet prodejních jednotek podle okresů v roce 1998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3. Ubytovací zařízení cestovního ruchu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4. Přehled kapacity ubytovacích zařízení k 31. 7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5. Hosté v ubytovacích zařízeních podle kategorie ubytovacího zařízení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de-DE"/>
        </w:rPr>
        <w:t xml:space="preserve">8- 6. Hosté v ubytovacích zařízeních cestovního ruchu podle zemí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7. Ubytovací zařízení cestovního ruchu podle okresů v roce 2000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8- 8. Hosté v ubytovacích zařízeních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8- 9. Délka silnic podle okres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8-10. Motorová vozidla podle okresů k 1. 1. 2001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8-11. Délka železnic a silnic podle kraj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8-12. Motorová vozidla podle krajů k 1 .1. 2001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8-13. Městská hromadná doprava v Českých Budějovicích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9.  ŠKOLSTVÍ, KULTURA A SPORT, ZDRAVOTNICTVÍ A SOCIÁLNÍ ZABEZPEČE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1. Školy podle typu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2. Školy podle typu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3. Školy podle typu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4. Kulturní a sportovní zaříze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5. Kulturní a sportovní zařízení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6. Kulturní a sportovní zařízení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7. Vybrané ukazatele zdravotnictv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8. Pracovní neschopnost pro nemoc a úraz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 9. Pracovní neschopnost pro nemoc a úraz podle odvětví OKEČ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9-10. Vybrané ukazatele zdravotnictví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1. Pracovní neschopnost pro nemoc a úraz podle okresů 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2. Vybrané ukazatele zdravotnictví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3. Pracovní neschopnost pro nemoc a úraz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9-14. Zařízení sociální péče (stav k 31. 12.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5. Příjemci důchodů a průměrné výše důchodů (stav v prosinci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6. Příjemci důchodů a průměrné výše důchodů podle pohlaví v prosinci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7. Vybraná zařízení sociální péče podle okresů k 31.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/>
      </w:pPr>
      <w:r>
        <w:rPr>
          <w:rFonts w:cs="Arial" w:ascii="Arial" w:hAnsi="Arial"/>
          <w:sz w:val="16"/>
          <w:lang w:val="en-GB"/>
        </w:rPr>
        <w:t xml:space="preserve">9-18. Pečovatelská služba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19. Příjemci důchodů a průměrné výše důchodů podle okresů v prosinci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0. Držitelé průkazů zdravotně postižených podle okres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9-21. Osoby v evidenci sociálně potřebných a čekatelé na umístění v zařízeních sociální péče podle okresů k 31. 12. 2000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2. Vybraná zařízení sociální péče podle krajů k 31.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3. Zařízení pečovatelské služby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4. Pracovníci zajišťující pečovatelskou službu podle kraj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5. Pečovatelská služba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6. Domovy důchodců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7. Příjemci důchodů a průměrné výše důchodů podle krajů v prosinci 2000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8. Přiznané dávky státní sociální podpory podle krajů v roce 2000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29. Vyplacené dávky státní sociální podpory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30. Výdaje na dávky nemocenského pojištění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9-31. Držitelé průkazů zdravotně postižených podle krajů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9-32. Osoby v evidenci sociálně potřebných a čekatelé na umístění v zařízeních sociální péče podle krajů k 31. 12.  2000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10.  KRIMINALITA, DOPRAVNÍ NEHODY A POŽÁR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- 1. Zjištěné trestné čin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- 2. Dopravní nehod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- 3. Požáry v členění podle odvětví vzniku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- 4. Požáry v členění podle příčiny a činnosti při vzniku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- 5. Dopravní nehody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0- 6. Požáry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11.  VOLB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1. Volby do zastupitelstev krajů 2000 - získané hlasy a mandáty podle stran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2. Volby do zastupitelstev krajů 2000 - získané hlasy podle stran  podle okresů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3. Volby do zastupitelstev krajů 2000 - získané hlasy podle stran podle okresů (v procentech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4. Volby do zastupitelstev krajů v roce 2000 -  základní údaje o výsledcích hlasování podle okresů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5. Volby do zastupitelstev krajů v roce 2000 - základní údaje o výsledcích hlasování podle krajů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6. Volby do zastupitelstev krajů v roce 2000 podle krajů - získané hlas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1- 7. Volby do zastupitelstev krajů v roce 2000 podle krajů – mandáty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12.  SČÍTÁNÍ LIDU, DOMŮ A BYTŮ V ROCE 2001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2- 1. Výsledky sčítání lidu, domů a bytů v dlouhodobém vývoji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2- 2. Výsledky sčítání lidu, domů a bytů 2001 podle okresů (předběžné údaje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2- 3. Struktura obyvatelstva k 1. 3. 2001 podle okresů (předběžné údaje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2- 4. Výsledky sčítání lidu, domů a bytů 2001 podle krajů (předběžné údaje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2- 5. Struktura obyvatelstva k 1. 3. 2001 podle krajů (předběžné údaje)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  <w:t xml:space="preserve">13.  MĚSTA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1. Vybrané údaje o územních obvodech pověřených obecních úřadů k 31. 12. 2000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2. Vybrané údaje o městech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3. Narození a zemřelí ve městech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4. Přistěhovalí a vystěhovalí ve městech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5. Složení obyvatelstva měst podle věku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6. Vybavení měst vybranými druhy zařízení k 31. 12. 2000 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3- 7. Ekonomické subjekty se sídlem na území měst k 31. 12.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  <w:t xml:space="preserve">14.  ÚZEMNÍ SROVNÁNÍ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4- 1. Vybrané ukazatele podle okres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 xml:space="preserve">14- 2. Vybrané ukazatele podle krajů v roce 2000  </w:t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708"/>
          <w:tab w:val="right" w:pos="8640" w:leader="dot"/>
          <w:tab w:val="right" w:pos="9000" w:leader="dot"/>
        </w:tabs>
        <w:ind w:left="454" w:hanging="454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  <w:t xml:space="preserve">15.  Vybrané ukazatele České republiky  </w:t>
      </w:r>
    </w:p>
    <w:p>
      <w:pPr>
        <w:pStyle w:val="Normal"/>
        <w:tabs>
          <w:tab w:val="clear" w:pos="708"/>
          <w:tab w:val="right" w:pos="8640" w:leader="dot"/>
        </w:tabs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9000" w:leader="dot"/>
      </w:tabs>
      <w:ind w:left="454" w:hanging="45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9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7:27:00Z</dcterms:created>
  <dc:creator>System Service</dc:creator>
  <dc:description/>
  <dc:language>en-US</dc:language>
  <cp:lastModifiedBy>System Service</cp:lastModifiedBy>
  <dcterms:modified xsi:type="dcterms:W3CDTF">2001-11-29T11:42:00Z</dcterms:modified>
  <cp:revision>5</cp:revision>
  <dc:subject/>
  <dc:title>OBSAH</dc:title>
</cp:coreProperties>
</file>