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3. Podíl průmyslu na celkové zaměstnanost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českém průmyslu pracovalo procentuálně nejvíce zaměstnaných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 nadprůměrnou orientací české ekonomiky na (zpracovatelský) průmysl souvisel také jeho poměrně významný podíl na celkové zaměstnanosti. ČR patřila stejně jako při struktuře hrubé přidané hodnoty k zemím EU 27 s největším zastoupením průmyslu na celkové zaměstnanosti, a to jak v roce 2000, tak i o osm let později. Jestliže v roce 2000 byla ČR na prvním místě v mezinárodním srovnání s podílem na celkové zaměstnanosti přes 30 % a druhé Německo mělo 21,8 % a EU 27 19,9 %, pak v roce 2008 tomu nebylo jinak. Výsadní postavení si opět „podržela“ ČR, ovšem hodnota podílu se snížila o 1,2 p. b na 29,3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avšak docházelo k poklesu tohoto podílu (podobně jako v EU 27)  </w:t>
            </w:r>
          </w:p>
        </w:tc>
        <w:tc>
          <w:tcPr>
            <w:tcW w:w="76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Mezi lety 2000 a 2008 se prosadil pokles procentního podílu průmyslu na celkové zaměstnanosti i v ostatních zemích EU. Například v již zmiňovaném Německu na 19,9 % nebo v EU 27 na 17,3 % v roce 2008. Výjimku představovalo Polsko a Rumunsko (v případě Rumunska se však jednalo o hodnotu z roku 2007), kde bylo v roce 2008 zaměstnáno v průmyslu procentuálně více lidí než v roce 2000. V části týkající se struktury ekonomiky z hlediska HPH již bylo uvedeno, že země bývalého východního bloku vesměs patřily k zemím s vysokým podílem průmyslu na celkové HPH. Rovněž byly nastíněny možné historické i současné důvody, které platí i pro vysvětlení relativně vysokého podílu průmyslu na celkové zaměstnanosti.  </w:t>
            </w:r>
          </w:p>
        </w:tc>
      </w:tr>
    </w:tbl>
    <w:p>
      <w:pPr>
        <w:pStyle w:val="Normal"/>
        <w:ind w:left="960" w:hanging="960"/>
        <w:rPr>
          <w:rFonts w:cs="Arial"/>
        </w:rPr>
      </w:pPr>
      <w:r>
        <w:rPr>
          <w:rFonts w:cs="Arial"/>
          <w:b/>
        </w:rPr>
        <w:t>Graf č. 4: Zaměstnanost ve zpracovatelském průmyslu</w:t>
      </w:r>
      <w:r>
        <w:rPr>
          <w:rFonts w:cs="Arial"/>
        </w:rPr>
        <w:t xml:space="preserve"> (v % celkové zaměstnanosti)</w:t>
      </w:r>
      <w:r>
        <w:rPr>
          <w:rFonts w:cs="Arial"/>
          <w:color w:val="FF0000"/>
          <w:szCs w:val="18"/>
        </w:rPr>
        <w:t xml:space="preserve"> </w:t>
      </w:r>
    </w:p>
    <w:p>
      <w:pPr>
        <w:pStyle w:val="Normal"/>
        <w:jc w:val="center"/>
        <w:rPr>
          <w:rFonts w:cs="Arial"/>
        </w:rPr>
      </w:pPr>
      <w:bookmarkStart w:id="0" w:name="_1331623075"/>
      <w:bookmarkStart w:id="1" w:name="_1331572128"/>
      <w:bookmarkStart w:id="2" w:name="_1331571748"/>
      <w:bookmarkStart w:id="3" w:name="_1331103969"/>
      <w:bookmarkStart w:id="4" w:name="_1331103942"/>
      <w:bookmarkStart w:id="5" w:name="_1330024450"/>
      <w:bookmarkStart w:id="6" w:name="_1330013202"/>
      <w:bookmarkStart w:id="7" w:name="_1330013173"/>
      <w:bookmarkStart w:id="8" w:name="_13300130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24pt" filled="f" o:ole="">
            <v:imagedata r:id="rId3" o:title=""/>
          </v:shape>
          <o:OLEObject Type="Embed" ProgID="Excel.Sheet.12" ShapeID="ole_rId2" DrawAspect="Content" ObjectID="_1296835913" r:id="rId2"/>
        </w:objec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zn.: Data pro Maltu, Rakousko a Velkou Británii nebyla dosažitelná proto tyto země nejsou v grafu uvedeny. Údaj  Bulharska, Řecka, Francie, Kypru, Maďarska, Rumunska a Švédska se vztahoval k roku 2007, údaj Portugalska k roku 2005 a Dánska k roku 2006. </w:t>
      </w:r>
    </w:p>
    <w:p>
      <w:pPr>
        <w:pStyle w:val="Normal"/>
        <w:spacing w:before="0" w:after="24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Logické výsadní postavení zpracovatelského průmyslu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Drtivou část zaměstnaných v průmyslu tvořili zaměstnaní ve zpracovatelském průmyslu. Proto také vývoj v této sekci v mnohém určoval i vývoj zaměstnanosti v průmyslu jako celku. Graf č. 4 ilustruje vývoj zaměstnanosti pouze v sekci D. Situace v roce 2000 byla obdobná jako v průmyslu celkem. Podíl zaměstnanosti ve zpracovatelském průmyslu činil v ČR (27,7 %) a byl znatelně vyšší než v ostatních státech EU 27 (v průměru 18,5 %)  či Německu (20,7 %). Přesto ale ČR nebyla na prvním místě. Na první místo se dostalo Slovinsko (28,3 %). Pořadí se obrátilo v roce 2008, kdy byla ČR první i při mírném poklesu podílu (na 27,3 %), Slovinsko pak bylo druhé (24,3 %). Rovněž země EU 27 se nevyhnuly poklesu relativní zaměstnanosti ve zpracovatelském průmyslu (s výjimkou Rumunska a Polska). V EU 27 činil pokles mezi lety 2008 a 2000 2,2 p. b., v Německu 1,7 p. b. 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18:00Z</dcterms:created>
  <dc:creator>Jilecek</dc:creator>
  <dc:description/>
  <dc:language>en-US</dc:language>
  <cp:lastModifiedBy>Jilecek</cp:lastModifiedBy>
  <dcterms:modified xsi:type="dcterms:W3CDTF">2010-04-06T05:19:00Z</dcterms:modified>
  <cp:revision>1</cp:revision>
  <dc:subject/>
  <dc:title>3</dc:title>
</cp:coreProperties>
</file>