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32" w:before="240" w:after="240"/>
        <w:rPr>
          <w:bCs w:val="false"/>
          <w:i/>
          <w:i/>
          <w:sz w:val="22"/>
          <w:szCs w:val="22"/>
        </w:rPr>
      </w:pPr>
      <w:r>
        <w:rPr>
          <w:bCs w:val="false"/>
          <w:i/>
          <w:sz w:val="22"/>
          <w:szCs w:val="22"/>
        </w:rPr>
        <w:t>1. Postavení průmyslu v ekonomice a jeho struktura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9"/>
        <w:gridCol w:w="7640"/>
      </w:tblGrid>
      <w:tr>
        <w:trPr/>
        <w:tc>
          <w:tcPr>
            <w:tcW w:w="2069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28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bookmarkStart w:id="0" w:name="OLE_LINK6"/>
            <w:bookmarkStart w:id="1" w:name="OLE_LINK5"/>
            <w:bookmarkEnd w:id="0"/>
            <w:bookmarkEnd w:id="1"/>
            <w:r>
              <w:rPr>
                <w:rFonts w:cs="Arial" w:ascii="Arial" w:hAnsi="Arial"/>
                <w:b/>
                <w:i/>
                <w:sz w:val="20"/>
              </w:rPr>
              <w:t>Postupný pokles zastoupení průmyslu v ČR …</w:t>
            </w:r>
          </w:p>
        </w:tc>
        <w:tc>
          <w:tcPr>
            <w:tcW w:w="7640" w:type="dxa"/>
            <w:tcBorders/>
          </w:tcPr>
          <w:p>
            <w:pPr>
              <w:pStyle w:val="Normal"/>
              <w:spacing w:lineRule="auto" w:line="228" w:before="0" w:after="240"/>
              <w:rPr>
                <w:rFonts w:cs="Arial"/>
              </w:rPr>
            </w:pPr>
            <w:r>
              <w:rPr>
                <w:rFonts w:cs="Arial"/>
              </w:rPr>
              <w:t>Postavení průmyslu ve struktuře české ekonomiky lze doložit podílem tohoto sektoru na celkové hrubé přidané hodnotě (HPH v běžných cenách). V součtu sekcí těžba nerostných surovin (C), zpracovatelský průmysl (D) a výroba a rozvod elektřiny, plynu a vody (E) činil jejich podíl v roce 2008 31,0 %, ačkoli v roce 2000 to bylo 31,6 %. Je tedy zřetelný velice mírný pokles podílu tohoto sektoru, za kterým stálo především snížení relativního zastoupení zpracovatelského průmyslu v uvedeném období o -2,1 p. b. Proti této tendenci působil růst sekce výroba a rozvod elektřiny, plynu a vody o 1,5 p. b. Zvýšení podílu této sekce může být zapříčiněno oligopolní strukturou daného odvětví, která umožňuje rychlejší expandování a růst HPH. Podíl sekce těžba nerostných surovin zůstal zachován.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28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…</w:t>
            </w:r>
            <w:r>
              <w:rPr>
                <w:rFonts w:eastAsia="Arial" w:cs="Arial" w:ascii="Arial" w:hAnsi="Arial"/>
                <w:b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</w:rPr>
              <w:t>a EU 27 mezi lety 2000 a 2008</w:t>
            </w:r>
          </w:p>
        </w:tc>
        <w:tc>
          <w:tcPr>
            <w:tcW w:w="7640" w:type="dxa"/>
            <w:tcBorders/>
          </w:tcPr>
          <w:p>
            <w:pPr>
              <w:pStyle w:val="Normal"/>
              <w:spacing w:lineRule="auto" w:line="228" w:before="0" w:after="240"/>
              <w:rPr>
                <w:rFonts w:cs="Arial"/>
              </w:rPr>
            </w:pPr>
            <w:r>
              <w:rPr>
                <w:rFonts w:cs="Arial"/>
              </w:rPr>
              <w:t>V Německu tvořil v roce 2008 průmysl 25,6 % celkové HPH a byl tak vyšší než v roce 2000 o 0,6 p. b. Průmyslová odvětví v Německu zvýšila své zastoupení. V EU 27 se naopak prosadila, stejně jako v ČR, tendence k poklesu podílu průmyslu. Ten poměrně výrazně ustoupil službám z 22,4 % v roce 2000 na 20,1 % v roce 2008. Ze srovnání s podílem průmyslu na hospodářství Německa a EU 27 tedy vyplývá, že v ČR je podíl průmyslu vyšší.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28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Sekce průmyslu měly vyšší podíl v ČR než v Německu nebo EU 27</w:t>
            </w:r>
          </w:p>
        </w:tc>
        <w:tc>
          <w:tcPr>
            <w:tcW w:w="7640" w:type="dxa"/>
            <w:tcBorders/>
          </w:tcPr>
          <w:p>
            <w:pPr>
              <w:pStyle w:val="Normal"/>
              <w:spacing w:lineRule="auto" w:line="228" w:before="0" w:after="240"/>
              <w:rPr/>
            </w:pPr>
            <w:r>
              <w:rPr>
                <w:rFonts w:cs="Arial"/>
              </w:rPr>
              <w:t>Z tohoto vyššího podílu na HPH logicky plynou i větší podíly sekcí C, D, E. Na základě grafu č. 1, který ilustruje vývoj podílů sekcí v letech 2000 a 2008, je tento závěr potvrzen. V české ekonomice měly všechny sekce podíly vyšší než Německo nebo průměr EU 27. V Německu ani EU 27 nedošlo stejně jako v ČR ke změně co se týče zastoupení sekce těžby nerostných surovin na HPH. Naopak stejným směrem se vyvíjel podíl zpracovatelského průmyslu v ČR a EU 27. V EU 27 došlo k poklesu jeho podílu o 2,7 p. b. na 16,8 % v roce 2008. Naopak odlišný vývoj lze zaznamenat v Německu, kde se sekce D zvýšila z 22,9 % na 23,1 % v roce 2008. Jedná se tudíž o nepatrný růst. O 0,4 p. b. se ve struktuře HPH více prosadila výroba a rozvod elektřiny, plynu a vody jak v Německu, tak v EU 27. V ČR sekce E navýšila podíl výrazněji (o 1,5 p. b.), což mělo za následek její vyšší zastoupení ve srovnání s Německem i EU 27.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28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Vlivy působící na pokles průmyslu v struktuře české ekonomiky</w:t>
            </w:r>
          </w:p>
        </w:tc>
        <w:tc>
          <w:tcPr>
            <w:tcW w:w="7640" w:type="dxa"/>
            <w:tcBorders/>
          </w:tcPr>
          <w:p>
            <w:pPr>
              <w:pStyle w:val="Normal"/>
              <w:spacing w:lineRule="auto" w:line="228" w:before="0" w:after="360"/>
              <w:rPr>
                <w:rFonts w:cs="Arial"/>
              </w:rPr>
            </w:pPr>
            <w:r>
              <w:rPr>
                <w:rFonts w:cs="Arial"/>
              </w:rPr>
              <w:t xml:space="preserve">Z výše uvedeného jasně vyplývá, že strukturální změny v zastoupení průmyslu byly z velké části určovány změnou podílu zpracovatelského průmyslu. V případě ČR i sekcí výroba a rozvod elektřiny, plynu a vody. Důvod pro postupný pokles sekce zpracovatelského průmyslu nespočívá pouze v pozvolném směřování post-tranzitivních zemí k hospodářství založeném na službách. Druhým a možná i pádnějším důvodem by mohla být aktuální hospodářská situace, kdy byl rok 2008 charakteristický zpomalením tempa růstu ekonomiky. Ten se silně dotýkal průmyslových odvětví, jež se vyznačují významnou procykličností, tedy svázaností s hospodářským cyklem. Naproti tomu odvětví služeb bývají ze své povahy méně citlivé na aktuální hospodářství vývoj. </w:t>
            </w:r>
          </w:p>
        </w:tc>
      </w:tr>
    </w:tbl>
    <w:p>
      <w:pPr>
        <w:pStyle w:val="Normal"/>
        <w:spacing w:lineRule="auto" w:line="252"/>
        <w:rPr>
          <w:rFonts w:cs="Arial"/>
          <w:b/>
          <w:b/>
        </w:rPr>
      </w:pPr>
      <w:r>
        <w:rPr>
          <w:rFonts w:cs="Arial"/>
          <w:b/>
        </w:rPr>
        <w:t xml:space="preserve">Graf č. 1: Struktura průmyslu v EU 27, ČR a Německu podle sekcí </w:t>
      </w:r>
      <w:r>
        <w:rPr>
          <w:rFonts w:cs="Arial"/>
        </w:rPr>
        <w:t>(v % HPH v b. c.)</w:t>
      </w:r>
    </w:p>
    <w:p>
      <w:pPr>
        <w:pStyle w:val="Normal"/>
        <w:spacing w:lineRule="auto" w:line="252"/>
        <w:jc w:val="center"/>
        <w:rPr>
          <w:rFonts w:cs="Arial"/>
        </w:rPr>
      </w:pPr>
      <w:bookmarkStart w:id="2" w:name="_1331103541"/>
      <w:bookmarkStart w:id="3" w:name="_1331103452"/>
      <w:bookmarkStart w:id="4" w:name="_1330237781"/>
      <w:bookmarkStart w:id="5" w:name="_1330022253"/>
      <w:bookmarkStart w:id="6" w:name="_1330012099"/>
      <w:bookmarkStart w:id="7" w:name="_1330010875"/>
      <w:bookmarkEnd w:id="2"/>
      <w:bookmarkEnd w:id="3"/>
      <w:bookmarkEnd w:id="4"/>
      <w:bookmarkEnd w:id="5"/>
      <w:bookmarkEnd w:id="6"/>
      <w:bookmarkEnd w:id="7"/>
      <w:r>
        <w:rPr>
          <w:rFonts w:cs="Arial"/>
        </w:rPr>
        <w:object w:dxaOrig="896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.75pt;height:198pt" filled="f" o:ole="">
            <v:imagedata r:id="rId3" o:title=""/>
          </v:shape>
          <o:OLEObject Type="Embed" ProgID="Excel.Sheet.12" ShapeID="ole_rId2" DrawAspect="Content" ObjectID="_1645305962" r:id="rId2"/>
        </w:object>
      </w:r>
    </w:p>
    <w:p>
      <w:pPr>
        <w:pStyle w:val="Normal"/>
        <w:spacing w:lineRule="auto" w:line="252" w:before="0" w:after="360"/>
        <w:jc w:val="right"/>
        <w:rPr/>
      </w:pPr>
      <w:r>
        <w:rPr/>
        <w:t>Pramen: databáze Národní účty Eurostatu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9"/>
        <w:gridCol w:w="7640"/>
      </w:tblGrid>
      <w:tr>
        <w:trPr/>
        <w:tc>
          <w:tcPr>
            <w:tcW w:w="2069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52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 xml:space="preserve">V roce 2008 ČR vedla země EU 27 s nejvyšším podílem průmyslu </w:t>
            </w:r>
          </w:p>
        </w:tc>
        <w:tc>
          <w:tcPr>
            <w:tcW w:w="7640" w:type="dxa"/>
            <w:tcBorders/>
          </w:tcPr>
          <w:p>
            <w:pPr>
              <w:pStyle w:val="Normal"/>
              <w:spacing w:lineRule="auto" w:line="252" w:before="0" w:after="360"/>
              <w:rPr>
                <w:rFonts w:cs="Arial"/>
              </w:rPr>
            </w:pPr>
            <w:r>
              <w:rPr>
                <w:rFonts w:cs="Arial"/>
              </w:rPr>
              <w:t>Zastoupení průmyslu jako celku a potažmo zpracovatelského průmyslu bylo v české ekonomice v rámci mezinárodního porovnání enormní. V roce 2000 patřila ČR mezi 11 zemí EU 27, ve kterých zpracovatelský průmysl činil více jako 20 % celkové HPH. Se svou hodnotou 26,8 % se zařadila na druhé místo za Irsko (32,7 %). Například v Německu činil v roce 2000 podíl zpracovatelského průmyslu na HPH 22,9 %, v EU 27 19,5 %. Podle dostupných údajů došlo ve srovnání let 2000 a 2008 v ekonomikách EU 27 vesměs k poklesu významu zpracovatelského průmyslu, mimo Německa a Polska, kde se podíl této sekce velmi mírně zvýšil. Proto také v roce 2008 čítala skupina státu s vyšším jak 20% podílem sekce D na celkové HPH pouze 7 států, které tentokrát vedla ČR (24,7 %).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28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Nové členské země EU obecně vykazovaly vyšší podíl průmyslu</w:t>
            </w:r>
          </w:p>
        </w:tc>
        <w:tc>
          <w:tcPr>
            <w:tcW w:w="7640" w:type="dxa"/>
            <w:tcBorders/>
          </w:tcPr>
          <w:p>
            <w:pPr>
              <w:pStyle w:val="Footnote"/>
              <w:spacing w:lineRule="auto" w:line="228"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yto závěry vyplývají i z následujícího grafu č. 2. Původně vedoucí země Irsko zaznamenala dramatický pokles podílu zpracovatelského průmyslu o téměř 11 p. b. Tento pokles byl ve sledovaném období kontinuální. Nejvíce na něm participovala výroba chemických látek, přípravků, léčiv a chemických vláken a výroba elektrických a optických přístrojů a zařízení. Z poklesu zpracovatelského průmyslu „těžila“ odvětví služeb především v oblasti finančního zprostředkování a nemovitostí. Německý a evropský podíl sekce D  v roce 2008 činil 23,1 %, resp. 16,8 %. </w:t>
            </w:r>
          </w:p>
          <w:p>
            <w:pPr>
              <w:pStyle w:val="Footnote"/>
              <w:spacing w:lineRule="auto" w:line="228"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emě, které v roce 2004 vstoupily do EU obecně vykazovaly větší zastoupení zpracovatelského průmyslu než zbytek Evropy. Namátkou u Slovenska činil tento podíl v roce 2008 23,9 %, Maďarska 21,4 %, Slovinska 21,1 %. Tato skutečnost je dána nejen historickým vývojem v rámci trhů Rady vzájemné hospodářské pomoci (RVHP), kdy byl silně preferován průmysl, ale také je určován strukturou přímých investic plynoucích ze zahraničí do těchto ekonomik. Ačkoli tedy velké části HPH i zaměstnanosti dominovaly v západoevropských (vyspělejších) ekonomikách odvětví služeb (cca ze 70 %), v ČR se pohyboval podíl služeb okolo 60 %.  </w:t>
            </w:r>
          </w:p>
        </w:tc>
      </w:tr>
    </w:tbl>
    <w:p>
      <w:pPr>
        <w:pStyle w:val="Normal"/>
        <w:rPr/>
      </w:pPr>
      <w:r>
        <w:rPr>
          <w:rFonts w:cs="Arial"/>
          <w:b/>
        </w:rPr>
        <w:t xml:space="preserve">Graf č. 2: Podíl zpracovatelského průmyslu </w:t>
      </w:r>
      <w:r>
        <w:rPr>
          <w:rFonts w:cs="Arial"/>
        </w:rPr>
        <w:t>(v % HPH v b. c.)</w:t>
      </w:r>
    </w:p>
    <w:p>
      <w:pPr>
        <w:pStyle w:val="Normal"/>
        <w:rPr/>
      </w:pPr>
      <w:bookmarkStart w:id="8" w:name="_1331622867"/>
      <w:bookmarkStart w:id="9" w:name="_1331622697"/>
      <w:bookmarkStart w:id="10" w:name="_1331622642"/>
      <w:bookmarkStart w:id="11" w:name="_1331622620"/>
      <w:bookmarkStart w:id="12" w:name="_1331570862"/>
      <w:bookmarkStart w:id="13" w:name="_1331550631"/>
      <w:bookmarkStart w:id="14" w:name="_1331550615"/>
      <w:bookmarkStart w:id="15" w:name="_1331550586"/>
      <w:bookmarkStart w:id="16" w:name="_1331103768"/>
      <w:bookmarkStart w:id="17" w:name="_1331103687"/>
      <w:bookmarkStart w:id="18" w:name="_1331103644"/>
      <w:bookmarkStart w:id="19" w:name="_1330024348"/>
      <w:bookmarkStart w:id="20" w:name="_1330010889"/>
      <w:bookmarkStart w:id="21" w:name="_1327677496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r>
        <w:rPr>
          <w:rFonts w:cs="Arial"/>
        </w:rPr>
        <w:object w:dxaOrig="10240" w:dyaOrig="66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4.5pt;height:333pt" filled="f" o:ole="">
            <v:imagedata r:id="rId5" o:title=""/>
          </v:shape>
          <o:OLEObject Type="Embed" ProgID="Excel.Sheet.12" ShapeID="ole_rId4" DrawAspect="Content" ObjectID="_1920691240" r:id="rId4"/>
        </w:object>
      </w:r>
      <w:r>
        <w:rPr>
          <w:rFonts w:cs="Arial"/>
          <w:szCs w:val="18"/>
        </w:rPr>
        <w:t>Pozn.: Údaje za Rakousko,  Rumunsko, Švédsko se vztahovaly k roku 2007, za  Bulharsko, Portugalsko k roku 2006, za Dánsko a Velkou Británii k roku 2005.</w:t>
      </w:r>
    </w:p>
    <w:p>
      <w:pPr>
        <w:pStyle w:val="Normal"/>
        <w:spacing w:before="0" w:after="360"/>
        <w:jc w:val="right"/>
        <w:rPr>
          <w:rFonts w:cs="Arial"/>
          <w:szCs w:val="18"/>
        </w:rPr>
      </w:pPr>
      <w:r>
        <w:rPr>
          <w:rFonts w:cs="Arial"/>
          <w:szCs w:val="18"/>
        </w:rPr>
        <w:t>Pramen: databáze Národní účty Eurostatu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99" w:footer="102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6:49:00Z</dcterms:created>
  <dc:creator>Jilecek</dc:creator>
  <dc:description/>
  <dc:language>en-US</dc:language>
  <cp:lastModifiedBy>Jilecek</cp:lastModifiedBy>
  <dcterms:modified xsi:type="dcterms:W3CDTF">2010-04-06T06:49:00Z</dcterms:modified>
  <cp:revision>2</cp:revision>
  <dc:subject/>
  <dc:title>1</dc:title>
</cp:coreProperties>
</file>