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nové podmín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Dynamika peněžní zásoby nejnižší za posledních sedm let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 růstu zásoby peněz v české ekonomice v 1. čtvrtletí oslabilo meziročně na nejnižší úroveň od roku 2003. Stav peněžního agregátu M2 dosáhl koncem března 2 730,6 mld. Kč. Byl meziročně o 3,3 % vyšší jen díky výraznému růstu netermínovaných (jednodenních) vkladů domácností a firem, protože objemy oběživa i vkladů (quasi peněz) meziročně poklesly. Objem peněz v oběhu se meziročně snižoval od října 2009, vklady od srpna 2009. Vývoj odpovídá fázi hospodářského cyklu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Pozitivem prvního čtvrtletí byla okolnost, že meziroční tempo poklesu vkladů se měsíc od měsíce zmírňovalo a velmi nízký růst peněžní zásoby nepatrně akceleroval. Při snížení nominálního HDP se měnové podmínky staly expanzivnější, což zvýraznilo i snížení základních úrokových sazeb v ekonomice na historicky nejnižší úroveň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Objem domácích úvěrů rostl jen díky prudkému zvýšení čistého úvěru vládě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Počínající mírné oživení ekonomiky probíhalo paradoxně na pozadí velmi mírné úvěrové restrikce, bereme-li v úvahu jen půjčky domácnostem a firmám. Meziroční snížení firemních úvěrů (-9 %) spolu s poklesem tempa úvěrů domácnostem pod desetiprocentní hranici (+9,6 %) tak - vzhledem ke zhruba stejným napůjčovaným objemům u obou segmentů – přinesl faktickou meziroční úvěrovou stagnaci (-0,1 %). Ovšem po prudkém růstu čistého úvěru vládnímu sektoru vykázaly domácí úvěry celkem přírůstek 7,6 %. Výsledky tak ostře kontrastují s meziročními tempy ve srovnatelném období 2009. Tehdy rostly úvěry segmentu domácností (+19,9 %) i firem (+7,9 %) a čistý úvěr vládě se dokonce snížil. Lze tedy pozorovat opožděnou reakci v úvěrové sféře proti vývoji reálné ekonomiky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K poklesu vkladů došlo podruhé v historii ČR; přírůstek celkových depozit domácností (vč. netermínovaných vkladů) byl o 85 mld. nižší  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Objem vkladů se snížil (-2,4 %). Od vzniku ČR došlo k takovémuto jevu pouze ve srovnatelném období roku 2003 (-9,7 %). Zvláště markantní byl minimální přírůstek vkladů domácností – meziročně stouply o pouhých 9,5 mld. Kč, zatímco ve stejném období 2009 o 57 mld. Kč. U celkových depozit domácností (tj. včetně netermínovaných vkladů) je ztráta tempa úspor ještě významnější (+88 mld. proti +173 mld. Kč z konce prvního čtvrtletí 2009). U firemních depozit je patrné mírné zlepšení zůstatků na běžných účtech - ve srovnání s meziročním poklesem ve stejném období 2009 (-11 mld. Kč) zde vklady stouply (+42 mld. Kč). Znamená to nižší závislost firem na dluhovém financování. U jiných než jednodenních firemních vkladů však došlo k výraznému meziročnímu poklesu (-26 mld. Kč), což lze interpretovat jako nouzovou reakci na horší dostupnost úvěrů ze strany obchodních bank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Marže bank meziročně stouply, mezikvartálně klesly</w:t>
            </w:r>
          </w:p>
        </w:tc>
        <w:tc>
          <w:tcPr>
            <w:tcW w:w="7723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</w:rPr>
              <w:t>Ziskovost bank na úrokové bázi posílila především v obchodech se segmentem domácností. Marže zde vzrostly  meziročně o 1,3 p. b. na 13,4 p. b., během 1. čtvrtletí však zřejmě ve snaze o posílení nových obchodů s domácnostmi  rozdíl mezi úrokovými sazbami z vkladů a úvěrů proti závěru roku 2009 velmi mírně klesl (−0,1 p. b.). Ke stejnému vývoji došlo také u nových obchodů s korporátními klienty (meziroční růst marží o 0,2 p. b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na 3,5 p. b., kvartální pokles o 0,1 p. b.). Úrokové míry vkladů domácností celkem byly téměř přesně na úrovni inflace. Lidé posilovali úložky na termínovaných vkladech a snižovali zůstatky na vkladech s výpovědní lhůtou, přestože úrokové míry byly výhodnější právě u vkladů s výpovědní lhůtou (2 % proti 1,1 %).    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Pomalý růst čistých zahraničních aktiv 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istá zahraniční aktiva rostla meziročně výrazně pomaleji (+0,9 % oproti +10,7 % ve srovnatelném období 2009) a jejich růst byl nižší než u čistých domácích aktiv (+4,7 %). Tento jev lze přičíst zčásti i posílení kurzu koruny k hlavním měnám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6:00Z</dcterms:created>
  <dc:creator>jilecek</dc:creator>
  <dc:description/>
  <dc:language>en-US</dc:language>
  <cp:lastModifiedBy>Jilecek</cp:lastModifiedBy>
  <cp:lastPrinted>2009-12-09T12:40:00Z</cp:lastPrinted>
  <dcterms:modified xsi:type="dcterms:W3CDTF">2010-06-11T05:56:00Z</dcterms:modified>
  <cp:revision>2</cp:revision>
  <dc:subject/>
  <dc:title>Shrnutí</dc:title>
</cp:coreProperties>
</file>