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0" w:after="200"/>
        <w:jc w:val="both"/>
        <w:rPr/>
      </w:pPr>
      <w:r>
        <w:rPr/>
        <w:t>Trh práce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723"/>
      </w:tblGrid>
      <w:tr>
        <w:trPr/>
        <w:tc>
          <w:tcPr>
            <w:tcW w:w="2055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Údaje nenaznačují příznivější změ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7723" w:type="dxa"/>
            <w:tcBorders/>
          </w:tcPr>
          <w:p>
            <w:pPr>
              <w:pStyle w:val="Normal"/>
              <w:spacing w:before="0" w:after="220"/>
              <w:jc w:val="both"/>
              <w:rPr>
                <w:rFonts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 xml:space="preserve">Výsledky za 1. čtvrtletí 2010 podle Výběrového šetření pracovních sil potvrdily pokračující pokles zaměstnanosti a růst nezaměstnanosti proti stejnému období minulého roku. 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Dále poklesla zaměstnanost ve zpracovatelském průmyslu a snížil se její růst v terciér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77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ková zaměstnanost v 1. čtvrtletí 2010 byla v průměru 4 829,2 tis. osob, meziročně se snížila o 117,6 tis. osob. V sekundárním sektoru činil meziroční pokles 116,6 tis osob, tedy méně než ve 4. čtvrtletí 2009, v terciárním sektoru zaměstnanost dále naopak vzrostla o 2,9 tis. osob, což však bylo podstatně méně než ve 4. čtvrtletí 2009. Přestože se v roce 2009 mezičtvrtletní, sezónně očištěné poklesy zaměstnanosti průběžně snižovaly, v 1. čtvrtletí 2010 opět narostly a činily 48,9 tis. osob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</w:rPr>
              <w:t>Při poklesu počtu zaměstnanců proti 1. čtvrtletí 2009 o 131,4 tis. osob, vzrostl počet podnikatelů v hlavním zaměstnání o dalších 13,7 tisíc a nadále tak zpomaloval pokles celkového počtu pracujících. Míra zaměstnanosti ve skupině 15 až 64letých poklesla v 1. čtvrtletí 2010 meziročně o 1,4 p. b.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a  64,1 %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jc w:val="both"/>
              <w:rPr>
                <w:rFonts w:ascii="Arial" w:hAnsi="Arial"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Počty cizinců</w:t>
            </w:r>
            <w:r>
              <w:rPr>
                <w:rFonts w:cs="Arial" w:ascii="Arial" w:hAnsi="Arial"/>
                <w:color w:val="0000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vidovaných ÚP v postavení zaměstnanců klesly na 219,4 tis. osob (březen 2010), tj. meziročně o téměř 42 tisíce osob. Počet cizinců v postavení živnostníků se naopak meziročně zvýšil o 8,2 tis. osob na 87,7 tisíc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Krize opět zvýšila podíl dlouhodobě nezaměstnaný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77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ěrný počet nezaměstnaných podle metodiky ILO činil 422,7 tis. osob při meziročním zvýšení o 119,9 tis. osob. Proti 4. čtvrtletí 2009 se počet nezaměstnaných, očištěný od sezónních vlivů, zvýšil o 14,4 tis. osob, tedy více než - mezičtvrtletně - v posledním kvartálu 2009. Tempo růstu nezaměstnanosti se v 1. čtvrtletí roku 2010 nadále snižovalo. Prudký pokles zaměstnanosti v průběhu minulého roku již nebyl v 1. čtvrtletí 2010 doprovázen razantním vzestupem nezaměstnanosti, což svědčí o rostoucím počtu neaktivních osob i v produktivním věku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becná míra nezaměstnanosti 15 až 64letých podle definice ILO v průměru dosáhla 8,2 %, meziročně se zvýšila o 2,3 p. b. Počet dlouhodobě nezaměstnaných se začal opět významně zvyšovat, když se meziročně zvýšil o 45,6 tis. osob a činil 150,6 tis. osob. Jejich podíl tak znovu překročil třetinu všech nezaměstnaných (35,6 %). Tento údaj je o to závažnější, že již zahrnuje i rostoucí počet osob, které jsou - vzhledem k překročení jednoho roku od začátku krize na trhu práce – stále nezaměstnaní. Míra registrované nezaměstnanosti podle MPSV v 1. čtvrtletí 2010 dosáhla 9,8 % a meziročně se zvýšila o 2,8 p. b.. Obě míry mají rozdílnou metodiku a vykazují stejné tendence, ovšem růst registrované nezaměstnanosti je razantnější. </w:t>
            </w:r>
          </w:p>
          <w:p>
            <w:pPr>
              <w:pStyle w:val="TextBody"/>
              <w:spacing w:before="0" w:after="240"/>
              <w:rPr>
                <w:rFonts w:ascii="Arial" w:hAnsi="Arial" w:cs="Arial"/>
                <w:b/>
                <w:b/>
                <w:bCs/>
                <w:strike/>
                <w:sz w:val="20"/>
              </w:rPr>
            </w:pPr>
            <w:r>
              <w:rPr>
                <w:rFonts w:cs="Arial" w:ascii="Arial" w:hAnsi="Arial"/>
                <w:sz w:val="20"/>
              </w:rPr>
              <w:t>Počet volných pracovních míst podle MPSV činil koncem čtvrtletí 33,1  tisíce, tzn. že se proti konci minulého roku nepatrně zvýšil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Růst průměrné nominální mzdy byl nejnižší od roku 2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36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77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ěrná hrubá měsíční nominální mzda - na přepočtené počty zaměstnanců v celém národním hospodářství – činila 22 748 Kč, takže se meziročně zvýšila o 2,2 %. Je to nejnižší nominální růst od roku 2000. Mezičtvrtletně, proti  4. čtvrtletí 2009, po očištění od sezónních vlivů vzrostla o 0,7 %. Postupně se tak vyčerpávají strukturální vlivy, které v loňském roce ovlivňovaly indexy růstu průměrné mzdy. Zároveň se ovšem dále snížila inflace a spotřebitelské ceny se 1. čtvrtletí 2010 zvýšily pouze o 0,7 %, takže mzda vzrostla reálně o 1,5 %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Průměrná mzda v podnikatelské sféře se nominálně zvýšila o 2,0 % na 22 693 Kč, její reálný růst byl 1,3 %. Průměrná mzda v nepodnikatelské sféře nominálně vzrostla o 3,0 % na 22 982 Kč a reálně o 2,3 %. Přitom meziodvětvová mzdová diferenciace se v 1. čtvrtletí 2010 proti stejnému období předchozího roku snížila. Mzda nejvíce poklesla v odvětvích „profesní, vědecké a technické činnosti“ (o 7,9 %), „peněžnictví a pojišťovnictví“ (o 1,1 %) a „informační a komunikační činnosti“ (o 1,0 %). Nejvyšší růst naopak vykázala odvětví „zdravotní a sociální péče“ (o 7,6 %), překvapivě „kulturní, zábavní a rekreační činnosti“ (o 7,3 %) a „těžba a dobývání“ (o 5,6 %)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20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b/>
      <w:i w:val="false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2"/>
      <w:szCs w:val="24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  <w:jc w:val="both"/>
    </w:pPr>
    <w:rPr>
      <w:sz w:val="20"/>
      <w:szCs w:val="24"/>
    </w:rPr>
  </w:style>
  <w:style w:type="paragraph" w:styleId="Zkladntextodsazen3">
    <w:name w:val="Základní text odsazený 3"/>
    <w:basedOn w:val="Normal"/>
    <w:qFormat/>
    <w:pPr>
      <w:spacing w:before="0" w:after="240"/>
      <w:ind w:left="709" w:hanging="0"/>
      <w:jc w:val="both"/>
    </w:pPr>
    <w:rPr>
      <w:sz w:val="2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5:55:00Z</dcterms:created>
  <dc:creator>jilecek</dc:creator>
  <dc:description/>
  <dc:language>en-US</dc:language>
  <cp:lastModifiedBy>Jilecek</cp:lastModifiedBy>
  <cp:lastPrinted>2009-12-09T12:40:00Z</cp:lastPrinted>
  <dcterms:modified xsi:type="dcterms:W3CDTF">2010-06-11T05:55:00Z</dcterms:modified>
  <cp:revision>2</cp:revision>
  <dc:subject/>
  <dc:title>Shrnutí</dc:title>
</cp:coreProperties>
</file>