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20"/>
        <w:rPr/>
      </w:pPr>
      <w:r>
        <w:rPr/>
        <w:t>Státní rozpoče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aldo  státního rozpočtu nejhorší v historii při snížení příjmů  a růstu výdajů… 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/>
              <w:t>Státní  rozpočet skončil v závěru prvního čtvrtletí rekordním deficitem ve výši 45,9 mld. Kč, což představovalo 5,3 % nominálního HDP. V témže období roku 2009 byl rozpočet téměř vyrovnaný (-2,3 mld. Kč). K nepříznivému výsledku státních financí došlo poklesem příjmů rozpočtu (-8,2 %) při růstu výdajů (+7,7 %). Meziroční snížení příjmů rozpočtu však nebylo způsobeno nadále slabým daňovým inkasem, protože příjmy z daní (bez sociálního pojistného) o desetinu stouply. Tato skutečnost odráží zlepšení reálné ekonomiky, přestože růst daňových příjmů byl ovlivněn především výnosem ze spotřebních daní (+30,3 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…</w:t>
            </w:r>
            <w:r>
              <w:rPr>
                <w:rFonts w:eastAsia="Arial" w:cs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ale meziroční pokles příjmů ovlivněn technickým opatřením z roku 2009</w:t>
            </w:r>
          </w:p>
        </w:tc>
        <w:tc>
          <w:tcPr>
            <w:tcW w:w="7713" w:type="dxa"/>
            <w:tcBorders/>
          </w:tcPr>
          <w:p>
            <w:pPr>
              <w:pStyle w:val="Zkladntext3"/>
              <w:rPr/>
            </w:pPr>
            <w:r>
              <w:rPr/>
              <w:t>Na vykázaný pokles příjmů rozpočtu měl především vliv administrativní zásah (převod peněz z rezervních fondů ministerstev do rozpočtové kapitoly Všeobecná pokladní správa ve výši zhruba 32 mld. Kč v prvním čtvrtletí 2009) – bez něj by příjmy rozpočtu ve stejném období roku 2010 meziročně neklesly. Zatímco tehdy tato operace výsledek státních financí vylepšila, v prvním čtvrtletí 2010 ho díky statistické základně naopak zhoršila. Při eliminaci tohoto vlivu by byl schodek státního rozpočtu v prvním čtvrtletí zhruba na úrovni srovnatelného období 2008.</w:t>
            </w:r>
          </w:p>
          <w:p>
            <w:pPr>
              <w:pStyle w:val="Zkladntext3"/>
              <w:spacing w:before="0" w:after="240"/>
              <w:rPr>
                <w:rFonts w:cs="Arial"/>
              </w:rPr>
            </w:pPr>
            <w:r>
              <w:rPr/>
              <w:t>Inkaso daní ožilo, zatím však jen křehce. Daně z příjmů meziročně pouze stagnovaly při poklesu pojistného na sociální zabezpečení (-5,8 %), což vystavilo tlaku důchodový účet, jehož výdaje se naopak o 4,5 % zvýšily. Příjmovou stranu vylepšilo kromě spotřebních daní také inkaso DPH (+11,8 %). Daňové příjmy bez pojistného narostly proti stejnému období 2009 o 11,6 mld. Kč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Sociální výdaje rostly podstatně pomaleji než celkové výdaje rozpočtu</w:t>
            </w:r>
          </w:p>
        </w:tc>
        <w:tc>
          <w:tcPr>
            <w:tcW w:w="771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příjmové straně rozpočtu proti stejnému období 2009 chybělo 22,4 mld., výdajová narostla o 21,2 mld. Kč (naopak v 1. čtvrtletí 2009 se celkové výdaje omezením neinvestičních transferů meziročně snížily). Důchodové dávky rostly proti srovnatelnému období jen polovičním tempem (+4,5 %) a byly vyšší o zhruba 4 mld. Kč, platy zaměstnanců státu stouply o 1,9 % a dosáhly 15,4 mld. Kč. Dynamika dávek v nezaměstnanosti byla meziročně již výrazně nižš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cs="Arial"/>
              </w:rPr>
            </w:pPr>
            <w:r>
              <w:rPr>
                <w:rFonts w:cs="Arial"/>
                <w:sz w:val="20"/>
              </w:rPr>
              <w:t>V úhrnu vzrostly běžné výdaje státu mírně  rychleji než výdaje celkem a 2,4krát rychleji než celá sféra sociálních dávek (+3,5 %). Příčinou odchylné dynamiky byl převod peněz obcím (zvýšení o 63 %), především ve formě přímých nákladů škol ve výši 39 mld. Kč vč. zálohy na další období. Tyto náklady byly o 20 mld. více než v 1. čtvrtletí 2009. I zde tak – podobně jako na straně příjmů - sehrály značnou roli administrativní důvody</w:t>
            </w:r>
            <w:r>
              <w:rPr>
                <w:rFonts w:cs="Arial"/>
                <w:color w:val="0000FF"/>
                <w:sz w:val="20"/>
              </w:rPr>
              <w:t xml:space="preserve">.   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Státní dluh se výrazně zvětšil – meziročně byl  vyšší o více než pětinu</w:t>
            </w:r>
          </w:p>
        </w:tc>
        <w:tc>
          <w:tcPr>
            <w:tcW w:w="771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480"/>
              <w:jc w:val="both"/>
              <w:rPr>
                <w:sz w:val="20"/>
              </w:rPr>
            </w:pPr>
            <w:r>
              <w:rPr>
                <w:sz w:val="20"/>
              </w:rPr>
              <w:t>Státní dluh meziročně výrazně vzrostl o 22 % z 1,001 bil. Kč na 1,217 bil. Kč ke konci března 2010 (ve stejném období 2008 činil státní dluh 0,860 bil. Kč). Z uvedené částky činil krátkodobý dluh 14,2 % (limit pro udržení refinančního rizika představuje 20 %). V samotném 1. čtvrtletí 2010 emitoval stát dluhopisy v nominální hodnotě 40,2 mld. Kč.</w:t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jc w:val="both"/>
        <w:rPr/>
      </w:pPr>
      <w:r>
        <w:rPr/>
        <w:t>Poznámka: V souladu s nařízeními Eurostatu je ve statistice národních účtů používána klasifikace OKEČ, zatímco v ostatních částech je již používána klasifikace CZ-NACE.</w:t>
      </w:r>
    </w:p>
    <w:p>
      <w:pPr>
        <w:pStyle w:val="Normal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9</w:t>
      </w:r>
      <w:r>
        <w:rPr>
          <w:color w:val="FF0000"/>
          <w:szCs w:val="18"/>
        </w:rPr>
        <w:t>.</w:t>
      </w:r>
      <w:r>
        <w:rPr>
          <w:szCs w:val="18"/>
        </w:rPr>
        <w:t xml:space="preserve"> června 2010. Zpráva vychází z měsíčních statistických údajů odvětvových statistik a ze čtvrtletních odhadů HDP.</w:t>
      </w:r>
    </w:p>
    <w:p>
      <w:pPr>
        <w:pStyle w:val="Footer"/>
        <w:tabs>
          <w:tab w:val="clear" w:pos="4536"/>
          <w:tab w:val="clear" w:pos="9072"/>
        </w:tabs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7:00Z</dcterms:created>
  <dc:creator>jilecek</dc:creator>
  <dc:description/>
  <dc:language>en-US</dc:language>
  <cp:lastModifiedBy>Jilecek</cp:lastModifiedBy>
  <cp:lastPrinted>2009-12-09T12:40:00Z</cp:lastPrinted>
  <dcterms:modified xsi:type="dcterms:W3CDTF">2010-06-11T05:57:00Z</dcterms:modified>
  <cp:revision>2</cp:revision>
  <dc:subject/>
  <dc:title>Shrnutí</dc:title>
</cp:coreProperties>
</file>