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>Výkonnost základních odvětví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5"/>
        <w:gridCol w:w="7713"/>
      </w:tblGrid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dex průmyslové produkce po pěti čtvrtletích konečně v plusu</w:t>
            </w:r>
          </w:p>
        </w:tc>
        <w:tc>
          <w:tcPr>
            <w:tcW w:w="7713" w:type="dxa"/>
            <w:tcBorders/>
          </w:tcPr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Průmyslová produkce v 1. čtvrtletí 2010 vzrostla meziročně o 7,5 %. I přes nízkou srovnávací základnu z doby propadu průmyslové produkce to byl po dlouhých pěti čtvrtletích konečně růst.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řilo se zpracovatelskému průmyslu, který vzrostl o 8,8 %, také výroba a rozvod elektřiny, plynu, tepla se zvýšila o 2,9 %. V těžbě a dobývání došlo k poklesu o 2,7 %. Z odvětví se na růstu průmyslové produkce s  5,1 p.b. nejvíce podílela výroba motorových vozidel, přívěsů a návěsů, která meziročně vzrostla o 36,5 %. Naopak záporně (-0,7 p. b.) působila výroba ostatních nekovových minerálních výrobků, která meziročně klesla o 14,7 %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Tržby v běžných cenách byly meziročně vyšší z průmyslové činnosti o 3,0 %, z přímého vývozu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ůmyslových podniků o 8,8 %. Tržby ovlivňuje objemově nejvíce zpracovatelský průmysl, nejvyšší růst tržeb však zaznamenala těžba a dobývání. Marže v obchodě s energiemi poklesly. Nové zakázky ve vybraných odvětvích meziročně vzrostly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 10,7 %, z toho nové zakázky ze zahraničí o 11,9 %. Průměrný evidenční počet zaměstnanců v průmyslových podnicích s 50 a více zaměstnanci se meziročně snížil o 11,0 %, jejich průměrná měsíční nominální mzda meziročně vzrostla o 5,4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%, reálně o 4,7 %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kles stavební výroby o více než pětinu</w:t>
            </w:r>
          </w:p>
        </w:tc>
        <w:tc>
          <w:tcPr>
            <w:tcW w:w="77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produkce ve stálých cenách meziročně klesla o 21,4 %. Zejména vlivem pozemního stavitelství (pokles o 25,0 %, příspěvek –19,0 p. b.). Také inženýrské stavitelství zaznamenalo meziroční pokles o 9,9 % (příspěvek –2,4 p. b.), který byl způsoben utlumováním inženýrských staveb, u nichž nové zakázky stavebních prací v tuzemsku u podniků nad 50 zaměstnanců poklesly o 18,3 %, a také poměrně dlouhou zimou. Počet vydaných stavebních povolení klesl o 7,0 % a orientační hodnota staveb o 7,2 %. Pokračoval pokles bytové výstavby, meziročně bylo zahájeno o 28,1 % bytů méně a dokončeno bylo o 1,2 % méně bytů. Průměrný evidenční počet zaměstnanců ve stavebních podnicích s 50 a více zaměstnanci se meziročně snížil o 6,0 %, jejich průměrná měsíční nominální mzda vzrostla o 3,2 %, reálně o 2,5 %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kles tržeb v maloobchodě zpomalil</w:t>
            </w:r>
          </w:p>
        </w:tc>
        <w:tc>
          <w:tcPr>
            <w:tcW w:w="77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Sezónně neočištěné tržby v maloobchodě a prodeji motorových vozidel ve stálých cenách meziročně klesly o 0,8 %, což byl nejnižší pokles za posledních šest čtvrtletí. Z toho za potraviny vzrostly tržby o 1,4 %, za nepotravinářské zboží (kromě maloobchodního prodeje pohonných hmot) klesly o 3,4 %. Tržby ve velkoobchodě, maloobchodě a opravách motorových vozidel se zvýšily o 1,7 %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dobně klesá i tempo poklesu tržeb ve službách</w:t>
            </w:r>
          </w:p>
        </w:tc>
        <w:tc>
          <w:tcPr>
            <w:tcW w:w="77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36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Tržby ve službách ve stálých cenách bez sezónního očištění meziročně klesly o 3,4 %, což bylo nejméně za posledních pět čtvrtletí. Na tomto poklesu se nejvíce (−1,8 p. b.) podílely profesní, vědecké a technické činnosti (meziroční pokles tržeb o 9,8 %). Naopak tržby v dopravě a skladování meziročně vzrostly o 1,3 % (příspěvek +0,4 p. b.)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2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  <w:szCs w:val="24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sz w:val="20"/>
      <w:szCs w:val="24"/>
    </w:rPr>
  </w:style>
  <w:style w:type="paragraph" w:styleId="Zkladntextodsazen3">
    <w:name w:val="Základní text odsazený 3"/>
    <w:basedOn w:val="Normal"/>
    <w:qFormat/>
    <w:pPr>
      <w:spacing w:before="0" w:after="240"/>
      <w:ind w:left="709" w:hanging="0"/>
      <w:jc w:val="both"/>
    </w:pPr>
    <w:rPr>
      <w:sz w:val="2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5:50:00Z</dcterms:created>
  <dc:creator>jilecek</dc:creator>
  <dc:description/>
  <dc:language>en-US</dc:language>
  <cp:lastModifiedBy>Jilecek</cp:lastModifiedBy>
  <cp:lastPrinted>2009-12-09T12:40:00Z</cp:lastPrinted>
  <dcterms:modified xsi:type="dcterms:W3CDTF">2010-06-11T05:50:00Z</dcterms:modified>
  <cp:revision>2</cp:revision>
  <dc:subject/>
  <dc:title>Shrnutí</dc:title>
</cp:coreProperties>
</file>