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The publication comprises results of the statistical report EP 5-01 (Annual Report on Fuels Stocks and Fuels and Energy Consumption) processing in 2015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bligation to submit the statistical report EP 5-01 refers to reporting unit (enterprise) with 20 and more employees. Method of the statistical survey is combination of full and sample survey.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In the publication the fuels and energy consumption is presented according to the CZ-NACE division codes. Data relating to 2015 are prelimin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14:00Z</dcterms:created>
  <dc:creator>System Service</dc:creator>
  <dc:description/>
  <cp:keywords/>
  <dc:language>en-US</dc:language>
  <cp:lastModifiedBy>Alena Macúchová</cp:lastModifiedBy>
  <cp:lastPrinted>2007-09-19T10:15:00Z</cp:lastPrinted>
  <dcterms:modified xsi:type="dcterms:W3CDTF">2016-10-10T09:36:00Z</dcterms:modified>
  <cp:revision>5</cp:revision>
  <dc:subject/>
  <dc:title>PRŮMYSL, STAVEBNICTVÍ</dc:title>
</cp:coreProperties>
</file>