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Úvod</w:t>
      </w:r>
    </w:p>
    <w:p>
      <w:pPr>
        <w:pStyle w:val="TextBody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Publikace obsahuje výsledky zpracování statistického výkazu EP 5-01 (Roční výkaz o zásobách paliv a spotřebě paliv a energie) za rok 2024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>Povinnost předkládat výkaz EP 5-01 se vztahuje na ekonomické subjekty všech činností s počtem zaměstnanců 20 a více, a na vybrané podniky s významnou či specifickou spotřebou paliv a energií. Metoda statistického zjišťování je kombinace vyčerpávajícího a výběrového zjišťován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 publikaci je spotřeba paliv a energie uvedena podle kódu činnosti CZ-NACE 2008. Údaje za roky 2023 a 2024 jsou předběžné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ublikace prezentuje osm vybraných běžných paliv a energií: černé uhlí, hnědé uhlí, koks, zemní plyn, motorový benzin, motorovou naftu, zkapalněný ropný plyn (LPG) a elektrickou energii. Do roku 2024 obsahovala publikace hnědouhelné brikety, od roku 2025 je toto palivo nahrazeno zkapalněným ropným plynem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u w:val="singl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09:15:00Z</dcterms:created>
  <dc:creator>System Service</dc:creator>
  <dc:description/>
  <cp:keywords/>
  <dc:language>en-US</dc:language>
  <cp:lastModifiedBy>Redek Daniel</cp:lastModifiedBy>
  <cp:lastPrinted>2007-09-19T10:15:00Z</cp:lastPrinted>
  <dcterms:modified xsi:type="dcterms:W3CDTF">2025-09-23T13:24:00Z</dcterms:modified>
  <cp:revision>21</cp:revision>
  <dc:subject/>
  <dc:title>PRŮMYSL, STAVEBNICTVÍ</dc:title>
</cp:coreProperties>
</file>