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bsah </w:t>
      </w:r>
    </w:p>
    <w:p>
      <w:pPr>
        <w:pStyle w:val="Normal"/>
        <w:spacing w:lineRule="auto" w:line="192"/>
        <w:ind w:left="357" w:hanging="0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tabs>
          <w:tab w:val="clear" w:pos="708"/>
          <w:tab w:val="right" w:pos="8931" w:leader="none"/>
        </w:tabs>
        <w:ind w:left="360" w:hanging="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ab/>
        <w:t xml:space="preserve">     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ické vysvětli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en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  Stavy skotu podle krajů (meziroční srovná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2  Stavy krav podle krajů (meziroční srovná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3  Stavy skotu podle krajů (porovnání s předchozím šetření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4  Stavy krav podle krajů (porovnání s předchozím šetření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5  Průměrné stavy krav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6   Průměrné stavy krav podle krajů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7   Počet krmných dnů krav podle kra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8   Stavy skotu podle věkových kategorií k 31.12. 2016 podle kra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8   Stavy skotu podle věkových kategorií k 31.12. 2016 podle krajů - dokonč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9   Stavy skotu podle věkových kategorií v Č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0  Výroba a prodej mléka, výroba jatečného skotu v České republice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1  Výroba a prodej mléka, výroba jatečného skotu v České republice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2  Výroba mléka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3  Výroba mléka podle krajů - rok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4  Průměrná denní dojivost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keepNext w:val="tru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5  Průměrná denní dojivost podle krajů -  rok</w:t>
      </w:r>
    </w:p>
    <w:p>
      <w:pPr>
        <w:pStyle w:val="Footnote"/>
        <w:keepNext w:val="true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6  Průměrná dojivost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17  Průměrná dojivost podle krajů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18  Počet narozených telat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19  Počet narozených telat podle krajů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0  Počet narozených telat na 100 krav podle krajů - 2. pololetí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1  Počet narozených telat na 100 krav podle krajů - ro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2  Počet uhynulých telat do 3 měsíců věku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3  Počet uhynulých telat do 3 měsíců věku podle krajů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4  Úhyn telat v procentech z počtu narozených podle kra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5  Počet odchovaných telat podle krajů - 2. pololetí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6  Počet odchovaných telat podle krajů - ro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7  Počet odchovaných telat na 100 krav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28  Počet odchovaných telat na 100 krav podle krajů –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29  Prodej a tržnost mléka podle kra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30  Výroba jatečného skotu podle krajů - 2. pol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31  Výroba jatečného skotu podle krajů -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ab. 32  Výroba jatečného skotu podle krajů - 2. pololetí (meziroční srovnání)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/>
      </w:pPr>
      <w:r>
        <w:rPr>
          <w:rFonts w:cs="Arial" w:ascii="Arial" w:hAnsi="Arial"/>
        </w:rPr>
        <w:t>Tab. 33  Výroba jatečného skotu podle krajů - rok (meziroční srovná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raf 1  Stavy skotu a krav k 31. 12. 2016 podle krajů</w:t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f 2  Výroba mléka a průměrná denní dojivost v 2. pololetí 2016 podle krajů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7-02-02T06:24:00Z</dcterms:modified>
  <cp:revision>53</cp:revision>
  <dc:subject>titulní strany</dc:subject>
  <dc:title>Publikace skot</dc:title>
</cp:coreProperties>
</file>