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/>
        <w:t>Business Cycle Survey in Trade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dicator in %        according to number of employees 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Požadavky na dodavatel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9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mands on suppliers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rodeje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les of goods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2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1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24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ny zbož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ices of goods</w:t>
            </w:r>
          </w:p>
        </w:tc>
      </w:tr>
      <w:tr>
        <w:trPr>
          <w:trHeight w:val="2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14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,3                                                                           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9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4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14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6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19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,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– 1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 – 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0 – 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0 – 2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 – 2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,6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,5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1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1:00Z</dcterms:created>
  <dc:creator>ehanusova</dc:creator>
  <dc:description/>
  <dc:language>en-US</dc:language>
  <cp:lastModifiedBy>Eva Hanušová</cp:lastModifiedBy>
  <dcterms:modified xsi:type="dcterms:W3CDTF">2016-12-08T06:21:00Z</dcterms:modified>
  <cp:revision>2</cp:revision>
  <dc:subject/>
  <dc:title>Konjunkturální průzkum v obchodě</dc:title>
</cp:coreProperties>
</file>