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28" w:before="0" w:after="220"/>
        <w:jc w:val="both"/>
        <w:rPr/>
      </w:pPr>
      <w:r>
        <w:rPr/>
        <w:t>Vnější ekonomické vztah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12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Vnější rovnováha české ekonomiky měřená saldem běžného účtu se meziročně zlepšila …</w:t>
            </w:r>
          </w:p>
        </w:tc>
        <w:tc>
          <w:tcPr>
            <w:tcW w:w="7723" w:type="dxa"/>
            <w:tcBorders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nější vztahy české ekonomiky měřené saldem běžného účtu platební bilance se za pololetí 2009 v meziročním srovnání absolutně i relativně zlepšily. Zatímco ve stejném období roku 2008 činil deficit 25,6 mld. Kč, po prvních dvou čtvrtletích 2009 došlo k jeho redukci na 5,8 mld. Kč, tj. 0,3 % nominálního HDP proti 1,4 % ve stejném období 2008. Lepší pololetní saldo bylo naposledy vykázáno v roce 2005.</w:t>
            </w:r>
          </w:p>
          <w:p>
            <w:pPr>
              <w:pStyle w:val="TextBody"/>
              <w:spacing w:before="0" w:after="240"/>
              <w:rPr>
                <w:rFonts w:ascii="Arial" w:hAnsi="Arial" w:cs="Arial"/>
                <w:color w:val="000000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</w:rPr>
              <w:t>Kromě velmi dobrého výsledku zahraničního obchodu zbožím se na relativně mírném deficitu podílel především příznivější deficit bilance výnosů. Obchod službami se o třetinu zhoršil, také běžné převody byly meziročně výrazně slabší. Přebytek na finančním účtu (23,4 mld. Kč) pohodlně kompenzoval schodek běžného účtu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12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…</w:t>
            </w:r>
            <w:r>
              <w:rPr>
                <w:rFonts w:eastAsia="Arial" w:cs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</w:rPr>
              <w:t xml:space="preserve">díky nižšímu odlivu dividend a mezd do zahraničí </w:t>
            </w:r>
          </w:p>
        </w:tc>
        <w:tc>
          <w:tcPr>
            <w:tcW w:w="7723" w:type="dxa"/>
            <w:tcBorders/>
          </w:tcPr>
          <w:p>
            <w:pPr>
              <w:pStyle w:val="TextBody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</w:rPr>
              <w:t>Výrazná ztráta tempa zahraničního obchodu zbožím (v běžných cenách meziročně klesl vývoz o 19 % a dovoz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  <w:r>
              <w:rPr>
                <w:rFonts w:cs="Arial" w:ascii="Arial" w:hAnsi="Arial"/>
                <w:sz w:val="20"/>
              </w:rPr>
              <w:t xml:space="preserve"> o 21 %) představovala na každé straně úbytek ve výši zhruba čtvrt bilionu korun. Výsledkem však byl historicky nejvyšší pololetní přebytek obchodní bilance (91,5 mld. Kč). Přebytek bilance služeb však vlivem výraznějšího propadu v příjmech z jejich vývozu klesl o téměř třetinu na 30,7 mld. Kč. Při vzájemné kompenzaci tak výkonová bilance meziročně stagnovala.</w:t>
            </w:r>
          </w:p>
          <w:p>
            <w:pPr>
              <w:pStyle w:val="TextBody"/>
              <w:spacing w:before="0" w:after="240"/>
              <w:rPr>
                <w:sz w:val="8"/>
                <w:szCs w:val="8"/>
              </w:rPr>
            </w:pPr>
            <w:r>
              <w:rPr>
                <w:rFonts w:cs="Arial" w:ascii="Arial" w:hAnsi="Arial"/>
                <w:sz w:val="20"/>
              </w:rPr>
              <w:t>Proto se běžný účet zlepšil zastavením prohlubování deficitu bilance výnosů. Její schodek ve výši 129,1 mld. Kč se meziročně zlepšil o 32,2 mld. Kč - zahraniční investoři poslali ze svých výnosů do mateřských zemí o 25,1 mld. méně než před rokem, zahraniční pracovníci na mzdách o 7,2 mld. méně. Přebytek u běžných převodů (1,1 mld. Kč) byl meziročně slabší o 2,2 mld. Kč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Vysoký přebytek v zahraničním obchodu zbožím spojený hlavně</w:t>
            </w:r>
          </w:p>
          <w:p>
            <w:pPr>
              <w:pStyle w:val="Normal"/>
              <w:spacing w:lineRule="auto" w:line="228" w:before="0" w:after="12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s prudkým propadem dovozu </w:t>
            </w:r>
          </w:p>
        </w:tc>
        <w:tc>
          <w:tcPr>
            <w:tcW w:w="7723" w:type="dxa"/>
            <w:tcBorders/>
          </w:tcPr>
          <w:p>
            <w:pPr>
              <w:pStyle w:val="TextBody"/>
              <w:spacing w:before="0" w:after="240"/>
              <w:rPr>
                <w:sz w:val="14"/>
              </w:rPr>
            </w:pPr>
            <w:r>
              <w:rPr>
                <w:rFonts w:cs="Arial" w:ascii="Arial" w:hAnsi="Arial"/>
                <w:sz w:val="20"/>
              </w:rPr>
              <w:t>V obchodech zboží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</w:rPr>
              <w:t xml:space="preserve"> s EU se přebytek ztenčil o 17,6 mld. Kč, bilance s Německem však posílila o 35,6 mld. na 92,2 mld. Kč. Výsledek obchodu se stroji a dopravními prostředky (165,5 mld. Kč) byl o 28,4 mld. Kč slabší, podíl osobních automobilů na celkovém exportu však stoupl na 9,2 % z 8,3 % v pololetí 2008. Skupina silničních vozidel přispěla pozitivně k obchodní bilanci částkou 99,0 mld. Kč. Na meziroční zlepšení salda obchodu s minerálními palivy působil hlavně pokles cen ropy. Vliv směnných relací na zahraniční obchod zbožím byl pozitivní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4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Příliv přímých zahraničních investic jen poloviční </w:t>
            </w:r>
          </w:p>
        </w:tc>
        <w:tc>
          <w:tcPr>
            <w:tcW w:w="7723" w:type="dxa"/>
            <w:tcBorders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ětový hospodářský útlum poznamenal i toky přímých investic do ČR - meziročně klesly na polovinu (46,6 mld. Kč). Nižší pololetní příliv byl naposledy zaznamenán v roce 1997. Naopak zahraniční investice českých firem vzrostly téměř třikrát na 35 mld. Kč - ve 2. čtvrtletí byl jejich objem dokonce vyšší než příliv peněz od přímých zahraničních investorů -, takže čisté saldo přímých investic (11,6 mld. Kč) tvořilo jen asi sedminu objemu stejného období roku 2008.</w:t>
            </w:r>
          </w:p>
          <w:p>
            <w:pPr>
              <w:pStyle w:val="TextBody"/>
              <w:spacing w:lineRule="auto" w:line="252" w:before="0" w:after="0"/>
              <w:rPr>
                <w:sz w:val="8"/>
              </w:rPr>
            </w:pPr>
            <w:r>
              <w:rPr>
                <w:rFonts w:cs="Arial" w:ascii="Arial" w:hAnsi="Arial"/>
                <w:sz w:val="20"/>
              </w:rPr>
              <w:t>Čistý příliv portfoliových investic ve výši 73,2 mld. Kč - téměř třikrát vyšší než v pololetí 2008 -, byl ovlivněn především emisemi vládních a firemních dluhových cenných papírů na kapitálových trzích v zahraničí. Majetkových cenných papírů se naopak zahraniční investoři zbavovali, stejně jako tuzemští investoři zahraničních akcií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4" w:before="0" w:after="24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 cenách FOB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Z dovozu v cenách CIF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6:00Z</dcterms:created>
  <dc:creator>jilecek</dc:creator>
  <dc:description/>
  <dc:language>en-US</dc:language>
  <cp:lastModifiedBy>system service</cp:lastModifiedBy>
  <cp:lastPrinted>2009-09-08T12:11:00Z</cp:lastPrinted>
  <dcterms:modified xsi:type="dcterms:W3CDTF">2009-09-10T13:07:00Z</dcterms:modified>
  <cp:revision>3</cp:revision>
  <dc:subject/>
  <dc:title>Shrnutí</dc:title>
</cp:coreProperties>
</file>