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52" w:before="0" w:after="220"/>
        <w:rPr/>
      </w:pPr>
      <w:r>
        <w:rPr/>
        <w:t>Státní rozpočet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5"/>
        <w:gridCol w:w="7713"/>
      </w:tblGrid>
      <w:tr>
        <w:trPr/>
        <w:tc>
          <w:tcPr>
            <w:tcW w:w="20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Státní rozpočet s historicky nejhlubším pololetním deficitem ve výši 68,3 mld. Kč</w:t>
            </w:r>
          </w:p>
        </w:tc>
        <w:tc>
          <w:tcPr>
            <w:tcW w:w="7713" w:type="dxa"/>
            <w:tcBorders/>
          </w:tcPr>
          <w:p>
            <w:pPr>
              <w:pStyle w:val="Zkladntext3"/>
              <w:rPr/>
            </w:pPr>
            <w:r>
              <w:rPr/>
              <w:t>Výrazný pokles české ekonomiky v roce 2009 dopadl na státní finance v plné síle – deficit státního rozpočtu dosáhl koncem června 68,3 mld. Kč, což je historicky nejhlubší schodek od vzniku České republiky. Meziročně byl výpadek příjmů (-5,6 %, tj. 29,9 mld. Kč) téměř stejný jako růst výdajů (+6 %, tj. 32,7 mld. Kč).</w:t>
            </w:r>
          </w:p>
          <w:p>
            <w:pPr>
              <w:pStyle w:val="Zkladntext3"/>
              <w:spacing w:before="0" w:after="240"/>
              <w:rPr>
                <w:sz w:val="8"/>
              </w:rPr>
            </w:pPr>
            <w:r>
              <w:rPr/>
              <w:t>Rozpočtové příjmy poklesly poprvé od roku 2003. Růst výdajů byl podstatně nižší než ve stejném období roku 2008, kdy činil 12,5 %, a mírně nižší než dlouhodobý průměr  (za léta 2000 až 2008 rostly podle pololetních dat výdaje rozpočtu meziročně v průměru o 7,5 %). Schodek státních financí činil v pololetí –3,8 % nominálního HDP – byl dvanáctkrát vyšší než v pololetí 2008, rozpočtem předpokládaný celoroční schodek převýšil téměř dvojnásobně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52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Propad u daní z příjmů právnických osob</w:t>
            </w:r>
          </w:p>
          <w:p>
            <w:pPr>
              <w:pStyle w:val="Normal"/>
              <w:spacing w:lineRule="auto" w:line="252"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téměř o čtvrtinu</w:t>
            </w:r>
          </w:p>
        </w:tc>
        <w:tc>
          <w:tcPr>
            <w:tcW w:w="7713" w:type="dxa"/>
            <w:tcBorders/>
          </w:tcPr>
          <w:p>
            <w:pPr>
              <w:pStyle w:val="Zkladntext3"/>
              <w:rPr/>
            </w:pPr>
            <w:r>
              <w:rPr/>
              <w:t>Daňové příjmy bez pojistného na sociální zabezpečení byly meziročně o více než desetinu nižší (-26,7 mld. Kč) především vlivem slabého inkasa od firemního sektoru - daně z příjmů právnických osob (-15,7 mld. Kč) dosáhly pouhých tří čtvrtin částky srovnatelného období roku 2008. Od fyzických osob stát obdržel o 5,6 mld. Kč méně (-12,3 %). U příjmů z pojistného byl proti samotným daňovým příjmům pokles mírnější (-6 %), částka v důchodovém pojištění dokonce meziročně stoupla (+1,5 %).</w:t>
            </w:r>
          </w:p>
          <w:p>
            <w:pPr>
              <w:pStyle w:val="Zkladntext3"/>
              <w:spacing w:before="0" w:after="240"/>
              <w:rPr>
                <w:sz w:val="8"/>
              </w:rPr>
            </w:pPr>
            <w:r>
              <w:rPr/>
              <w:t>Přestože u dalších tzv. „velkých“ daní tvořících přes polovinu daňových příjmů (bez pojistného) došlo ke snížení méně výraznému - inkaso z DPH kleslo o 1,2 mld. Kč, tj. o 1,4 %, příjmy ze spotřebních daní o 2,6 mld., tj. o 4,5 % - jde ve srovnání s očekáváními schváleného rozpočtu (růst +9,2 %, resp. +14,6 %) rovněž o velmi negativní vývoj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Běžně výdaje, sociální dávky a důchody s dynamikou rychlejší než výdaje celkem </w:t>
            </w:r>
          </w:p>
        </w:tc>
        <w:tc>
          <w:tcPr>
            <w:tcW w:w="7713" w:type="dxa"/>
            <w:tcBorders/>
          </w:tcPr>
          <w:p>
            <w:pPr>
              <w:pStyle w:val="Zkladntext3"/>
              <w:rPr/>
            </w:pPr>
            <w:r>
              <w:rPr/>
              <w:t>Na výdajové straně stouply běžné výdaje o 7,4 %, tj. rychleji než výdaje celkem (kapitálové výdaje poklesly). Změna dynamiky u jednotlivých položek odpovídá prioritám státních financí v době recese – dávky v nezaměstnanosti se zdvojnásobily na 7,3 mld. Kč (peníze určené na aktivní politiku zaměstnanosti se však o čtvrtinu snížily). Prostředky na insolventnost se ztrojnásobily, jde však o položku s velmi nízkým objemem.</w:t>
            </w:r>
          </w:p>
          <w:p>
            <w:pPr>
              <w:pStyle w:val="Zkladntext3"/>
              <w:spacing w:before="0" w:after="240"/>
              <w:rPr>
                <w:sz w:val="8"/>
              </w:rPr>
            </w:pPr>
            <w:r>
              <w:rPr/>
              <w:t>Sociální dávky tvořily v úhrnu 37 % celkových výdajů státu a meziročně se zvýšily o 8 %. Z nich peníze určené na výplatu důchodů stouply o 10,5 %, ve stejném období roku 2008 o 4,1 % (rozpočet předpokládá nárůst za celý rok 2009 o 7,7 %). Platy zaměstnanců státu se meziročně zvýšily o 3,3 % (v pololetí 2008 poklesly o 0,5 %)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Čistá pozice vůči rozpočtu EU nejlepší od roku 2003</w:t>
            </w:r>
          </w:p>
        </w:tc>
        <w:tc>
          <w:tcPr>
            <w:tcW w:w="7713" w:type="dxa"/>
            <w:tcBorders/>
          </w:tcPr>
          <w:p>
            <w:pPr>
              <w:pStyle w:val="Zkladntext3"/>
              <w:spacing w:before="0" w:after="360"/>
              <w:rPr/>
            </w:pPr>
            <w:r>
              <w:rPr/>
              <w:t>ČR obdržela za první pololetí z rozpočtu EU 51,3 mld. Kč a odvedla do něj 22,2 mld. Kč. Nejvíce prostředků získala ČR v tomto období prostřednictvím strukturálních fondů a kohezního fondu (31,4 mld. Kč), v prostředcích na zemědělskou politiku pak 19,3 mld. Kč. Kladné saldo mezi příjmy z rozpočtu unie a platbami ČR v době od vstupu do EU do června 2009 dosáhlo 83,3 mld. Kč, za samotné první pololetí 2009 pak 29,1 mld. Kč.</w:t>
            </w:r>
          </w:p>
        </w:tc>
      </w:tr>
    </w:tbl>
    <w:p>
      <w:pPr>
        <w:pStyle w:val="Heading4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Zdroje dat: ČSÚ, MF ČR, ČNB, MPSV, propočty ČSÚ.</w:t>
      </w:r>
    </w:p>
    <w:p>
      <w:pPr>
        <w:pStyle w:val="Normal"/>
        <w:jc w:val="both"/>
        <w:rPr/>
      </w:pPr>
      <w:r>
        <w:rPr/>
        <w:t>Poznámka: V souladu s nařízeními Eurostatu je ve statistice národních účtů používána klasifikace OKEČ, zatímco v ostatních částech je již používána klasifikace CZ-NACE.</w:t>
      </w:r>
    </w:p>
    <w:p>
      <w:pPr>
        <w:pStyle w:val="Normal"/>
        <w:jc w:val="both"/>
        <w:rPr/>
      </w:pPr>
      <w:r>
        <w:rPr/>
        <w:t xml:space="preserve">Poslední </w:t>
      </w:r>
      <w:r>
        <w:rPr>
          <w:szCs w:val="18"/>
        </w:rPr>
        <w:t>informace ze zdrojů ČSÚ, ČNB a MPSV uváděné v této zprávě pocházejí ze dne 10. září 2009. Zpráva vychází z měsíčních statistických údajů odvětvových statistik a ze čtvrtletních odhadů HDP.</w:t>
      </w:r>
    </w:p>
    <w:p>
      <w:pPr>
        <w:pStyle w:val="Footer"/>
        <w:tabs>
          <w:tab w:val="clear" w:pos="4536"/>
          <w:tab w:val="clear" w:pos="9072"/>
        </w:tabs>
        <w:rPr>
          <w:sz w:val="4"/>
          <w:szCs w:val="18"/>
        </w:rPr>
      </w:pPr>
      <w:r>
        <w:rPr>
          <w:sz w:val="4"/>
          <w:szCs w:val="18"/>
        </w:rPr>
      </w:r>
    </w:p>
    <w:sectPr>
      <w:type w:val="nextPage"/>
      <w:pgSz w:w="11906" w:h="16838"/>
      <w:pgMar w:left="1134" w:right="1134" w:gutter="0" w:header="0" w:top="158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sz w:val="20"/>
      <w:szCs w:val="24"/>
    </w:rPr>
  </w:style>
  <w:style w:type="paragraph" w:styleId="Zkladntextodsazen3">
    <w:name w:val="Základní text odsazený 3"/>
    <w:basedOn w:val="Normal"/>
    <w:qFormat/>
    <w:pPr>
      <w:spacing w:before="0" w:after="240"/>
      <w:ind w:left="709" w:hanging="0"/>
      <w:jc w:val="both"/>
    </w:pPr>
    <w:rPr>
      <w:sz w:val="2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15:00Z</dcterms:created>
  <dc:creator>jilecek</dc:creator>
  <dc:description/>
  <dc:language>en-US</dc:language>
  <cp:lastModifiedBy>system service</cp:lastModifiedBy>
  <cp:lastPrinted>2009-09-08T12:11:00Z</cp:lastPrinted>
  <dcterms:modified xsi:type="dcterms:W3CDTF">2009-09-10T13:16:00Z</dcterms:modified>
  <cp:revision>3</cp:revision>
  <dc:subject/>
  <dc:title>Shrnutí</dc:title>
</cp:coreProperties>
</file>