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>Výkonnost základních odvětví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5"/>
        <w:gridCol w:w="7713"/>
      </w:tblGrid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ůmyslová produkce klesala, především ve zpracovatelském průmyslu</w:t>
            </w:r>
          </w:p>
        </w:tc>
        <w:tc>
          <w:tcPr>
            <w:tcW w:w="77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ex průmyslové produkce, sezónně neočištěný, se v 1. pololetí 2009 meziročně snížil o 18,5 %. Největší pololetní pokles proti loňsku byl ve zpracovatelském průmyslu (o 20,6 %), následovala těžba a dobývání s poklesem o 7,9 % a výroba a rozvod elektřiny, plynu a  tepla o 4,1 %. Sezónně očištěné údaje (včetně vlivu počtu pracovních dní) ukázaly ve 2. čtvrtletí mezičtvrtletní pokles o 0,7 %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žby z průmyslové činnosti v běžných cenách v 1. pololetí 2009 meziročně klesly o 18,6 %, z toho ve zpracovatelském průmyslu dokonce o 19,6 %. Ve stejném období nové zakázky v průmyslu meziročně klesly o 23,2 %, z toho ze zahraničí o 23,0 %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ženýrskému stavitelství se dařilo</w:t>
            </w:r>
          </w:p>
        </w:tc>
        <w:tc>
          <w:tcPr>
            <w:tcW w:w="77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produkce ve stálých cenách se meziročně snížila o 4,8 %, a to především vlivem pozemního stavitelství, které kleslo o 11,7 %. Naopak produkce inženýrského stavitelství vzrostla o 16,4 %. Nové zakázky stavebních prací v tuzemsku ve vybraných stavebních podnicích nad 50 zaměstnanců meziročně klesly o 25,6 %, celkový počet zakázek byl na konci období meziročně o 2,2 % nižší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stavba nových bytů se snižuje</w:t>
            </w:r>
          </w:p>
        </w:tc>
        <w:tc>
          <w:tcPr>
            <w:tcW w:w="77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vydaných stavebních povolení meziročně klesl o 7,7 % především na novou výstavbu bytových budov. Orientační hodnota staveb v b. c. byla meziročně o 4,9 % nižší. Počet zahájených bytů meziročně klesl o 15,8 %. Bylo dokončeno meziročně o 4,0 % více bytů, převážně díky zrychlenému dokončování rozestavěných bytů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ržby ve službách klesaly</w:t>
            </w:r>
          </w:p>
        </w:tc>
        <w:tc>
          <w:tcPr>
            <w:tcW w:w="77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ónně neočištěné tržby ve stálých cenách v maloobchodě (NACE 47) klesly v 1. pololetí 2009 meziročně o 1,5 %, z toho například tržby za potraviny zůstaly na stejné úrovni, tržby z prodeje pohonných hmot se snížily o 3,1 %. Tržby v obchodě, opravách a údržbě motorových vozidel (NACE 45) klesly o 10,5 %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36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Tržby ve službách byly meziročně nižší o 9,4 %. Největší podíl (-3,7 p. b.) na tom má doprava a skladování, kde tržby klesly o 11,8 %. Tržby v ubytování, stravování a pohostinství spadly o 11,6 % (příspěvek –1,0 p. b.)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28" w:before="0" w:after="2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709" w:hanging="0"/>
      <w:jc w:val="both"/>
    </w:pPr>
    <w:rPr>
      <w:sz w:val="2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05:00Z</dcterms:created>
  <dc:creator>jilecek</dc:creator>
  <dc:description/>
  <dc:language>en-US</dc:language>
  <cp:lastModifiedBy>system service</cp:lastModifiedBy>
  <cp:lastPrinted>2009-09-08T12:11:00Z</cp:lastPrinted>
  <dcterms:modified xsi:type="dcterms:W3CDTF">2009-09-10T13:05:00Z</dcterms:modified>
  <cp:revision>3</cp:revision>
  <dc:subject/>
  <dc:title>Shrnutí</dc:title>
</cp:coreProperties>
</file>