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00"/>
        <w:jc w:val="both"/>
        <w:rPr/>
      </w:pPr>
      <w:r>
        <w:rPr/>
        <w:t>Trh prác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3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Na trhu prá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se odrážel pokles výkonnosti ekonomiky</w:t>
            </w:r>
          </w:p>
        </w:tc>
        <w:tc>
          <w:tcPr>
            <w:tcW w:w="7723" w:type="dxa"/>
            <w:tcBorders/>
          </w:tcPr>
          <w:p>
            <w:pPr>
              <w:pStyle w:val="Normal"/>
              <w:spacing w:lineRule="auto" w:line="237" w:before="0" w:after="240"/>
              <w:jc w:val="both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Předběžné výsledky za 2. čtvrtletí 2009 nadále potvrzují negativní vliv poklesu výkonnosti ekonomiky na úroveň celkové zaměstnanosti, která se v průměru za 1. pololetí 2009 snížila proti stejnému období 2008 o 0,7 % a klesla i pod úroveň 2. pololetí roku 2007. Počet nezaměstnaných se v průměru za 1. pololetí 2009 meziročně zvýšil o 37 % a vrátil se zhruba na úroveň poloviny roku 2006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3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kles zaměstnanosti doprovázely změny ve struktuř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lineRule="auto" w:line="237"/>
              <w:rPr/>
            </w:pPr>
            <w:r>
              <w:rPr/>
              <w:t>Celková zaměstnanost byla v průměru 4 944,0 tis. osob, což znamená, že se meziročně snížila o 37,0 tis. osob; ve 2. čtvrtletí meziročně už o 62,0 tis. osob. V jednotlivých sektorech však probíhal odlišný vývoj. Zaměstnanost v primárním sektoru se ve 2. čtvrtletí meziročně snížila o 2,7 tis. osob, v sekundárním sektoru o 110,7</w:t>
            </w:r>
            <w:r>
              <w:rPr>
                <w:b/>
                <w:bCs/>
              </w:rPr>
              <w:t xml:space="preserve"> </w:t>
            </w:r>
            <w:r>
              <w:rPr/>
              <w:t>tis. osob (ve zpracovatelském průmyslu dokonce o 127,9 tis.), ale v terciárním sektoru vzrostla o 51,3 tis. osob.</w:t>
            </w:r>
          </w:p>
          <w:p>
            <w:pPr>
              <w:pStyle w:val="Zkladntext3"/>
              <w:spacing w:lineRule="auto" w:line="237"/>
              <w:rPr/>
            </w:pPr>
            <w:r>
              <w:rPr/>
              <w:t>Kromě toho se trh práce přizpůsoboval poklesem počtu odpracovaných hodin. Skutečný týdenní počet odpracovaných hodin v hlavním zaměstnání se ve 2. čtvrtletí meziročně snížil o 0,8 hodiny; u mužů o 1,0 hodiny a u žen 0,6 hodiny. Relativně větší pokles byl zaznamenán v sekundárním sektoru.</w:t>
            </w:r>
          </w:p>
          <w:p>
            <w:pPr>
              <w:pStyle w:val="Zkladntext3"/>
              <w:spacing w:lineRule="auto" w:line="237" w:before="0" w:after="240"/>
              <w:rPr>
                <w:b/>
                <w:b/>
                <w:bCs/>
                <w:highlight w:val="yellow"/>
              </w:rPr>
            </w:pPr>
            <w:r>
              <w:rPr/>
              <w:t>Míra zaměstnanosti ve skupině 15 až 64letých poklesla v 1. pololetí 2009 meziročně v průměru o 0,9 p. b.</w:t>
            </w:r>
            <w:r>
              <w:rPr>
                <w:b/>
                <w:bCs/>
              </w:rPr>
              <w:t xml:space="preserve"> </w:t>
            </w:r>
            <w:r>
              <w:rPr/>
              <w:t>na  65,5 %, ve 2. čtvrtletí byla 65,4 %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3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Významněji rostl počet nezaměstnaných a dále klesal počet volných míst  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lineRule="auto" w:line="237"/>
              <w:rPr/>
            </w:pPr>
            <w:r>
              <w:rPr/>
              <w:t>Průměrný počet nezaměstnaných v 1. pololetí 2009 činil 318,3 tis. osob, což bylo meziroční zvýšení o 86,0</w:t>
            </w:r>
            <w:r>
              <w:rPr>
                <w:color w:val="FF0000"/>
              </w:rPr>
              <w:t xml:space="preserve"> </w:t>
            </w:r>
            <w:r>
              <w:rPr/>
              <w:t>tis. osob; ve 2. čtvrtletí proti stejnému období minulého roku ovšem o 113,8 tis. osob, nejvíce za dobu existence ČR, a počet nezaměstnaných dosáhl 333,9 tis. osob.</w:t>
            </w:r>
          </w:p>
          <w:p>
            <w:pPr>
              <w:pStyle w:val="Zkladntext3"/>
              <w:spacing w:lineRule="auto" w:line="237"/>
              <w:rPr/>
            </w:pPr>
            <w:r>
              <w:rPr/>
              <w:t>Obecná míra nezaměstnanosti 15 až 64letých se v 1. pololetí 2009 v průměru zvýšila na 6,1 %, meziročně o 1,6 p. b.; ve 2. čtvrtletí dosáhla 6,4 %. Přesto byla nižší než průměrná míra v EU 27. Při rostoucí celkové nezaměstnanosti klesl počet dlouhodobě nezaměstnaných a významně se snížil jejich podíl na celkové nezaměstnanosti (na 28,6 % ve 2. čtvrtletí). Míra registrované nezaměstnanosti podle MPSV byla ve 2. čtvrtletí 7,9 % a meziročně se zvýšila o 2,7 p. b. Obě míry mají rozdílnou metodiku.</w:t>
            </w:r>
          </w:p>
          <w:p>
            <w:pPr>
              <w:pStyle w:val="Zkladntext3"/>
              <w:spacing w:lineRule="auto" w:line="237"/>
              <w:rPr/>
            </w:pPr>
            <w:r>
              <w:rPr/>
              <w:t>Rozdíl ve změnách počtu zaměstnaných a nezaměstnaných podle VŠPS odráží pohyb mezi hlavními kategoriemi ekonomického postavení obyvatelstva, tedy včetně skupiny ekonomicky neaktivních osob.</w:t>
            </w:r>
          </w:p>
          <w:p>
            <w:pPr>
              <w:pStyle w:val="Zkladntext3"/>
              <w:spacing w:lineRule="auto" w:line="237" w:before="0" w:after="240"/>
              <w:rPr>
                <w:b/>
                <w:b/>
                <w:bCs/>
                <w:strike/>
              </w:rPr>
            </w:pPr>
            <w:r>
              <w:rPr/>
              <w:t>Dále klesl počet volných pracovních míst (podle MPSV), koncem června na 43,4 tis.   míst, tj. o více než 100 tisíc proti polovině loňského roku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37"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zdy vzrostly reálně pouze o 0,9 %, ale s velkou diferenciací mezi odvětvími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lineRule="auto" w:line="237"/>
              <w:rPr/>
            </w:pPr>
            <w:r>
              <w:rPr/>
              <w:t>Průměrná hrubá měsíční nominální mzda na přepočtené počty zaměstnanců v celém národním hospodářství dosáhla v 1. pololetí 2009 výše 22 605 Kč, takže se meziročně zvýšila o 2,7 %. To bylo podstatné zpomalení proti minulým letům odrážející změny na trhu práce. Protože se však zároveň podstatně snížila i inflace, mzda vzrostla reálně o 0,9 %. To bylo méně než ve ve stejném období roku 2008.</w:t>
            </w:r>
          </w:p>
          <w:p>
            <w:pPr>
              <w:pStyle w:val="Zkladntext3"/>
              <w:spacing w:lineRule="auto" w:line="237"/>
              <w:rPr/>
            </w:pPr>
            <w:r>
              <w:rPr/>
              <w:t>Průměrná mzda v podnikatelské sféře se nominálně zvýšila o 2,4 % na 22 522 Kč, její reálný růst byl 0,6 %. Průměrná mzda v nepodnikatelské sféře nominálně vzrostla o 4,2 % na 22 982 Kč a reálně o 2,4 %. Zatímco v předchozích třech letech rostla reálná mzda rychleji v podnikatelské sféře, v letošním roce je tomu naopak.</w:t>
            </w:r>
          </w:p>
          <w:p>
            <w:pPr>
              <w:pStyle w:val="Zkladntext3"/>
              <w:spacing w:lineRule="auto" w:line="237" w:before="0" w:after="240"/>
              <w:rPr>
                <w:b/>
                <w:b/>
                <w:bCs/>
                <w:i/>
                <w:i/>
                <w:iCs/>
                <w:color w:val="0000FF"/>
                <w:highlight w:val="yellow"/>
              </w:rPr>
            </w:pPr>
            <w:r>
              <w:rPr/>
              <w:t>Meziodvětvová mzdová diferenciace se v 1. pololetí 2009 proti stejnému období předchozího roku výrazně projevila i v dynamice reálných mezd. Ty poklesly  v odvětví těžba a dobývání (-8,3 %), ubytování, stravování, pohostinství (-1,7 %), administrativní a podpůrné činnosti, v nichž jsou i agentury zprostředkující práci (</w:t>
            </w:r>
            <w:r>
              <w:rPr>
                <w:rFonts w:cs="Arial"/>
              </w:rPr>
              <w:t>−</w:t>
            </w:r>
            <w:r>
              <w:rPr/>
              <w:t>1,6 %) a velkoobchod a maloobchod, opravy a údržba motorových vozidel (-1,1 %). Na druhé straně došlo ke zvýšení reálné mzdy - vedle očekávaného zvýšení ve zdravotní a sociální péči (+5,3 %) a vzdělávání (+3,1 %) - i v odvětví výroba a rozvod elektřiny, plynu, tepla a klimatizovaného vzduchu (+6,3 %)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3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9:00Z</dcterms:created>
  <dc:creator>jilecek</dc:creator>
  <dc:description/>
  <dc:language>en-US</dc:language>
  <cp:lastModifiedBy>system service</cp:lastModifiedBy>
  <cp:lastPrinted>2009-09-08T12:11:00Z</cp:lastPrinted>
  <dcterms:modified xsi:type="dcterms:W3CDTF">2009-09-10T13:12:00Z</dcterms:modified>
  <cp:revision>3</cp:revision>
  <dc:subject/>
  <dc:title>Shrnutí</dc:title>
</cp:coreProperties>
</file>